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cal publication for tender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Improving state road I B category,No. 15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USRB/1602/21/0061/Roads of Serbia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blic Enterprise Roads of Serbia intends to award a work contract for Improving state road I B category, No. 15 in Sombor/Serbia with financial assistance from the "</w:t>
      </w:r>
      <w:r>
        <w:rPr/>
        <w:t xml:space="preserve"> </w:t>
      </w:r>
      <w:r>
        <w:rPr>
          <w:sz w:val="22"/>
          <w:szCs w:val="22"/>
          <w:lang w:val="en-GB"/>
        </w:rPr>
        <w:t>Interreg IPA Cross- border Cooperation Programme Hungary-Serbia. The tender dossier is published on the website: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3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17th July 2018 at 12:00 Local time. Possible additional information or clarifications/questions shall be published on the websit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4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kalna objava tendera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napređenje državnog puta I B kategorije Br 15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USRB/1602/21/0061/Roads of Serbia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Javno Preduzece Putevi Srbije namjerava da dodeli ugovor o radovima na unapređenju državnog puta I B kategorije br. 15 u Somboru/ Srbiji uz finansijsku pomoć "Interreg IPA CBC Mađarska - Srbija ". Konkursna dokumentacija je objavljena na sajtu: 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6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Rok za podnošenje ponuda je 17. Jul 2018  u 12:00 po lokalnom vremenu. Moguće dodatne informacije ili pojašnjenja / pitanja biće objavljene na sajtu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7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tevi-srbije.rs/index.php/en/procurements/works" TargetMode="External"/><Relationship Id="rId4" Type="http://schemas.openxmlformats.org/officeDocument/2006/relationships/hyperlink" Target="http://www.putevi-srbije.rs/index.php/en/procurements/works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putevi-srbije.rs/index.php/en/procurements/works" TargetMode="External"/><Relationship Id="rId7" Type="http://schemas.openxmlformats.org/officeDocument/2006/relationships/hyperlink" Target="http://www.putevi-srbije.rs/index.php/en/procurements/work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>chattob</dc:creator>
  <dc:description/>
  <cp:keywords/>
  <dc:language>en-US</dc:language>
  <cp:lastModifiedBy> </cp:lastModifiedBy>
  <cp:lastPrinted>2012-09-25T10:38:00Z</cp:lastPrinted>
  <dcterms:modified xsi:type="dcterms:W3CDTF">2018-05-14T19:40:00Z</dcterms:modified>
  <cp:revision>39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