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4"/>
        <w:gridCol w:w="5040"/>
        <w:gridCol w:w="1440"/>
        <w:gridCol w:w="1556"/>
      </w:tblGrid>
      <w:tr>
        <w:trPr>
          <w:trHeight w:val="712" w:hRule="atLeast"/>
        </w:trPr>
        <w:tc>
          <w:tcPr>
            <w:tcW w:w="82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55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420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OAD LAYOUT PLA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.1 and 1.2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42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LONGITUDINAL SECTION (6+071.630-6+771.63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1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87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LONGITUDINAL SECTION (6+771.630-7+438.347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.2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YPICAL CROSS SECTIO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ROSS SECTION (6+071.63-6+225.0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1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33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ROSS SECTION (6+250.00-6+425.0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2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87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ROSS SECTION (6+450.00-6+625.0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3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33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ROSS SECTION (6+650.00-6+825.0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4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78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ROSS SECTION (6+850.00-7+025.0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5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33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ROSS SECTION (7+050.00-7+225.00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6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ROSS SECTION (7+250.00-7+438.347)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7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2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OAD LEVELS LAYOUT PLAN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1 and 5.2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3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ODEL SOLUTION 1- LENGHT OF THE CONSTRUCTION SITE 300-600m - OPEN SECTION OF THE ROAD OUTSIDE THE SETTLEMENT</w:t>
            </w:r>
          </w:p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OCCUPYING RIGHT TRAFFIC LANE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1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4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ODEL SOLUTION 4- LENGHT OF THE CONSTRUCTION SITE 200m</w:t>
            </w:r>
          </w:p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OPEN SECTION OF THE ROAD IN THE SETTLEMENT</w:t>
            </w:r>
          </w:p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OCCUPYING RIGHT TRAFFIC LANE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2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5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ITE PLAN- TRAFFIC SIGNALIZATION</w:t>
            </w:r>
          </w:p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ROM km 06+072,00 TO km 06+650,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3.1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8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6.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ITE PLAN- TRAFFIC SIGNALIZATION</w:t>
            </w:r>
          </w:p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ROM km 06+650,00 TO km 07+250,00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3.2</w:t>
            </w:r>
          </w:p>
        </w:tc>
        <w:tc>
          <w:tcPr>
            <w:tcW w:w="155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  <w:tr>
        <w:trPr>
          <w:trHeight w:val="640" w:hRule="atLeast"/>
        </w:trPr>
        <w:tc>
          <w:tcPr>
            <w:tcW w:w="82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7.</w:t>
            </w:r>
          </w:p>
        </w:tc>
        <w:tc>
          <w:tcPr>
            <w:tcW w:w="50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ITE PLAN- TRAFFIC SIGNALIZATION</w:t>
            </w:r>
          </w:p>
          <w:p>
            <w:pPr>
              <w:pStyle w:val="Tabulka"/>
              <w:spacing w:lineRule="auto" w:line="240" w:before="0" w:after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ROM km 07+250,00 TO km 07+438,00-</w:t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3.3</w:t>
            </w:r>
          </w:p>
        </w:tc>
        <w:tc>
          <w:tcPr>
            <w:tcW w:w="15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/A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2193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00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19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HITEKTONSKO-GRADJEVINSKI INSTITUT</w:t>
            </w:r>
          </w:p>
        </w:tc>
        <w:tc>
          <w:tcPr>
            <w:tcW w:w="1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CHNICAL DOCUMENTATION FO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HABILITATION AND HEAVY MAINTENAN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e Road II B, Number 302, Section: Rabe – Border of the Republic of Serbia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8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on 23.04.2019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ind w:left="0" w:firstLine="72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Consultant: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Predrag Delić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ind w:left="720" w:hanging="0"/>
        <w:rPr>
          <w:szCs w:val="22"/>
        </w:rPr>
      </w:pPr>
      <w:r>
        <w:rPr>
          <w:b/>
          <w:sz w:val="22"/>
          <w:szCs w:val="22"/>
          <w:lang w:val="en-GB"/>
        </w:rPr>
        <w:t>Address:</w:t>
      </w:r>
      <w:r>
        <w:rPr>
          <w:lang w:val="en-GB"/>
        </w:rPr>
        <w:t xml:space="preserve"> </w:t>
      </w:r>
      <w:r>
        <w:rPr>
          <w:szCs w:val="22"/>
        </w:rPr>
        <w:t>R</w:t>
      </w:r>
      <w:r>
        <w:rPr>
          <w:bCs/>
          <w:szCs w:val="22"/>
        </w:rPr>
        <w:t>oad exit from Rabe to Serbian border</w:t>
      </w:r>
      <w:r>
        <w:rPr>
          <w:szCs w:val="22"/>
        </w:rPr>
        <w:t xml:space="preserve">, Republic of Serbia, GPS: 46.115815; 20.255815 </w:t>
      </w:r>
    </w:p>
    <w:p>
      <w:pPr>
        <w:pStyle w:val="Normal"/>
        <w:ind w:left="720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sz w:val="22"/>
            <w:szCs w:val="22"/>
            <w:shd w:fill="FFFFFF" w:val="clear"/>
          </w:rPr>
          <w:t>predrag.delic@</w:t>
        </w:r>
        <w:r>
          <w:rPr>
            <w:rStyle w:val="InternetLink"/>
            <w:sz w:val="22"/>
            <w:szCs w:val="22"/>
            <w:shd w:fill="FFFFFF" w:val="clear"/>
            <w:lang w:val="sr-Latn-RS"/>
          </w:rPr>
          <w:t>putevi-srbije.rs</w:t>
        </w:r>
      </w:hyperlink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en-GB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drag.delic@putevi-srbije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>LeborgneAldric</dc:creator>
  <dc:description/>
  <cp:keywords/>
  <dc:language>en-US</dc:language>
  <cp:lastModifiedBy>Windows-felhasználó</cp:lastModifiedBy>
  <cp:lastPrinted>2005-07-08T13:04:00Z</cp:lastPrinted>
  <dcterms:modified xsi:type="dcterms:W3CDTF">2019-03-25T10:40:00Z</dcterms:modified>
  <cp:revision>4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