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526571849"/>
            <w:bookmarkStart w:id="1" w:name="__Fieldmark__0_1526571849"/>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526571849"/>
            <w:bookmarkStart w:id="3" w:name="__Fieldmark__1_1526571849"/>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526571849"/>
            <w:bookmarkStart w:id="5" w:name="__Fieldmark__2_1526571849"/>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526571849"/>
            <w:bookmarkStart w:id="7" w:name="__Fieldmark__3_1526571849"/>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526571849"/>
            <w:bookmarkStart w:id="10" w:name="__Fieldmark__4_1526571849"/>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526571849"/>
            <w:bookmarkStart w:id="12" w:name="__Fieldmark__5_1526571849"/>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526571849"/>
            <w:bookmarkStart w:id="15" w:name="__Fieldmark__6_1526571849"/>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526571849"/>
            <w:bookmarkStart w:id="17" w:name="__Fieldmark__7_1526571849"/>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526571849"/>
            <w:bookmarkStart w:id="20" w:name="__Fieldmark__8_1526571849"/>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526571849"/>
            <w:bookmarkStart w:id="22" w:name="__Fieldmark__9_1526571849"/>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526571849"/>
            <w:bookmarkStart w:id="25" w:name="__Fieldmark__10_1526571849"/>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526571849"/>
            <w:bookmarkStart w:id="27" w:name="__Fieldmark__11_1526571849"/>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526571849"/>
            <w:bookmarkStart w:id="30" w:name="__Fieldmark__12_1526571849"/>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526571849"/>
            <w:bookmarkStart w:id="32" w:name="__Fieldmark__13_1526571849"/>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526571849"/>
            <w:bookmarkStart w:id="35" w:name="__Fieldmark__14_1526571849"/>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526571849"/>
            <w:bookmarkStart w:id="37" w:name="__Fieldmark__15_1526571849"/>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526571849"/>
            <w:bookmarkStart w:id="42" w:name="__Fieldmark__16_1526571849"/>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526571849"/>
            <w:bookmarkStart w:id="44" w:name="__Fieldmark__17_1526571849"/>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526571849"/>
            <w:bookmarkStart w:id="50" w:name="__Fieldmark__18_1526571849"/>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526571849"/>
            <w:bookmarkStart w:id="52" w:name="__Fieldmark__19_1526571849"/>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526571849"/>
            <w:bookmarkStart w:id="59" w:name="__Fieldmark__20_1526571849"/>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526571849"/>
            <w:bookmarkStart w:id="61" w:name="__Fieldmark__21_1526571849"/>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526571849"/>
            <w:bookmarkStart w:id="67" w:name="__Fieldmark__22_1526571849"/>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526571849"/>
            <w:bookmarkStart w:id="69" w:name="__Fieldmark__23_1526571849"/>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526571849"/>
            <w:bookmarkStart w:id="75" w:name="__Fieldmark__24_1526571849"/>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526571849"/>
            <w:bookmarkStart w:id="77" w:name="__Fieldmark__25_1526571849"/>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526571849"/>
            <w:bookmarkStart w:id="79" w:name="__Fieldmark__26_1526571849"/>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526571849"/>
            <w:bookmarkStart w:id="81" w:name="__Fieldmark__27_1526571849"/>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526571849"/>
            <w:bookmarkStart w:id="84" w:name="__Fieldmark__28_1526571849"/>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526571849"/>
            <w:bookmarkStart w:id="86" w:name="__Fieldmark__29_1526571849"/>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526571849"/>
            <w:bookmarkStart w:id="88" w:name="__Fieldmark__30_1526571849"/>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526571849"/>
            <w:bookmarkStart w:id="90" w:name="__Fieldmark__31_1526571849"/>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1526571849"/>
            <w:bookmarkStart w:id="92" w:name="__Fieldmark__32_1526571849"/>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1526571849"/>
            <w:bookmarkStart w:id="94" w:name="__Fieldmark__33_1526571849"/>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lang w:eastAsia="zh-CN"/>
              </w:rPr>
              <w:t>for the situations under points (c) to (h) the person is subject to:</w:t>
            </w:r>
          </w:p>
          <w:p>
            <w:pPr>
              <w:pStyle w:val="Normal"/>
              <w:numPr>
                <w:ilvl w:val="0"/>
                <w:numId w:val="3"/>
              </w:numPr>
              <w:spacing w:before="40" w:after="40"/>
              <w:ind w:left="709" w:hanging="0"/>
              <w:jc w:val="both"/>
              <w:rPr/>
            </w:pPr>
            <w:r>
              <w:rPr>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lang w:eastAsia="zh-CN"/>
              </w:rPr>
            </w:pPr>
            <w:r>
              <w:rPr>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pPr>
            <w:r>
              <w:rPr>
                <w:lang w:eastAsia="zh-CN"/>
              </w:rPr>
              <w:t xml:space="preserve">facts referred to in decisions of </w:t>
            </w:r>
            <w:r>
              <w:rPr/>
              <w:t>entities and persons being entrusted with EU budget implementation tasks</w:t>
            </w:r>
            <w:r>
              <w:rPr>
                <w:lang w:eastAsia="zh-CN"/>
              </w:rPr>
              <w:t>;</w:t>
            </w:r>
          </w:p>
          <w:p>
            <w:pPr>
              <w:pStyle w:val="Normal"/>
              <w:numPr>
                <w:ilvl w:val="0"/>
                <w:numId w:val="3"/>
              </w:numPr>
              <w:spacing w:before="40" w:after="40"/>
              <w:ind w:left="709" w:hanging="0"/>
              <w:jc w:val="both"/>
              <w:rPr>
                <w:lang w:eastAsia="zh-CN"/>
              </w:rPr>
            </w:pPr>
            <w:r>
              <w:rPr>
                <w:lang w:eastAsia="zh-CN"/>
              </w:rPr>
              <w:t>information transmitted by Member States implementing Union Funds;</w:t>
            </w:r>
          </w:p>
          <w:p>
            <w:pPr>
              <w:pStyle w:val="Normal"/>
              <w:numPr>
                <w:ilvl w:val="0"/>
                <w:numId w:val="3"/>
              </w:numPr>
              <w:spacing w:before="40" w:after="40"/>
              <w:ind w:left="709" w:hanging="0"/>
              <w:jc w:val="both"/>
              <w:rPr/>
            </w:pPr>
            <w:r>
              <w:rPr>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lang w:eastAsia="zh-CN"/>
              </w:rPr>
            </w:pPr>
            <w:r>
              <w:rPr/>
              <w:t>decisions of exclusion by an authorising officer of an EU institution, of a European office or of an EU agency or body.</w:t>
            </w:r>
          </w:p>
          <w:p>
            <w:pPr>
              <w:pStyle w:val="Normal"/>
              <w:spacing w:before="40" w:after="40"/>
              <w:ind w:left="709" w:hanging="0"/>
              <w:jc w:val="both"/>
              <w:rPr>
                <w:lang w:eastAsia="zh-CN"/>
              </w:rPr>
            </w:pPr>
            <w:r>
              <w:rPr>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1526571849"/>
            <w:bookmarkStart w:id="96" w:name="__Fieldmark__34_1526571849"/>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1526571849"/>
            <w:bookmarkStart w:id="98" w:name="__Fieldmark__35_1526571849"/>
            <w:bookmarkEnd w:id="98"/>
            <w:r/>
            <w:r>
              <w:rPr>
                <w:lang w:val="en-US" w:eastAsia="en-US"/>
              </w:rPr>
              <w:fldChar w:fldCharType="end"/>
            </w:r>
            <w:r>
              <w:rPr>
                <w:lang w:val="en-US" w:eastAsia="en-US"/>
              </w:rPr>
            </w:r>
          </w:p>
        </w:tc>
      </w:tr>
    </w:tbl>
    <w:p>
      <w:pPr>
        <w:pStyle w:val="Heading"/>
        <w:jc w:val="both"/>
        <w:rPr>
          <w:b w:val="false"/>
          <w:b w:val="false"/>
          <w:caps w:val="false"/>
          <w:smallCaps w:val="false"/>
        </w:rPr>
      </w:pPr>
      <w:bookmarkStart w:id="99" w:name="_DV_C376"/>
      <w:bookmarkEnd w:id="99"/>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pP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526571849"/>
            <w:bookmarkStart w:id="101" w:name="__Fieldmark__36_1526571849"/>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526571849"/>
            <w:bookmarkStart w:id="103" w:name="__Fieldmark__37_1526571849"/>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526571849"/>
            <w:bookmarkStart w:id="105" w:name="__Fieldmark__38_1526571849"/>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526571849"/>
            <w:bookmarkStart w:id="107" w:name="__Fieldmark__39_1526571849"/>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526571849"/>
            <w:bookmarkStart w:id="109" w:name="__Fieldmark__40_1526571849"/>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526571849"/>
            <w:bookmarkStart w:id="111" w:name="__Fieldmark__41_1526571849"/>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526571849"/>
            <w:bookmarkStart w:id="113" w:name="__Fieldmark__42_1526571849"/>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526571849"/>
            <w:bookmarkStart w:id="115" w:name="__Fieldmark__43_1526571849"/>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526571849"/>
            <w:bookmarkStart w:id="117" w:name="__Fieldmark__44_1526571849"/>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526571849"/>
            <w:bookmarkStart w:id="119" w:name="__Fieldmark__45_1526571849"/>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526571849"/>
            <w:bookmarkStart w:id="121" w:name="__Fieldmark__46_1526571849"/>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526571849"/>
            <w:bookmarkStart w:id="123" w:name="__Fieldmark__47_1526571849"/>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g) above (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526571849"/>
            <w:bookmarkStart w:id="125" w:name="__Fieldmark__48_1526571849"/>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526571849"/>
            <w:bookmarkStart w:id="127" w:name="__Fieldmark__49_1526571849"/>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526571849"/>
            <w:bookmarkStart w:id="129" w:name="__Fieldmark__50_1526571849"/>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h) above (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526571849"/>
            <w:bookmarkStart w:id="131" w:name="__Fieldmark__51_1526571849"/>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1526571849"/>
            <w:bookmarkStart w:id="133" w:name="__Fieldmark__52_1526571849"/>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1526571849"/>
            <w:bookmarkStart w:id="135" w:name="__Fieldmark__53_1526571849"/>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rPr>
          <w:lang w:val="en-US" w:eastAsia="en-US"/>
        </w:rPr>
      </w:pPr>
      <w:r>
        <w:rPr/>
        <w:t>Not applicable</w:t>
      </w:r>
    </w:p>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pPr>
            <w:r>
              <w:rPr>
                <w:lang w:val="en-US" w:eastAsia="en-US"/>
              </w:rPr>
              <w:t xml:space="preserve">declares that the above-mentioned the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1526571849"/>
            <w:bookmarkStart w:id="137" w:name="__Fieldmark__54_1526571849"/>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1526571849"/>
            <w:bookmarkStart w:id="139" w:name="__Fieldmark__55_1526571849"/>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1526571849"/>
            <w:bookmarkStart w:id="141" w:name="__Fieldmark__56_1526571849"/>
            <w:bookmarkEnd w:id="141"/>
            <w:r/>
            <w:r>
              <w:rPr>
                <w:lang w:val="en-US" w:eastAsia="en-US"/>
              </w:rPr>
              <w:fldChar w:fldCharType="end"/>
            </w:r>
            <w:r>
              <w:rPr>
                <w:lang w:val="en-US" w:eastAsia="en-US"/>
              </w:rPr>
            </w:r>
          </w:p>
        </w:tc>
      </w:tr>
    </w:tbl>
    <w:p>
      <w:pPr>
        <w:pStyle w:val="Heading"/>
        <w:rPr>
          <w:lang w:val="en-US" w:eastAsia="en-US"/>
        </w:rPr>
      </w:pPr>
      <w:r>
        <w:rPr>
          <w:lang w:val="en-US" w:eastAsia="en-US"/>
        </w:rPr>
        <w:t>[V] [VI] – Remedial measures</w:t>
      </w:r>
    </w:p>
    <w:p>
      <w:pPr>
        <w:pStyle w:val="Normal"/>
        <w:spacing w:before="120" w:after="120"/>
        <w:jc w:val="both"/>
        <w:rPr/>
      </w:pPr>
      <w:bookmarkStart w:id="142" w:name="_DV_C376"/>
      <w:bookmarkEnd w:id="142"/>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3"/>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has the legal and regulatory capacity to pursue the professional activity needed for performing the contract as required in section 16 of the contract notice;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526571849"/>
            <w:bookmarkStart w:id="144" w:name="__Fieldmark__57_1526571849"/>
            <w:bookmarkEnd w:id="14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526571849"/>
            <w:bookmarkStart w:id="146" w:name="__Fieldmark__58_1526571849"/>
            <w:bookmarkEnd w:id="14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526571849"/>
            <w:bookmarkStart w:id="148" w:name="__Fieldmark__59_1526571849"/>
            <w:bookmarkEnd w:id="14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It fulfills the applicable economic and financial criteria indicated in section 16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526571849"/>
            <w:bookmarkStart w:id="150" w:name="__Fieldmark__60_1526571849"/>
            <w:bookmarkEnd w:id="15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1526571849"/>
            <w:bookmarkStart w:id="152" w:name="__Fieldmark__61_1526571849"/>
            <w:bookmarkEnd w:id="15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1526571849"/>
            <w:bookmarkStart w:id="154" w:name="__Fieldmark__62_1526571849"/>
            <w:bookmarkEnd w:id="15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It fulfills the applicable technical and professional criteria indicated in section 16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526571849"/>
            <w:bookmarkStart w:id="156" w:name="__Fieldmark__63_1526571849"/>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1526571849"/>
            <w:bookmarkStart w:id="158" w:name="__Fieldmark__64_1526571849"/>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1526571849"/>
            <w:bookmarkStart w:id="160" w:name="__Fieldmark__65_1526571849"/>
            <w:bookmarkEnd w:id="160"/>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1526571849"/>
            <w:bookmarkStart w:id="162" w:name="__Fieldmark__66_1526571849"/>
            <w:bookmarkEnd w:id="16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1526571849"/>
            <w:bookmarkStart w:id="164" w:name="__Fieldmark__67_1526571849"/>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1526571849"/>
            <w:bookmarkStart w:id="166" w:name="__Fieldmark__68_1526571849"/>
            <w:bookmarkEnd w:id="166"/>
            <w:r/>
            <w:r>
              <w:rPr>
                <w:lang w:val="en-US" w:eastAsia="en-US"/>
              </w:rPr>
              <w:fldChar w:fldCharType="end"/>
            </w:r>
            <w:r>
              <w:rPr>
                <w:lang w:val="en-US" w:eastAsia="en-US"/>
              </w:rPr>
            </w:r>
          </w:p>
        </w:tc>
      </w:tr>
    </w:tbl>
    <w:p>
      <w:pPr>
        <w:pStyle w:val="Heading"/>
        <w:rPr>
          <w:i/>
          <w:i/>
        </w:rPr>
      </w:pPr>
      <w:r>
        <w:rPr>
          <w:lang w:val="en-US" w:eastAsia="en-US"/>
        </w:rPr>
        <w:t>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4"/>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notePr>
        <w:numFmt w:val="decimal"/>
      </w:footnotePr>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 xml:space="preserve">The same institution or agency. </w:t>
      </w:r>
    </w:p>
  </w:footnote>
  <w:footnote w:id="4">
    <w:p>
      <w:pPr>
        <w:pStyle w:val="Footnote"/>
        <w:rPr/>
      </w:pPr>
      <w:r>
        <w:rPr>
          <w:rStyle w:val="FootnoteCharacters"/>
        </w:rPr>
        <w:footnoteRef/>
      </w:r>
      <w:r>
        <w:rPr/>
        <w:tab/>
        <w:t xml:space="preserve"> </w:t>
      </w:r>
      <w:r>
        <w:rPr>
          <w:lang w:val="en-US"/>
        </w:rPr>
        <w:t xml:space="preserve">The same institution of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Arial" w:hAnsi="Arial;Arial" w:cs="Arial;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Arial" w:hAnsi="Arial;Arial" w:cs="Arial;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Arial" w:hAnsi="Arial;Arial" w:cs="Arial;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4:16:00Z</dcterms:created>
  <dc:creator>JanSaloni</dc:creator>
  <dc:description/>
  <cp:keywords/>
  <dc:language>en-US</dc:language>
  <cp:lastModifiedBy>Nikola Todorov</cp:lastModifiedBy>
  <cp:lastPrinted>2016-02-26T15:49:00Z</cp:lastPrinted>
  <dcterms:modified xsi:type="dcterms:W3CDTF">2018-10-09T21:29:00Z</dcterms:modified>
  <cp:revision>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