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Road rehabilitation for project “Development of a Road Border Crossing at Kübekháza (HU) - Rabe (SRB) area”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HUSRB/1601/21/0003/-B1-7.2.1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Calibri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lang w:val="en-GB" w:eastAsia="en-US"/>
      </w:rPr>
      <w:t xml:space="preserve"> 2018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;Calibri" w:hAnsi="Optima;Calibri" w:cs="Optima;Calibri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6:55:00Z</dcterms:created>
  <dc:creator>chattob</dc:creator>
  <dc:description/>
  <cp:keywords/>
  <dc:language>en-US</dc:language>
  <cp:lastModifiedBy>Nikola Todorov</cp:lastModifiedBy>
  <cp:lastPrinted>2007-03-26T11:52:00Z</cp:lastPrinted>
  <dcterms:modified xsi:type="dcterms:W3CDTF">2019-03-15T07:36:00Z</dcterms:modified>
  <cp:revision>20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