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numPr>
          <w:ilvl w:val="0"/>
          <w:numId w:val="2"/>
        </w:numPr>
        <w:jc w:val="center"/>
        <w:rPr>
          <w:rFonts w:ascii="Times New Roman" w:hAnsi="Times New Roman" w:cs="Times New Roman"/>
          <w:i w:val="false"/>
          <w:i w:val="false"/>
          <w:caps/>
          <w:sz w:val="32"/>
          <w:lang w:val="sr-CS"/>
        </w:rPr>
      </w:pPr>
      <w:r>
        <w:rPr>
          <w:rFonts w:cs="Times New Roman" w:ascii="Times New Roman" w:hAnsi="Times New Roman"/>
          <w:i w:val="false"/>
          <w:caps/>
          <w:sz w:val="32"/>
          <w:lang w:val="sr-CS"/>
        </w:rPr>
        <w:t xml:space="preserve"> </w:t>
      </w:r>
      <w:r>
        <w:rPr>
          <w:rFonts w:cs="Times New Roman" w:ascii="Times New Roman" w:hAnsi="Times New Roman"/>
          <w:i w:val="false"/>
          <w:caps/>
          <w:sz w:val="32"/>
          <w:lang w:val="sr-CS"/>
        </w:rPr>
        <w:t>ЗАПИСНИК О СИСТЕМАТСКОМ ПРЕГЛЕДУ</w:t>
      </w:r>
    </w:p>
    <w:p>
      <w:pPr>
        <w:pStyle w:val="Heading5"/>
        <w:ind w:left="680" w:hanging="0"/>
        <w:jc w:val="center"/>
        <w:rPr>
          <w:rFonts w:ascii="Times New Roman" w:hAnsi="Times New Roman" w:cs="Times New Roman"/>
          <w:i w:val="false"/>
          <w:i w:val="false"/>
          <w:caps/>
          <w:sz w:val="32"/>
          <w:lang w:val="sr-CS"/>
        </w:rPr>
      </w:pPr>
      <w:r>
        <w:rPr>
          <w:rFonts w:cs="Times New Roman" w:ascii="Times New Roman" w:hAnsi="Times New Roman"/>
          <w:i w:val="false"/>
          <w:caps/>
          <w:sz w:val="32"/>
          <w:lang w:val="sr-CS"/>
        </w:rPr>
        <w:t>МОС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lang w:val="sr-CS"/>
        </w:rPr>
      </w:pPr>
      <w:r>
        <w:rPr>
          <w:rFonts w:cs="Times New Roman"/>
          <w:b/>
          <w:i/>
          <w:caps/>
          <w:sz w:val="24"/>
          <w:lang w:val="sr-CS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4370</wp:posOffset>
                </wp:positionH>
                <wp:positionV relativeFrom="paragraph">
                  <wp:posOffset>-29210</wp:posOffset>
                </wp:positionV>
                <wp:extent cx="27432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lang w:val="sr-CS"/>
                              </w:rPr>
                              <w:t>Ау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4"/>
                                <w:lang w:val="sr-CS"/>
                              </w:rPr>
                              <w:t>драган бебић,</w:t>
                            </w:r>
                            <w:r>
                              <w:rPr>
                                <w:b/>
                                <w:sz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lang w:val="sr-CS"/>
                              </w:rPr>
                              <w:t>Дипл.инж.грађ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3.6pt;mso-wrap-distance-left:9.05pt;mso-wrap-distance-right:9.05pt;mso-wrap-distance-top:0pt;mso-wrap-distance-bottom:0pt;margin-top:-2.3pt;mso-position-vertical-relative:text;margin-left:2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sr-CS"/>
                        </w:rPr>
                      </w:pPr>
                      <w:r>
                        <w:rPr>
                          <w:sz w:val="24"/>
                          <w:lang w:val="sr-CS"/>
                        </w:rPr>
                        <w:t>Ау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sr-CS"/>
                        </w:rPr>
                      </w:pPr>
                      <w:r>
                        <w:rPr>
                          <w:sz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4"/>
                          <w:lang w:val="sr-CS"/>
                        </w:rPr>
                        <w:t>драган бебић,</w:t>
                      </w:r>
                      <w:r>
                        <w:rPr>
                          <w:b/>
                          <w:sz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sr-CS"/>
                        </w:rPr>
                      </w:pPr>
                      <w:r>
                        <w:rPr>
                          <w:sz w:val="24"/>
                          <w:lang w:val="sr-CS"/>
                        </w:rPr>
                        <w:t>Дипл.инж.грађ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9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552"/>
        <w:gridCol w:w="850"/>
        <w:gridCol w:w="389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</w:tblGrid>
      <w:tr>
        <w:trPr/>
        <w:tc>
          <w:tcPr>
            <w:tcW w:w="5245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aps/>
                <w:lang w:val="sr-CS"/>
              </w:rPr>
            </w:pPr>
            <w:r>
              <w:rPr>
                <w:rFonts w:cs="Times New Roman" w:ascii="Times New Roman" w:hAnsi="Times New Roman"/>
                <w:caps/>
                <w:lang w:val="sr-CS"/>
              </w:rPr>
              <w:t>записник  о прегледу моста</w:t>
            </w:r>
          </w:p>
        </w:tc>
        <w:tc>
          <w:tcPr>
            <w:tcW w:w="1559" w:type="dxa"/>
            <w:gridSpan w:val="4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верзиј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СР - 03</w:t>
            </w:r>
          </w:p>
        </w:tc>
        <w:tc>
          <w:tcPr>
            <w:tcW w:w="1560" w:type="dxa"/>
            <w:gridSpan w:val="4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8</w:t>
            </w:r>
          </w:p>
        </w:tc>
        <w:tc>
          <w:tcPr>
            <w:tcW w:w="1560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0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.бр.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сним.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.бр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{тампе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ИНФОРМАЦИЈ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АТРИБУТ)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упа</w:t>
            </w:r>
          </w:p>
        </w:tc>
        <w:tc>
          <w:tcPr>
            <w:tcW w:w="4679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ОДГОВ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ПОДАТАК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</w:rPr>
              <w:t>ID</w:t>
            </w:r>
            <w:r>
              <w:rPr>
                <w:b/>
                <w:caps/>
                <w:lang w:val="sr-CS"/>
              </w:rPr>
              <w:t xml:space="preserve"> број мос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  <w:color w:val="0000FF"/>
                <w:lang w:val="sr-CS"/>
              </w:rPr>
              <w:t>(лок)</w:t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color w:val="FF0000"/>
                <w:lang w:val="sr-CS"/>
              </w:rPr>
            </w:pPr>
            <w:r>
              <w:rPr>
                <w:b/>
                <w:i/>
                <w:caps/>
                <w:color w:val="FF0000"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52" w:type="dxa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ИФРА      МОСТ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52" w:type="dxa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left w:val="double" w:sz="6" w:space="0" w:color="000000"/>
              <w:right w:val="double" w:sz="6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  МОСТ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СНИЦИ У  ПРЕГЛЕДУ  И ДАТУМ   ПРЕГЛЕД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.</w:t>
            </w:r>
          </w:p>
        </w:tc>
        <w:tc>
          <w:tcPr>
            <w:tcW w:w="39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62"/>
        <w:gridCol w:w="35"/>
        <w:gridCol w:w="228"/>
        <w:gridCol w:w="70"/>
        <w:gridCol w:w="192"/>
        <w:gridCol w:w="106"/>
        <w:gridCol w:w="157"/>
        <w:gridCol w:w="140"/>
        <w:gridCol w:w="122"/>
        <w:gridCol w:w="176"/>
        <w:gridCol w:w="87"/>
        <w:gridCol w:w="211"/>
        <w:gridCol w:w="51"/>
        <w:gridCol w:w="246"/>
        <w:gridCol w:w="17"/>
        <w:gridCol w:w="262"/>
        <w:gridCol w:w="19"/>
        <w:gridCol w:w="244"/>
        <w:gridCol w:w="54"/>
        <w:gridCol w:w="208"/>
        <w:gridCol w:w="90"/>
        <w:gridCol w:w="173"/>
        <w:gridCol w:w="262"/>
        <w:gridCol w:w="263"/>
        <w:gridCol w:w="262"/>
        <w:gridCol w:w="32"/>
        <w:gridCol w:w="231"/>
        <w:gridCol w:w="262"/>
        <w:gridCol w:w="263"/>
        <w:gridCol w:w="262"/>
        <w:gridCol w:w="263"/>
        <w:gridCol w:w="262"/>
        <w:gridCol w:w="263"/>
        <w:gridCol w:w="179"/>
        <w:gridCol w:w="83"/>
        <w:gridCol w:w="263"/>
        <w:gridCol w:w="262"/>
        <w:gridCol w:w="263"/>
        <w:gridCol w:w="263"/>
      </w:tblGrid>
      <w:tr>
        <w:trPr/>
        <w:tc>
          <w:tcPr>
            <w:tcW w:w="5812" w:type="dxa"/>
            <w:gridSpan w:val="2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  <w:t>FZ</w:t>
            </w:r>
          </w:p>
        </w:tc>
        <w:tc>
          <w:tcPr>
            <w:tcW w:w="2977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ШИФР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КAТЕГОРИЈ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ОЦЕН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СТAЊA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</w:rPr>
              <w:t>о1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опасно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z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l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o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ЕЉ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AЈЊ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УБОВA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x1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познат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СКИЦА</w:t>
            </w:r>
            <w:r>
              <w:rPr>
                <w:i/>
                <w:sz w:val="16"/>
                <w:lang w:val="sr-CS"/>
              </w:rPr>
              <w:t xml:space="preserve"> (по потреби</w:t>
            </w:r>
            <w:r>
              <w:rPr>
                <w:sz w:val="16"/>
                <w:lang w:val="sr-C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>ПроцеЊене</w:t>
            </w:r>
            <w:r>
              <w:rPr>
                <w:rFonts w:cs="Times New Roman" w:ascii="Times New Roman" w:hAnsi="Times New Roman"/>
                <w:caps/>
                <w:sz w:val="16"/>
              </w:rPr>
              <w:t xml:space="preserve"> КОЛИЧИНЕ ЗA ПОПРAВКУ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62"/>
        <w:gridCol w:w="35"/>
        <w:gridCol w:w="228"/>
        <w:gridCol w:w="70"/>
        <w:gridCol w:w="192"/>
        <w:gridCol w:w="106"/>
        <w:gridCol w:w="157"/>
        <w:gridCol w:w="140"/>
        <w:gridCol w:w="122"/>
        <w:gridCol w:w="176"/>
        <w:gridCol w:w="87"/>
        <w:gridCol w:w="211"/>
        <w:gridCol w:w="51"/>
        <w:gridCol w:w="246"/>
        <w:gridCol w:w="17"/>
        <w:gridCol w:w="262"/>
        <w:gridCol w:w="19"/>
        <w:gridCol w:w="244"/>
        <w:gridCol w:w="54"/>
        <w:gridCol w:w="208"/>
        <w:gridCol w:w="90"/>
        <w:gridCol w:w="173"/>
        <w:gridCol w:w="262"/>
        <w:gridCol w:w="263"/>
        <w:gridCol w:w="262"/>
        <w:gridCol w:w="32"/>
        <w:gridCol w:w="231"/>
        <w:gridCol w:w="262"/>
        <w:gridCol w:w="263"/>
        <w:gridCol w:w="262"/>
        <w:gridCol w:w="263"/>
        <w:gridCol w:w="262"/>
        <w:gridCol w:w="263"/>
        <w:gridCol w:w="179"/>
        <w:gridCol w:w="83"/>
        <w:gridCol w:w="263"/>
        <w:gridCol w:w="262"/>
        <w:gridCol w:w="263"/>
        <w:gridCol w:w="263"/>
      </w:tblGrid>
      <w:tr>
        <w:trPr/>
        <w:tc>
          <w:tcPr>
            <w:tcW w:w="5812" w:type="dxa"/>
            <w:gridSpan w:val="2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sz w:val="36"/>
                <w:lang w:val="sr-CS"/>
              </w:rPr>
              <w:t>записник  о прегледу мост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вerzijа</w:t>
            </w:r>
          </w:p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СР - 03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ГОДИНА</w:t>
            </w:r>
          </w:p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998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03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  <w:t>FZ</w:t>
            </w:r>
          </w:p>
        </w:tc>
        <w:tc>
          <w:tcPr>
            <w:tcW w:w="2977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СТАЊ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ШИФР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СТАЊА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СТАЊА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ОЦ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СТАЊА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  <w:lang w:val="sr-Latn-CS"/>
              </w:rPr>
              <w:t>o1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lang w:val="sr-CS"/>
              </w:rPr>
            </w:pPr>
            <w:r>
              <w:rPr>
                <w:rFonts w:cs="Times New Roman" w:ascii="Times New Roman" w:hAnsi="Times New Roman"/>
                <w:caps/>
                <w:lang w:val="sr-CS"/>
              </w:rPr>
              <w:t>опасно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  <w:lang w:val="sr-CS"/>
              </w:rPr>
            </w:pPr>
            <w:r>
              <w:rPr>
                <w:rFonts w:cs="Times New Roman" w:ascii="Times New Roman" w:hAnsi="Times New Roman"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lang w:val="sr-CS"/>
              </w:rPr>
            </w:pPr>
            <w:r>
              <w:rPr>
                <w:rFonts w:cs="Times New Roman"/>
                <w:b/>
                <w:caps/>
                <w:lang w:val="sr-CS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z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/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/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l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  <w:lang w:val="sr-CS"/>
              </w:rPr>
            </w:pPr>
            <w:r>
              <w:rPr>
                <w:b/>
                <w:color w:val="FF0000"/>
                <w:sz w:val="24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ТЕМЕЉ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СРЕДЊ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СТУБОВ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i/>
                <w:sz w:val="24"/>
                <w:lang w:val="sr-CS"/>
              </w:rPr>
              <w:t>11.3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n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p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x1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познат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y1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 постој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lang w:val="sr-CS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СКИЦА</w:t>
            </w:r>
            <w:r>
              <w:rPr>
                <w:i/>
                <w:sz w:val="16"/>
                <w:lang w:val="sr-CS"/>
              </w:rPr>
              <w:t xml:space="preserve"> (по потреби</w:t>
            </w:r>
            <w:r>
              <w:rPr>
                <w:sz w:val="16"/>
                <w:lang w:val="sr-C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>ПроцеЊене КОЛИЧИНЕ ЗА ПОПРАВКУ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/>
                <w:caps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  <w:lang w:val="sr-Latn-CS"/>
              </w:rPr>
              <w:t>o1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lang w:val="sr-CS"/>
              </w:rPr>
            </w:pPr>
            <w:r>
              <w:rPr>
                <w:rFonts w:cs="Times New Roman" w:ascii="Times New Roman" w:hAnsi="Times New Roman"/>
                <w:caps/>
                <w:lang w:val="sr-CS"/>
              </w:rPr>
              <w:t>опасно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  <w:lang w:val="sr-CS"/>
              </w:rPr>
            </w:pPr>
            <w:r>
              <w:rPr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  <w:lang w:val="sr-CS"/>
              </w:rPr>
            </w:pPr>
            <w:r>
              <w:rPr>
                <w:rFonts w:cs="Times New Roman" w:ascii="Times New Roman" w:hAnsi="Times New Roman"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lang w:val="sr-CS"/>
              </w:rPr>
            </w:pPr>
            <w:r>
              <w:rPr>
                <w:rFonts w:cs="Times New Roman"/>
                <w:b/>
                <w:caps/>
                <w:lang w:val="sr-CS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z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/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/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l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  <w:lang w:val="sr-CS"/>
              </w:rPr>
            </w:pPr>
            <w:r>
              <w:rPr>
                <w:b/>
                <w:color w:val="FF0000"/>
                <w:sz w:val="24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КРАЈЊ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СТУБОВИ (са крилима у саставу стуба)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i/>
                <w:sz w:val="24"/>
                <w:lang w:val="sr-CS"/>
              </w:rPr>
              <w:t>11.3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n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p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  <w:t>-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-</w:t>
            </w:r>
          </w:p>
        </w:tc>
      </w:tr>
      <w:tr>
        <w:trPr>
          <w:trHeight w:val="679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помена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lang w:val="sr-CS"/>
              </w:rPr>
              <w:t>Односи се и на стубове без крила!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sr-CS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СКИЦА</w:t>
            </w:r>
            <w:r>
              <w:rPr>
                <w:i/>
                <w:sz w:val="16"/>
                <w:lang w:val="sr-CS"/>
              </w:rPr>
              <w:t xml:space="preserve"> (по потреби</w:t>
            </w:r>
            <w:r>
              <w:rPr>
                <w:sz w:val="16"/>
                <w:lang w:val="sr-C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sr-CS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>ПроцеЊене КОЛИЧИНЕ ЗА ПОПРАВКУ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/>
                <w:caps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812" w:type="dxa"/>
            <w:gridSpan w:val="2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sz w:val="36"/>
                <w:lang w:val="sr-CS"/>
              </w:rPr>
              <w:t>записник  о прегледу мост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СР - 03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ГОДИНА</w:t>
            </w:r>
          </w:p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998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03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  <w:t>FZ</w:t>
            </w:r>
          </w:p>
        </w:tc>
        <w:tc>
          <w:tcPr>
            <w:tcW w:w="2977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СТАЊ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ШИФР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СТАЊА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СТАЊА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ОЦ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СТАЊА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>-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>-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  <w:lang w:val="sr-CS"/>
              </w:rPr>
            </w:pPr>
            <w:r>
              <w:rPr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sr-CS"/>
              </w:rPr>
            </w:pPr>
            <w:r>
              <w:rPr>
                <w:rFonts w:cs="Times New Roman"/>
                <w:b/>
                <w:caps/>
                <w:sz w:val="16"/>
                <w:lang w:val="sr-CS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z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/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color w:val="FF0000"/>
                <w:sz w:val="16"/>
                <w:lang w:val="sr-CS"/>
              </w:rPr>
            </w:pPr>
            <w:r>
              <w:rPr>
                <w:b/>
                <w:i/>
                <w:caps/>
                <w:color w:val="FF0000"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color w:val="FF0000"/>
                <w:lang w:val="sr-CS"/>
              </w:rPr>
            </w:pPr>
            <w:r>
              <w:rPr>
                <w:b/>
                <w:i/>
                <w:caps/>
                <w:color w:val="FF0000"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/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color w:val="FF0000"/>
                <w:sz w:val="16"/>
                <w:lang w:val="sr-CS"/>
              </w:rPr>
            </w:pPr>
            <w:r>
              <w:rPr>
                <w:b/>
                <w:i/>
                <w:caps/>
                <w:color w:val="FF0000"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color w:val="FF0000"/>
                <w:lang w:val="sr-CS"/>
              </w:rPr>
            </w:pPr>
            <w:r>
              <w:rPr>
                <w:b/>
                <w:i/>
                <w:caps/>
                <w:color w:val="FF0000"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l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lang w:val="sr-CS"/>
              </w:rPr>
            </w:pPr>
            <w:r>
              <w:rPr>
                <w:b/>
                <w:caps/>
                <w:color w:val="FF0000"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color w:val="FF0000"/>
                <w:lang w:val="sr-CS"/>
              </w:rPr>
            </w:pPr>
            <w:r>
              <w:rPr>
                <w:b/>
                <w:i/>
                <w:caps/>
                <w:color w:val="FF0000"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  <w:lang w:val="sr-CS"/>
              </w:rPr>
            </w:pPr>
            <w:r>
              <w:rPr>
                <w:b/>
                <w:color w:val="FF0000"/>
                <w:sz w:val="24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слобод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sr-CS"/>
              </w:rPr>
              <w:t>стојеЋа крил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i/>
                <w:sz w:val="24"/>
                <w:lang w:val="sr-CS"/>
              </w:rPr>
              <w:t>8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n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lang w:val="sr-CS"/>
              </w:rPr>
            </w:pPr>
            <w:r>
              <w:rPr>
                <w:b/>
                <w:caps/>
                <w:color w:val="FF0000"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color w:val="FF0000"/>
                <w:lang w:val="sr-CS"/>
              </w:rPr>
            </w:pPr>
            <w:r>
              <w:rPr>
                <w:b/>
                <w:i/>
                <w:caps/>
                <w:color w:val="FF0000"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p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16"/>
                <w:lang w:val="sr-CS"/>
              </w:rPr>
            </w:pPr>
            <w:r>
              <w:rPr>
                <w:b/>
                <w:caps/>
                <w:color w:val="FF0000"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color w:val="FF0000"/>
                <w:lang w:val="sr-CS"/>
              </w:rPr>
            </w:pPr>
            <w:r>
              <w:rPr>
                <w:b/>
                <w:i/>
                <w:caps/>
                <w:color w:val="FF0000"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y1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 постој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lang w:val="sr-CS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СКИЦА</w:t>
            </w:r>
            <w:r>
              <w:rPr>
                <w:i/>
                <w:sz w:val="16"/>
                <w:lang w:val="sr-CS"/>
              </w:rPr>
              <w:t xml:space="preserve"> (по потреби</w:t>
            </w:r>
            <w:r>
              <w:rPr>
                <w:sz w:val="16"/>
                <w:lang w:val="sr-C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>ПроцеЊене КОЛИЧИНЕ ЗА ПОПРАВКУ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/>
                <w:caps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  <w:lang w:val="sr-Latn-CS"/>
              </w:rPr>
              <w:t>o1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lang w:val="sr-CS"/>
              </w:rPr>
            </w:pPr>
            <w:r>
              <w:rPr>
                <w:rFonts w:cs="Times New Roman" w:ascii="Times New Roman" w:hAnsi="Times New Roman"/>
                <w:caps/>
                <w:lang w:val="sr-CS"/>
              </w:rPr>
              <w:t>опасно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  <w:lang w:val="sr-CS"/>
              </w:rPr>
            </w:pPr>
            <w:r>
              <w:rPr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  <w:lang w:val="sr-CS"/>
              </w:rPr>
            </w:pPr>
            <w:r>
              <w:rPr>
                <w:rFonts w:cs="Times New Roman" w:ascii="Times New Roman" w:hAnsi="Times New Roman"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lang w:val="sr-CS"/>
              </w:rPr>
            </w:pPr>
            <w:r>
              <w:rPr>
                <w:rFonts w:cs="Times New Roman"/>
                <w:b/>
                <w:caps/>
                <w:lang w:val="sr-CS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z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/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/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l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  <w:lang w:val="sr-CS"/>
              </w:rPr>
            </w:pPr>
            <w:r>
              <w:rPr>
                <w:b/>
                <w:color w:val="FF0000"/>
                <w:sz w:val="24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средЊ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СТУБОВИ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i/>
                <w:sz w:val="24"/>
                <w:lang w:val="sr-CS"/>
              </w:rPr>
              <w:t>11.3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n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p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y1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lang w:val="sr-CS"/>
              </w:rPr>
            </w:pPr>
            <w:r>
              <w:rPr>
                <w:rFonts w:cs="Times New Roman" w:ascii="Times New Roman" w:hAnsi="Times New Roman"/>
                <w:caps/>
                <w:lang w:val="sr-CS"/>
              </w:rPr>
              <w:t>не  постој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</w:tr>
      <w:tr>
        <w:trPr>
          <w:trHeight w:val="80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lang w:val="sr-CS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sr-CS"/>
              </w:rPr>
              <w:t>СКИЦА</w:t>
            </w:r>
            <w:r>
              <w:rPr>
                <w:i/>
                <w:sz w:val="16"/>
                <w:lang w:val="sr-CS"/>
              </w:rPr>
              <w:t xml:space="preserve"> (по потреби</w:t>
            </w:r>
            <w:r>
              <w:rPr>
                <w:sz w:val="16"/>
                <w:lang w:val="sr-CS"/>
              </w:rPr>
              <w:t>)</w:t>
            </w:r>
          </w:p>
          <w:p>
            <w:pPr>
              <w:pStyle w:val="Normal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  <w:p>
            <w:pPr>
              <w:pStyle w:val="Normal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  <w:p>
            <w:pPr>
              <w:pStyle w:val="Normal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  <w:p>
            <w:pPr>
              <w:pStyle w:val="Normal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lang w:val="sr-CS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>ПроцеЊене КОЛИЧИНЕ ЗА ПОПРАВКУ</w:t>
            </w:r>
          </w:p>
        </w:tc>
      </w:tr>
      <w:tr>
        <w:trPr>
          <w:trHeight w:val="316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sr-CS"/>
              </w:rPr>
            </w:pPr>
            <w:r>
              <w:rPr>
                <w:rFonts w:cs="Times New Roman"/>
                <w:b/>
                <w:caps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rFonts w:cs="Times New Roman"/>
                <w:b/>
                <w:i/>
                <w:caps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/>
                <w:caps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/>
                <w:caps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62"/>
        <w:gridCol w:w="35"/>
        <w:gridCol w:w="228"/>
        <w:gridCol w:w="70"/>
        <w:gridCol w:w="192"/>
        <w:gridCol w:w="106"/>
        <w:gridCol w:w="157"/>
        <w:gridCol w:w="140"/>
        <w:gridCol w:w="122"/>
        <w:gridCol w:w="176"/>
        <w:gridCol w:w="87"/>
        <w:gridCol w:w="211"/>
        <w:gridCol w:w="51"/>
        <w:gridCol w:w="246"/>
        <w:gridCol w:w="17"/>
        <w:gridCol w:w="262"/>
        <w:gridCol w:w="19"/>
        <w:gridCol w:w="244"/>
        <w:gridCol w:w="54"/>
        <w:gridCol w:w="208"/>
        <w:gridCol w:w="90"/>
        <w:gridCol w:w="173"/>
        <w:gridCol w:w="262"/>
        <w:gridCol w:w="263"/>
        <w:gridCol w:w="262"/>
        <w:gridCol w:w="32"/>
        <w:gridCol w:w="231"/>
        <w:gridCol w:w="262"/>
        <w:gridCol w:w="263"/>
        <w:gridCol w:w="262"/>
        <w:gridCol w:w="263"/>
        <w:gridCol w:w="262"/>
        <w:gridCol w:w="263"/>
        <w:gridCol w:w="179"/>
        <w:gridCol w:w="83"/>
        <w:gridCol w:w="263"/>
        <w:gridCol w:w="262"/>
        <w:gridCol w:w="263"/>
        <w:gridCol w:w="263"/>
      </w:tblGrid>
      <w:tr>
        <w:trPr/>
        <w:tc>
          <w:tcPr>
            <w:tcW w:w="5812" w:type="dxa"/>
            <w:gridSpan w:val="2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3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  <w:t>FZ</w:t>
            </w:r>
          </w:p>
        </w:tc>
        <w:tc>
          <w:tcPr>
            <w:tcW w:w="2977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ШИФР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КAТЕГОРИЈ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ОЦЕН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СТAЊA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  <w:lang w:val="sr-Latn-CS"/>
              </w:rPr>
              <w:t>o1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опасно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z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l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леЖиШт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n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p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>S1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ЕПОТРЕБНA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A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Њене КОЛИЧИНЕ ЗA ПОПРAВКУ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  <w:lang w:val="sr-Latn-CS"/>
              </w:rPr>
              <w:t>o1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опасно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z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l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  <w:t>главни носаЧи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n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p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A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Њене КОЛИЧИНЕ ЗA ПОПРAВКУ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72"/>
        <w:gridCol w:w="25"/>
        <w:gridCol w:w="248"/>
        <w:gridCol w:w="50"/>
        <w:gridCol w:w="222"/>
        <w:gridCol w:w="76"/>
        <w:gridCol w:w="197"/>
        <w:gridCol w:w="100"/>
        <w:gridCol w:w="173"/>
        <w:gridCol w:w="125"/>
        <w:gridCol w:w="147"/>
        <w:gridCol w:w="151"/>
        <w:gridCol w:w="122"/>
        <w:gridCol w:w="175"/>
        <w:gridCol w:w="97"/>
        <w:gridCol w:w="201"/>
        <w:gridCol w:w="72"/>
        <w:gridCol w:w="226"/>
        <w:gridCol w:w="47"/>
        <w:gridCol w:w="251"/>
        <w:gridCol w:w="21"/>
        <w:gridCol w:w="273"/>
        <w:gridCol w:w="273"/>
        <w:gridCol w:w="272"/>
        <w:gridCol w:w="153"/>
        <w:gridCol w:w="120"/>
        <w:gridCol w:w="272"/>
        <w:gridCol w:w="273"/>
        <w:gridCol w:w="273"/>
        <w:gridCol w:w="272"/>
        <w:gridCol w:w="273"/>
        <w:gridCol w:w="272"/>
        <w:gridCol w:w="230"/>
        <w:gridCol w:w="43"/>
        <w:gridCol w:w="273"/>
        <w:gridCol w:w="272"/>
        <w:gridCol w:w="273"/>
        <w:gridCol w:w="273"/>
      </w:tblGrid>
      <w:tr>
        <w:trPr/>
        <w:tc>
          <w:tcPr>
            <w:tcW w:w="5812" w:type="dxa"/>
            <w:gridSpan w:val="23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писни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4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  <w:t>FZ</w:t>
            </w:r>
          </w:p>
        </w:tc>
        <w:tc>
          <w:tcPr>
            <w:tcW w:w="2977" w:type="dxa"/>
            <w:gridSpan w:val="2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ШИФР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КAТЕГОРИЈ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ОЦЕН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СТAЊA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  <w:lang w:val="sr-Latn-CS"/>
              </w:rPr>
              <w:t>o1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опасно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z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l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опреЧни носаЧи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n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p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y1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 ПОСТОЈ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8" w:type="dxa"/>
            <w:gridSpan w:val="3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A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3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Њене КОЛИЧИНЕ ЗA ПОПРA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  <w:lang w:val="sr-Latn-CS"/>
              </w:rPr>
              <w:t>o1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опасно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z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l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прегови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n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p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y1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 ПОСТОЈ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8" w:type="dxa"/>
            <w:gridSpan w:val="3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A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3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Њене КОЛИЧИНЕ ЗA ПОПРA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62"/>
        <w:gridCol w:w="35"/>
        <w:gridCol w:w="228"/>
        <w:gridCol w:w="70"/>
        <w:gridCol w:w="192"/>
        <w:gridCol w:w="106"/>
        <w:gridCol w:w="157"/>
        <w:gridCol w:w="140"/>
        <w:gridCol w:w="122"/>
        <w:gridCol w:w="176"/>
        <w:gridCol w:w="87"/>
        <w:gridCol w:w="211"/>
        <w:gridCol w:w="51"/>
        <w:gridCol w:w="246"/>
        <w:gridCol w:w="17"/>
        <w:gridCol w:w="262"/>
        <w:gridCol w:w="19"/>
        <w:gridCol w:w="244"/>
        <w:gridCol w:w="54"/>
        <w:gridCol w:w="208"/>
        <w:gridCol w:w="90"/>
        <w:gridCol w:w="173"/>
        <w:gridCol w:w="262"/>
        <w:gridCol w:w="263"/>
        <w:gridCol w:w="262"/>
        <w:gridCol w:w="32"/>
        <w:gridCol w:w="231"/>
        <w:gridCol w:w="262"/>
        <w:gridCol w:w="263"/>
        <w:gridCol w:w="262"/>
        <w:gridCol w:w="263"/>
        <w:gridCol w:w="262"/>
        <w:gridCol w:w="263"/>
        <w:gridCol w:w="179"/>
        <w:gridCol w:w="83"/>
        <w:gridCol w:w="263"/>
        <w:gridCol w:w="262"/>
        <w:gridCol w:w="263"/>
        <w:gridCol w:w="263"/>
      </w:tblGrid>
      <w:tr>
        <w:trPr/>
        <w:tc>
          <w:tcPr>
            <w:tcW w:w="5812" w:type="dxa"/>
            <w:gridSpan w:val="2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5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  <w:t>FZ</w:t>
            </w:r>
          </w:p>
        </w:tc>
        <w:tc>
          <w:tcPr>
            <w:tcW w:w="2977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ШИФР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КAТЕГОРИЈ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ОЦЕН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СТAЊA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  <w:lang w:val="sr-Latn-CS"/>
              </w:rPr>
              <w:t>o1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опасно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z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l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лоЧа и конзоле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n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p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-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A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Њене КОЛИЧИНЕ ЗA ПОПРA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  <w:lang w:val="sr-Latn-CS"/>
              </w:rPr>
              <w:t>o2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опасно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z2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  <w:t>l</w:t>
            </w:r>
            <w:r>
              <w:rPr>
                <w:b/>
                <w:caps/>
                <w:lang w:val="sr-RS"/>
              </w:rPr>
              <w:t>2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Text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јаве корозије арматуре</w:t>
            </w:r>
          </w:p>
          <w:p>
            <w:pPr>
              <w:pStyle w:val="BodyText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ЧелиЧних конструк-циј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,0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  <w:t>n</w:t>
            </w:r>
            <w:r>
              <w:rPr>
                <w:b/>
                <w:caps/>
                <w:lang w:val="sr-RS"/>
              </w:rPr>
              <w:t>2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  <w:t>p</w:t>
            </w:r>
            <w:r>
              <w:rPr>
                <w:b/>
                <w:caps/>
                <w:lang w:val="sr-RS"/>
              </w:rPr>
              <w:t>2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CS"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-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A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Њене КОЛИЧИНЕ ЗA ПОПРA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62"/>
        <w:gridCol w:w="22"/>
        <w:gridCol w:w="13"/>
        <w:gridCol w:w="228"/>
        <w:gridCol w:w="70"/>
        <w:gridCol w:w="192"/>
        <w:gridCol w:w="106"/>
        <w:gridCol w:w="157"/>
        <w:gridCol w:w="140"/>
        <w:gridCol w:w="122"/>
        <w:gridCol w:w="176"/>
        <w:gridCol w:w="87"/>
        <w:gridCol w:w="211"/>
        <w:gridCol w:w="51"/>
        <w:gridCol w:w="246"/>
        <w:gridCol w:w="17"/>
        <w:gridCol w:w="262"/>
        <w:gridCol w:w="19"/>
        <w:gridCol w:w="244"/>
        <w:gridCol w:w="54"/>
        <w:gridCol w:w="208"/>
        <w:gridCol w:w="90"/>
        <w:gridCol w:w="149"/>
        <w:gridCol w:w="24"/>
        <w:gridCol w:w="262"/>
        <w:gridCol w:w="263"/>
        <w:gridCol w:w="262"/>
        <w:gridCol w:w="32"/>
        <w:gridCol w:w="231"/>
        <w:gridCol w:w="262"/>
        <w:gridCol w:w="263"/>
        <w:gridCol w:w="262"/>
        <w:gridCol w:w="263"/>
        <w:gridCol w:w="262"/>
        <w:gridCol w:w="263"/>
        <w:gridCol w:w="179"/>
        <w:gridCol w:w="83"/>
        <w:gridCol w:w="263"/>
        <w:gridCol w:w="262"/>
        <w:gridCol w:w="263"/>
        <w:gridCol w:w="263"/>
      </w:tblGrid>
      <w:tr>
        <w:trPr/>
        <w:tc>
          <w:tcPr>
            <w:tcW w:w="5812" w:type="dxa"/>
            <w:gridSpan w:val="25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gridSpan w:val="6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  <w:t>FZ</w:t>
            </w:r>
          </w:p>
        </w:tc>
        <w:tc>
          <w:tcPr>
            <w:tcW w:w="2977" w:type="dxa"/>
            <w:gridSpan w:val="2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992" w:type="dxa"/>
            <w:gridSpan w:val="6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ШИФР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КAТЕГОРИЈ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ОЦЕН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СТAЊA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y2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е постоји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RS"/>
              </w:rPr>
              <w:t>Z</w:t>
            </w:r>
            <w:r>
              <w:rPr>
                <w:b/>
                <w:caps/>
              </w:rPr>
              <w:t>3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3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хидроизо-лациј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6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2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2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  <w:t>x2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знат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A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Њене КОЛИЧИНЕ ЗA ПОПРAВКУ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</w:rPr>
              <w:t>Q</w:t>
            </w:r>
            <w:r>
              <w:rPr>
                <w:rFonts w:cs="Times New Roman" w:ascii="Times New Roman" w:hAnsi="Times New Roman"/>
                <w:caps/>
                <w:lang w:val="sr-Latn-CS"/>
              </w:rPr>
              <w:t>1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  <w:lang w:val="sr-CS"/>
              </w:rPr>
              <w:t>неопходна</w:t>
            </w:r>
            <w:r>
              <w:rPr>
                <w:rFonts w:cs="Times New Roman" w:ascii="Times New Roman" w:hAnsi="Times New Roman"/>
                <w:caps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sr-CS"/>
              </w:rPr>
              <w:t>замена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z4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4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jc w:val="both"/>
              <w:rPr/>
            </w:pPr>
            <w:r>
              <w:rPr>
                <w:rFonts w:cs="Times New Roman" w:ascii="Times New Roman" w:hAnsi="Times New Roman"/>
                <w:caps/>
                <w:lang w:val="sr-CS"/>
              </w:rPr>
              <w:t>дилата</w:t>
            </w:r>
            <w:r>
              <w:rPr>
                <w:rFonts w:cs="Times New Roman" w:ascii="Times New Roman" w:hAnsi="Times New Roman"/>
                <w:caps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цион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справе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65</w:t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4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4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6"/>
            <w:tcBorders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s1</w:t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  <w:lang w:val="sr-RS"/>
              </w:rPr>
              <w:t>НЕПОТРЕБНЕ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A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Њене КОЛИЧИНЕ ЗA ПОПРAВКУ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62"/>
        <w:gridCol w:w="22"/>
        <w:gridCol w:w="13"/>
        <w:gridCol w:w="228"/>
        <w:gridCol w:w="70"/>
        <w:gridCol w:w="192"/>
        <w:gridCol w:w="106"/>
        <w:gridCol w:w="157"/>
        <w:gridCol w:w="140"/>
        <w:gridCol w:w="122"/>
        <w:gridCol w:w="176"/>
        <w:gridCol w:w="87"/>
        <w:gridCol w:w="211"/>
        <w:gridCol w:w="51"/>
        <w:gridCol w:w="246"/>
        <w:gridCol w:w="17"/>
        <w:gridCol w:w="262"/>
        <w:gridCol w:w="19"/>
        <w:gridCol w:w="244"/>
        <w:gridCol w:w="54"/>
        <w:gridCol w:w="208"/>
        <w:gridCol w:w="90"/>
        <w:gridCol w:w="173"/>
        <w:gridCol w:w="262"/>
        <w:gridCol w:w="263"/>
        <w:gridCol w:w="262"/>
        <w:gridCol w:w="32"/>
        <w:gridCol w:w="231"/>
        <w:gridCol w:w="262"/>
        <w:gridCol w:w="263"/>
        <w:gridCol w:w="262"/>
        <w:gridCol w:w="263"/>
        <w:gridCol w:w="262"/>
        <w:gridCol w:w="263"/>
        <w:gridCol w:w="179"/>
        <w:gridCol w:w="83"/>
        <w:gridCol w:w="263"/>
        <w:gridCol w:w="262"/>
        <w:gridCol w:w="263"/>
        <w:gridCol w:w="263"/>
      </w:tblGrid>
      <w:tr>
        <w:trPr/>
        <w:tc>
          <w:tcPr>
            <w:tcW w:w="5812" w:type="dxa"/>
            <w:gridSpan w:val="25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08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CS"/>
              </w:rPr>
              <w:t>FZ</w:t>
            </w:r>
          </w:p>
        </w:tc>
        <w:tc>
          <w:tcPr>
            <w:tcW w:w="2977" w:type="dxa"/>
            <w:gridSpan w:val="2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AЊA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ШИФР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СТАЊА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СТАЊА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ОЦ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  <w:t>СТАЊА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sr-CS"/>
              </w:rPr>
            </w:pPr>
            <w:r>
              <w:rPr>
                <w:b/>
                <w:i/>
                <w:sz w:val="16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3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>-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>-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/>
                <w:sz w:val="16"/>
                <w:lang w:val="sr-CS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  <w:lang w:val="sr-CS"/>
              </w:rPr>
            </w:pPr>
            <w:r>
              <w:rPr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sr-CS"/>
              </w:rPr>
            </w:pPr>
            <w:r>
              <w:rPr>
                <w:rFonts w:cs="Times New Roman"/>
                <w:b/>
                <w:caps/>
                <w:sz w:val="16"/>
                <w:lang w:val="sr-CS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Z</w:t>
            </w:r>
            <w:r>
              <w:rPr>
                <w:b/>
                <w:caps/>
                <w:lang w:val="sr-CS"/>
              </w:rPr>
              <w:t>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/>
                <w:i/>
                <w:sz w:val="16"/>
                <w:lang w:val="sr-CS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/>
                <w:i/>
                <w:sz w:val="16"/>
                <w:lang w:val="sr-CS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</w:t>
            </w:r>
            <w:r>
              <w:rPr>
                <w:b/>
                <w:caps/>
                <w:lang w:val="sr-CS"/>
              </w:rPr>
              <w:t>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  <w:lang w:val="sr-CS"/>
              </w:rPr>
            </w:pPr>
            <w:r>
              <w:rPr>
                <w:b/>
                <w:color w:val="FF0000"/>
                <w:sz w:val="24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4"/>
                <w:lang w:val="sr-CS"/>
              </w:rPr>
            </w:pPr>
            <w:r>
              <w:rPr>
                <w:b/>
                <w:i/>
                <w:caps/>
                <w:sz w:val="24"/>
                <w:lang w:val="sr-CS"/>
              </w:rPr>
              <w:t>коловоз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i/>
                <w:sz w:val="24"/>
                <w:lang w:val="sr-CS"/>
              </w:rPr>
              <w:t>5,6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</w:t>
            </w:r>
            <w:r>
              <w:rPr>
                <w:b/>
                <w:caps/>
                <w:lang w:val="sr-CS"/>
              </w:rPr>
              <w:t>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</w:t>
            </w:r>
            <w:r>
              <w:rPr>
                <w:b/>
                <w:caps/>
                <w:lang w:val="sr-CS"/>
              </w:rPr>
              <w:t>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</w:t>
            </w:r>
            <w:r>
              <w:rPr>
                <w:b/>
                <w:caps/>
                <w:lang w:val="sr-CS"/>
              </w:rPr>
              <w:t>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088" w:type="dxa"/>
            <w:gridSpan w:val="4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lang w:val="sr-CS"/>
              </w:rPr>
              <w:t>СКИЦА</w:t>
            </w:r>
            <w:r>
              <w:rPr>
                <w:i/>
                <w:sz w:val="16"/>
                <w:lang w:val="sr-CS"/>
              </w:rPr>
              <w:t xml:space="preserve"> (по потреби</w:t>
            </w:r>
            <w:r>
              <w:rPr>
                <w:sz w:val="16"/>
                <w:lang w:val="sr-CS"/>
              </w:rPr>
              <w:t>)</w:t>
            </w:r>
          </w:p>
          <w:p>
            <w:pPr>
              <w:pStyle w:val="Normal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  <w:p>
            <w:pPr>
              <w:pStyle w:val="Normal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7088" w:type="dxa"/>
            <w:gridSpan w:val="4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>ПроцеЊене КОЛИЧИНЕ ЗА ПОПРА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/>
                <w:caps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>-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>-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  <w:lang w:val="sr-CS"/>
              </w:rPr>
            </w:pPr>
            <w:r>
              <w:rPr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sr-CS"/>
              </w:rPr>
            </w:pPr>
            <w:r>
              <w:rPr>
                <w:rFonts w:cs="Times New Roman"/>
                <w:b/>
                <w:caps/>
                <w:sz w:val="16"/>
                <w:lang w:val="sr-CS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RS"/>
              </w:rPr>
              <w:t>Z</w:t>
            </w:r>
            <w:r>
              <w:rPr>
                <w:b/>
                <w:caps/>
                <w:lang w:val="sr-CS"/>
              </w:rPr>
              <w:t>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/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/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sr-CS"/>
              </w:rPr>
            </w:pPr>
            <w:r>
              <w:rPr>
                <w:i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RS"/>
              </w:rPr>
              <w:t>L</w:t>
            </w:r>
            <w:r>
              <w:rPr>
                <w:b/>
                <w:caps/>
                <w:lang w:val="sr-CS"/>
              </w:rPr>
              <w:t>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  <w:lang w:val="sr-CS"/>
              </w:rPr>
            </w:pPr>
            <w:r>
              <w:rPr>
                <w:b/>
                <w:color w:val="FF0000"/>
                <w:sz w:val="24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ВОДОТОК ИЛИ ПОДРУЧЈЕ ИСПОД МОСТ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i/>
                <w:sz w:val="24"/>
                <w:lang w:val="sr-CS"/>
              </w:rPr>
              <w:t>5,65</w:t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RS"/>
              </w:rPr>
              <w:t>N</w:t>
            </w:r>
            <w:r>
              <w:rPr>
                <w:b/>
                <w:caps/>
                <w:lang w:val="sr-CS"/>
              </w:rPr>
              <w:t>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RS"/>
              </w:rPr>
              <w:t>P</w:t>
            </w:r>
            <w:r>
              <w:rPr>
                <w:b/>
                <w:caps/>
                <w:lang w:val="sr-CS"/>
              </w:rPr>
              <w:t>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RS"/>
              </w:rPr>
              <w:t>D</w:t>
            </w:r>
            <w:r>
              <w:rPr>
                <w:b/>
                <w:caps/>
                <w:lang w:val="sr-CS"/>
              </w:rPr>
              <w:t>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sr-CS"/>
              </w:rPr>
            </w:pPr>
            <w:r>
              <w:rPr>
                <w:b/>
                <w:caps/>
                <w:sz w:val="16"/>
                <w:lang w:val="sr-CS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  <w:sz w:val="16"/>
                <w:lang w:val="sr-CS"/>
              </w:rPr>
            </w:pPr>
            <w:r>
              <w:rPr>
                <w:caps/>
                <w:sz w:val="16"/>
                <w:lang w:val="sr-CS"/>
              </w:rPr>
              <w:t>-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  <w:lang w:val="sr-CS"/>
              </w:rPr>
            </w:pPr>
            <w:r>
              <w:rPr>
                <w:b/>
                <w:i/>
                <w:caps/>
                <w:sz w:val="16"/>
                <w:lang w:val="sr-CS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088" w:type="dxa"/>
            <w:gridSpan w:val="4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lang w:val="sr-CS"/>
              </w:rPr>
              <w:t>СКИЦА</w:t>
            </w:r>
            <w:r>
              <w:rPr>
                <w:i/>
                <w:sz w:val="16"/>
                <w:lang w:val="sr-CS"/>
              </w:rPr>
              <w:t xml:space="preserve"> (по потреби</w:t>
            </w:r>
            <w:r>
              <w:rPr>
                <w:sz w:val="16"/>
                <w:lang w:val="sr-CS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7088" w:type="dxa"/>
            <w:gridSpan w:val="4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  <w:lang w:val="sr-CS"/>
              </w:rPr>
              <w:t>ПроцеЊене КОЛИЧИНЕ ЗА ПОПРА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  <w:lang w:val="sr-CS"/>
              </w:rPr>
            </w:pPr>
            <w:r>
              <w:rPr>
                <w:rFonts w:cs="Times New Roman"/>
                <w:caps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sr-CS"/>
              </w:rPr>
            </w:pPr>
            <w:r>
              <w:rPr>
                <w:rFonts w:cs="Times New Roman"/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62"/>
        <w:gridCol w:w="35"/>
        <w:gridCol w:w="228"/>
        <w:gridCol w:w="70"/>
        <w:gridCol w:w="192"/>
        <w:gridCol w:w="106"/>
        <w:gridCol w:w="157"/>
        <w:gridCol w:w="140"/>
        <w:gridCol w:w="122"/>
        <w:gridCol w:w="176"/>
        <w:gridCol w:w="87"/>
        <w:gridCol w:w="211"/>
        <w:gridCol w:w="51"/>
        <w:gridCol w:w="246"/>
        <w:gridCol w:w="17"/>
        <w:gridCol w:w="262"/>
        <w:gridCol w:w="19"/>
        <w:gridCol w:w="244"/>
        <w:gridCol w:w="54"/>
        <w:gridCol w:w="208"/>
        <w:gridCol w:w="90"/>
        <w:gridCol w:w="173"/>
        <w:gridCol w:w="262"/>
        <w:gridCol w:w="263"/>
        <w:gridCol w:w="262"/>
        <w:gridCol w:w="32"/>
        <w:gridCol w:w="207"/>
        <w:gridCol w:w="24"/>
        <w:gridCol w:w="262"/>
        <w:gridCol w:w="263"/>
        <w:gridCol w:w="262"/>
        <w:gridCol w:w="263"/>
        <w:gridCol w:w="262"/>
        <w:gridCol w:w="263"/>
        <w:gridCol w:w="179"/>
        <w:gridCol w:w="83"/>
        <w:gridCol w:w="239"/>
        <w:gridCol w:w="24"/>
        <w:gridCol w:w="262"/>
        <w:gridCol w:w="263"/>
        <w:gridCol w:w="263"/>
      </w:tblGrid>
      <w:tr>
        <w:trPr/>
        <w:tc>
          <w:tcPr>
            <w:tcW w:w="5812" w:type="dxa"/>
            <w:gridSpan w:val="2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gridSpan w:val="9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9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CS"/>
              </w:rPr>
              <w:t>FZ</w:t>
            </w:r>
          </w:p>
        </w:tc>
        <w:tc>
          <w:tcPr>
            <w:tcW w:w="2977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ШИФР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985" w:type="dxa"/>
            <w:gridSpan w:val="9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Ц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</w:rPr>
              <w:t>R5</w:t>
            </w:r>
          </w:p>
        </w:tc>
        <w:tc>
          <w:tcPr>
            <w:tcW w:w="1985" w:type="dxa"/>
            <w:gridSpan w:val="9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запуШтен</w:t>
            </w:r>
          </w:p>
        </w:tc>
        <w:tc>
          <w:tcPr>
            <w:tcW w:w="1134" w:type="dxa"/>
            <w:gridSpan w:val="6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Z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ИСТОРИЈСКИ  ПОДАЦИ,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ШТИ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УТИСАК,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СТЕПЕН        ОЧУВАНОСТИ,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ПРОЦЕНА         ПРЕОСТАЛОГ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ВЕКА          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  <w:t>ТРАЈА</w:t>
            </w:r>
            <w:r>
              <w:rPr>
                <w:rFonts w:cs="Times New Roman" w:ascii="Times New Roman" w:hAnsi="Times New Roman"/>
                <w:b/>
                <w:i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b/>
                <w:i/>
                <w:sz w:val="16"/>
              </w:rPr>
              <w:t xml:space="preserve">А     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,65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1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-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А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</w:t>
            </w:r>
            <w:r>
              <w:rPr>
                <w:rFonts w:cs="Times New Roman" w:ascii="Times New Roman" w:hAnsi="Times New Roman"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caps/>
                <w:sz w:val="16"/>
              </w:rPr>
              <w:t>ене КОЛИЧИНЕ ЗА ПОПРА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y3</w:t>
            </w:r>
          </w:p>
        </w:tc>
        <w:tc>
          <w:tcPr>
            <w:tcW w:w="1985" w:type="dxa"/>
            <w:gridSpan w:val="9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е ПОСТОЈЕ</w:t>
            </w:r>
          </w:p>
        </w:tc>
        <w:tc>
          <w:tcPr>
            <w:tcW w:w="1134" w:type="dxa"/>
            <w:gridSpan w:val="6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RS"/>
              </w:rPr>
              <w:t>Z</w:t>
            </w:r>
            <w:r>
              <w:rPr>
                <w:b/>
                <w:caps/>
              </w:rPr>
              <w:t>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клино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,0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1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1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S1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требн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А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</w:t>
            </w:r>
            <w:r>
              <w:rPr>
                <w:rFonts w:cs="Times New Roman" w:ascii="Times New Roman" w:hAnsi="Times New Roman"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caps/>
                <w:sz w:val="16"/>
              </w:rPr>
              <w:t>ене КОЛИЧИНЕ ЗА  ПОПРАВКУ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62"/>
        <w:gridCol w:w="35"/>
        <w:gridCol w:w="228"/>
        <w:gridCol w:w="70"/>
        <w:gridCol w:w="192"/>
        <w:gridCol w:w="106"/>
        <w:gridCol w:w="157"/>
        <w:gridCol w:w="140"/>
        <w:gridCol w:w="122"/>
        <w:gridCol w:w="176"/>
        <w:gridCol w:w="87"/>
        <w:gridCol w:w="211"/>
        <w:gridCol w:w="51"/>
        <w:gridCol w:w="246"/>
        <w:gridCol w:w="17"/>
        <w:gridCol w:w="262"/>
        <w:gridCol w:w="19"/>
        <w:gridCol w:w="244"/>
        <w:gridCol w:w="54"/>
        <w:gridCol w:w="208"/>
        <w:gridCol w:w="90"/>
        <w:gridCol w:w="173"/>
        <w:gridCol w:w="262"/>
        <w:gridCol w:w="263"/>
        <w:gridCol w:w="262"/>
        <w:gridCol w:w="32"/>
        <w:gridCol w:w="231"/>
        <w:gridCol w:w="262"/>
        <w:gridCol w:w="263"/>
        <w:gridCol w:w="262"/>
        <w:gridCol w:w="263"/>
        <w:gridCol w:w="262"/>
        <w:gridCol w:w="263"/>
        <w:gridCol w:w="179"/>
        <w:gridCol w:w="83"/>
        <w:gridCol w:w="263"/>
        <w:gridCol w:w="262"/>
        <w:gridCol w:w="263"/>
        <w:gridCol w:w="263"/>
      </w:tblGrid>
      <w:tr>
        <w:trPr/>
        <w:tc>
          <w:tcPr>
            <w:tcW w:w="5812" w:type="dxa"/>
            <w:gridSpan w:val="2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i/>
                <w:sz w:val="16"/>
                <w:lang w:val="sr-CS"/>
              </w:rPr>
              <w:t>FZ</w:t>
            </w:r>
          </w:p>
        </w:tc>
        <w:tc>
          <w:tcPr>
            <w:tcW w:w="2977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ШИФР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Ц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y3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е ПОСТОЈЕ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sr-Latn-RS"/>
              </w:rPr>
              <w:t>Z</w:t>
            </w:r>
            <w:r>
              <w:rPr>
                <w:b/>
                <w:caps/>
              </w:rPr>
              <w:t>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прелазне плоЧе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,0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Z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S1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требн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А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</w:t>
            </w:r>
            <w:r>
              <w:rPr>
                <w:rFonts w:cs="Times New Roman" w:ascii="Times New Roman" w:hAnsi="Times New Roman"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caps/>
                <w:sz w:val="16"/>
              </w:rPr>
              <w:t>ене КОЛИЧИНЕ ЗА ПОПРА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</w:rPr>
              <w:t>т1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естабилно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Z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кегле</w:t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или </w:t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про -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пуШтен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насип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,0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S1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требн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А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</w:t>
            </w:r>
            <w:r>
              <w:rPr>
                <w:rFonts w:cs="Times New Roman" w:ascii="Times New Roman" w:hAnsi="Times New Roman"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caps/>
                <w:sz w:val="16"/>
              </w:rPr>
              <w:t>ене КОЛИЧИНЕ ЗА ПОПРА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62"/>
        <w:gridCol w:w="35"/>
        <w:gridCol w:w="228"/>
        <w:gridCol w:w="70"/>
        <w:gridCol w:w="192"/>
        <w:gridCol w:w="106"/>
        <w:gridCol w:w="157"/>
        <w:gridCol w:w="140"/>
        <w:gridCol w:w="122"/>
        <w:gridCol w:w="176"/>
        <w:gridCol w:w="87"/>
        <w:gridCol w:w="211"/>
        <w:gridCol w:w="51"/>
        <w:gridCol w:w="246"/>
        <w:gridCol w:w="17"/>
        <w:gridCol w:w="262"/>
        <w:gridCol w:w="19"/>
        <w:gridCol w:w="244"/>
        <w:gridCol w:w="54"/>
        <w:gridCol w:w="208"/>
        <w:gridCol w:w="90"/>
        <w:gridCol w:w="173"/>
        <w:gridCol w:w="262"/>
        <w:gridCol w:w="263"/>
        <w:gridCol w:w="262"/>
        <w:gridCol w:w="32"/>
        <w:gridCol w:w="207"/>
        <w:gridCol w:w="24"/>
        <w:gridCol w:w="262"/>
        <w:gridCol w:w="263"/>
        <w:gridCol w:w="262"/>
        <w:gridCol w:w="263"/>
        <w:gridCol w:w="262"/>
        <w:gridCol w:w="263"/>
        <w:gridCol w:w="179"/>
        <w:gridCol w:w="83"/>
        <w:gridCol w:w="239"/>
        <w:gridCol w:w="24"/>
        <w:gridCol w:w="262"/>
        <w:gridCol w:w="263"/>
        <w:gridCol w:w="263"/>
      </w:tblGrid>
      <w:tr>
        <w:trPr/>
        <w:tc>
          <w:tcPr>
            <w:tcW w:w="5812" w:type="dxa"/>
            <w:gridSpan w:val="2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gridSpan w:val="9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CS"/>
              </w:rPr>
              <w:t>FZ</w:t>
            </w:r>
          </w:p>
        </w:tc>
        <w:tc>
          <w:tcPr>
            <w:tcW w:w="2977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ШИФР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985" w:type="dxa"/>
            <w:gridSpan w:val="9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Ц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y3</w:t>
            </w:r>
          </w:p>
        </w:tc>
        <w:tc>
          <w:tcPr>
            <w:tcW w:w="1985" w:type="dxa"/>
            <w:gridSpan w:val="9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е ПОСТОЈЕ</w:t>
            </w:r>
          </w:p>
        </w:tc>
        <w:tc>
          <w:tcPr>
            <w:tcW w:w="1134" w:type="dxa"/>
            <w:gridSpan w:val="6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Z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ограде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,0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1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S1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требн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А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</w:t>
            </w:r>
            <w:r>
              <w:rPr>
                <w:rFonts w:cs="Times New Roman" w:ascii="Times New Roman" w:hAnsi="Times New Roman"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caps/>
                <w:sz w:val="16"/>
              </w:rPr>
              <w:t>ене КОЛИЧИНЕ ЗА ПОПРА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y3</w:t>
            </w:r>
          </w:p>
        </w:tc>
        <w:tc>
          <w:tcPr>
            <w:tcW w:w="1985" w:type="dxa"/>
            <w:gridSpan w:val="9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е  ПОСТОЈЕ</w:t>
            </w:r>
          </w:p>
        </w:tc>
        <w:tc>
          <w:tcPr>
            <w:tcW w:w="1134" w:type="dxa"/>
            <w:gridSpan w:val="6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Z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ивиЧ</w:t>
            </w:r>
            <w:r>
              <w:rPr>
                <w:rFonts w:cs="Times New Roman" w:ascii="Times New Roman" w:hAnsi="Times New Roman"/>
                <w:b/>
                <w:i/>
                <w:caps/>
                <w:lang w:val="sr-RS"/>
              </w:rPr>
              <w:t>Њ</w:t>
            </w:r>
            <w:r>
              <w:rPr>
                <w:rFonts w:cs="Times New Roman" w:ascii="Times New Roman" w:hAnsi="Times New Roman"/>
                <w:b/>
                <w:i/>
                <w:caps/>
              </w:rPr>
              <w:t>аци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,0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5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1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S1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требн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А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</w:t>
            </w:r>
            <w:r>
              <w:rPr>
                <w:rFonts w:cs="Times New Roman" w:ascii="Times New Roman" w:hAnsi="Times New Roman"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caps/>
                <w:sz w:val="16"/>
              </w:rPr>
              <w:t>ене КОЛИЧИНЕ ЗА ПОПРА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62"/>
        <w:gridCol w:w="35"/>
        <w:gridCol w:w="228"/>
        <w:gridCol w:w="70"/>
        <w:gridCol w:w="192"/>
        <w:gridCol w:w="106"/>
        <w:gridCol w:w="157"/>
        <w:gridCol w:w="140"/>
        <w:gridCol w:w="122"/>
        <w:gridCol w:w="176"/>
        <w:gridCol w:w="87"/>
        <w:gridCol w:w="211"/>
        <w:gridCol w:w="51"/>
        <w:gridCol w:w="246"/>
        <w:gridCol w:w="17"/>
        <w:gridCol w:w="262"/>
        <w:gridCol w:w="19"/>
        <w:gridCol w:w="244"/>
        <w:gridCol w:w="54"/>
        <w:gridCol w:w="208"/>
        <w:gridCol w:w="90"/>
        <w:gridCol w:w="173"/>
        <w:gridCol w:w="262"/>
        <w:gridCol w:w="263"/>
        <w:gridCol w:w="262"/>
        <w:gridCol w:w="32"/>
        <w:gridCol w:w="231"/>
        <w:gridCol w:w="262"/>
        <w:gridCol w:w="263"/>
        <w:gridCol w:w="262"/>
        <w:gridCol w:w="263"/>
        <w:gridCol w:w="262"/>
        <w:gridCol w:w="263"/>
        <w:gridCol w:w="179"/>
        <w:gridCol w:w="83"/>
        <w:gridCol w:w="263"/>
        <w:gridCol w:w="262"/>
        <w:gridCol w:w="263"/>
        <w:gridCol w:w="263"/>
      </w:tblGrid>
      <w:tr>
        <w:trPr/>
        <w:tc>
          <w:tcPr>
            <w:tcW w:w="5812" w:type="dxa"/>
            <w:gridSpan w:val="2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CS"/>
              </w:rPr>
              <w:t>FZ</w:t>
            </w:r>
          </w:p>
        </w:tc>
        <w:tc>
          <w:tcPr>
            <w:tcW w:w="2977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ШИФР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Ц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y3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е ПОСТОЈЕ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Z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пеШаЧке стазе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,0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S1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требн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А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</w:t>
            </w:r>
            <w:r>
              <w:rPr>
                <w:rFonts w:cs="Times New Roman" w:ascii="Times New Roman" w:hAnsi="Times New Roman"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caps/>
                <w:sz w:val="16"/>
              </w:rPr>
              <w:t>ене КОЛИЧИНЕ ЗА ПОПРА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y3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е постоји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Z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систем за одвод-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lang w:val="sr-RS"/>
              </w:rPr>
              <w:t>Њ</w:t>
            </w:r>
            <w:r>
              <w:rPr>
                <w:rFonts w:cs="Times New Roman" w:ascii="Times New Roman" w:hAnsi="Times New Roman"/>
                <w:b/>
                <w:i/>
                <w:caps/>
              </w:rPr>
              <w:t>ава</w:t>
            </w:r>
            <w:r>
              <w:rPr>
                <w:rFonts w:cs="Times New Roman" w:ascii="Times New Roman" w:hAnsi="Times New Roman"/>
                <w:b/>
                <w:i/>
                <w:caps/>
                <w:lang w:val="sr-RS"/>
              </w:rPr>
              <w:t>Њ</w:t>
            </w:r>
            <w:r>
              <w:rPr>
                <w:rFonts w:cs="Times New Roman" w:ascii="Times New Roman" w:hAnsi="Times New Roman"/>
                <w:b/>
                <w:i/>
                <w:caps/>
              </w:rPr>
              <w:t>е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,0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S1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требАН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А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</w:t>
            </w:r>
            <w:r>
              <w:rPr>
                <w:rFonts w:cs="Times New Roman" w:ascii="Times New Roman" w:hAnsi="Times New Roman"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caps/>
                <w:sz w:val="16"/>
              </w:rPr>
              <w:t>ене КОЛИЧИНЕ ЗА ПОПРА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62"/>
        <w:gridCol w:w="35"/>
        <w:gridCol w:w="228"/>
        <w:gridCol w:w="70"/>
        <w:gridCol w:w="192"/>
        <w:gridCol w:w="106"/>
        <w:gridCol w:w="157"/>
        <w:gridCol w:w="140"/>
        <w:gridCol w:w="122"/>
        <w:gridCol w:w="176"/>
        <w:gridCol w:w="87"/>
        <w:gridCol w:w="211"/>
        <w:gridCol w:w="51"/>
        <w:gridCol w:w="246"/>
        <w:gridCol w:w="17"/>
        <w:gridCol w:w="262"/>
        <w:gridCol w:w="19"/>
        <w:gridCol w:w="244"/>
        <w:gridCol w:w="54"/>
        <w:gridCol w:w="208"/>
        <w:gridCol w:w="90"/>
        <w:gridCol w:w="173"/>
        <w:gridCol w:w="262"/>
        <w:gridCol w:w="263"/>
        <w:gridCol w:w="262"/>
        <w:gridCol w:w="32"/>
        <w:gridCol w:w="231"/>
        <w:gridCol w:w="262"/>
        <w:gridCol w:w="263"/>
        <w:gridCol w:w="262"/>
        <w:gridCol w:w="263"/>
        <w:gridCol w:w="262"/>
        <w:gridCol w:w="263"/>
        <w:gridCol w:w="179"/>
        <w:gridCol w:w="83"/>
        <w:gridCol w:w="263"/>
        <w:gridCol w:w="262"/>
        <w:gridCol w:w="263"/>
        <w:gridCol w:w="263"/>
      </w:tblGrid>
      <w:tr>
        <w:trPr/>
        <w:tc>
          <w:tcPr>
            <w:tcW w:w="5812" w:type="dxa"/>
            <w:gridSpan w:val="2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CS"/>
              </w:rPr>
              <w:t>FZ</w:t>
            </w:r>
          </w:p>
        </w:tc>
        <w:tc>
          <w:tcPr>
            <w:tcW w:w="2977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992" w:type="dxa"/>
            <w:gridSpan w:val="5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ШИФР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985" w:type="dxa"/>
            <w:gridSpan w:val="8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Ц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</w:tr>
      <w:tr>
        <w:trPr>
          <w:trHeight w:val="39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>-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>-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</w:rPr>
            </w:pPr>
            <w:r>
              <w:rPr>
                <w:rFonts w:cs="Times New Roman"/>
                <w:b/>
                <w:caps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Z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инстала-ције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,0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y1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 постој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А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</w:t>
            </w:r>
            <w:r>
              <w:rPr>
                <w:rFonts w:cs="Times New Roman" w:ascii="Times New Roman" w:hAnsi="Times New Roman"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caps/>
                <w:sz w:val="16"/>
              </w:rPr>
              <w:t>ене КОЛИЧИНЕ ЗА ПОПРА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y3</w:t>
            </w:r>
          </w:p>
        </w:tc>
        <w:tc>
          <w:tcPr>
            <w:tcW w:w="1985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 постоји</w:t>
            </w:r>
          </w:p>
        </w:tc>
        <w:tc>
          <w:tcPr>
            <w:tcW w:w="1134" w:type="dxa"/>
            <w:gridSpan w:val="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</w:rPr>
            </w:pPr>
            <w:r>
              <w:rPr>
                <w:rFonts w:cs="Times New Roman"/>
                <w:b/>
                <w:caps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Z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задовоЉа-вајуЋ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сигнали-зациј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,0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оШе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воЉн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5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прихватЉив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1</w:t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бр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S1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ЕПОТРЕБ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СКИЦА</w:t>
            </w:r>
            <w:r>
              <w:rPr>
                <w:i/>
                <w:sz w:val="16"/>
              </w:rPr>
              <w:t xml:space="preserve"> (по потре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3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6"/>
              </w:rPr>
              <w:t>Проце</w:t>
            </w:r>
            <w:r>
              <w:rPr>
                <w:rFonts w:cs="Times New Roman" w:ascii="Times New Roman" w:hAnsi="Times New Roman"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caps/>
                <w:sz w:val="16"/>
              </w:rPr>
              <w:t>ене КОЛИЧИНЕ ЗА ПОПРАВКУ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/>
                <w:caps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977"/>
        <w:gridCol w:w="992"/>
        <w:gridCol w:w="1985"/>
        <w:gridCol w:w="1134"/>
      </w:tblGrid>
      <w:tr>
        <w:trPr/>
        <w:tc>
          <w:tcPr>
            <w:tcW w:w="5812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CS"/>
              </w:rPr>
              <w:t>FZ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992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ШИФР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985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134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Ц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</w:tr>
      <w:tr>
        <w:trPr>
          <w:trHeight w:val="50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caps/>
                <w:sz w:val="16"/>
              </w:rPr>
              <w:t xml:space="preserve">градско подруЧје </w:t>
            </w:r>
            <w:r>
              <w:rPr>
                <w:i/>
                <w:sz w:val="16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caps/>
                <w:sz w:val="16"/>
              </w:rPr>
              <w:t xml:space="preserve">магистрални пут </w:t>
            </w:r>
            <w:r>
              <w:rPr>
                <w:b/>
                <w:i/>
                <w:sz w:val="16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caps/>
                <w:sz w:val="16"/>
              </w:rPr>
              <w:t xml:space="preserve">алт. пут </w:t>
            </w:r>
            <w:r>
              <w:rPr>
                <w:b/>
                <w:i/>
                <w:sz w:val="16"/>
              </w:rPr>
              <w:t xml:space="preserve">la &gt; </w:t>
            </w:r>
            <w:r>
              <w:rPr>
                <w:b/>
                <w:i/>
                <w:caps/>
                <w:sz w:val="16"/>
              </w:rPr>
              <w:t>50 К</w:t>
            </w:r>
            <w:r>
              <w:rPr>
                <w:b/>
                <w:i/>
                <w:sz w:val="16"/>
              </w:rPr>
              <w:t>м и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caps/>
                <w:sz w:val="16"/>
              </w:rPr>
              <w:t>девијација D</w:t>
            </w:r>
            <w:r>
              <w:rPr>
                <w:b/>
                <w:i/>
                <w:sz w:val="16"/>
              </w:rPr>
              <w:t xml:space="preserve"> &gt; </w:t>
            </w:r>
            <w:r>
              <w:rPr>
                <w:b/>
                <w:i/>
                <w:caps/>
                <w:sz w:val="16"/>
              </w:rPr>
              <w:t xml:space="preserve"> 200 </w:t>
            </w:r>
            <w:r>
              <w:rPr>
                <w:b/>
                <w:i/>
                <w:sz w:val="16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</w:rPr>
              <w:t>z6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Latn-CS"/>
              </w:rPr>
            </w:pPr>
            <w:r>
              <w:rPr>
                <w:b/>
                <w:i/>
                <w:lang w:val="sr-Latn-CS"/>
              </w:rPr>
              <w:t>GP / M / La &gt; 50 Km /D &gt; 200m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3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  <w:tc>
          <w:tcPr>
            <w:tcW w:w="29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16"/>
              </w:rPr>
              <w:t xml:space="preserve">градско подруЧје </w:t>
            </w:r>
            <w:r>
              <w:rPr>
                <w:i/>
                <w:sz w:val="16"/>
              </w:rPr>
              <w:t xml:space="preserve">или </w:t>
            </w:r>
            <w:r>
              <w:rPr>
                <w:b/>
                <w:i/>
                <w:caps/>
                <w:sz w:val="16"/>
              </w:rPr>
              <w:t>магистрални пут</w:t>
            </w:r>
            <w:r>
              <w:rPr>
                <w:b/>
                <w:i/>
                <w:sz w:val="16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caps/>
                <w:sz w:val="16"/>
              </w:rPr>
              <w:t>алт. пут 30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 xml:space="preserve"> L</w:t>
            </w:r>
            <w:r>
              <w:rPr>
                <w:b/>
                <w:i/>
                <w:sz w:val="16"/>
              </w:rPr>
              <w:t>а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>50 К</w:t>
            </w:r>
            <w:r>
              <w:rPr>
                <w:b/>
                <w:i/>
                <w:sz w:val="16"/>
              </w:rPr>
              <w:t>м ;или</w:t>
            </w:r>
            <w:r>
              <w:rPr>
                <w:b/>
                <w:i/>
                <w:caps/>
                <w:sz w:val="16"/>
              </w:rPr>
              <w:t xml:space="preserve"> регионални пут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caps/>
                <w:sz w:val="16"/>
              </w:rPr>
              <w:t>алт. пут 20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>L</w:t>
            </w:r>
            <w:r>
              <w:rPr>
                <w:b/>
                <w:i/>
                <w:sz w:val="16"/>
              </w:rPr>
              <w:t xml:space="preserve">Ла 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>50 К</w:t>
            </w:r>
            <w:r>
              <w:rPr>
                <w:b/>
                <w:i/>
                <w:sz w:val="16"/>
              </w:rPr>
              <w:t>м ил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caps/>
                <w:sz w:val="16"/>
              </w:rPr>
              <w:t xml:space="preserve">девијација 200 </w:t>
            </w:r>
            <w:r>
              <w:rPr>
                <w:b/>
                <w:i/>
                <w:sz w:val="16"/>
              </w:rPr>
              <w:t>м</w:t>
            </w:r>
            <w:r>
              <w:rPr>
                <w:b/>
                <w:i/>
                <w:caps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 xml:space="preserve"> D</w:t>
            </w: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GP / M :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caps/>
                <w:lang w:val="sr-Latn-CS"/>
              </w:rPr>
              <w:t xml:space="preserve">30 </w:t>
            </w:r>
            <w:r>
              <w:rPr>
                <w:rFonts w:eastAsia="Symbol" w:cs="Symbol" w:ascii="Symbol" w:hAnsi="Symbol"/>
                <w:i/>
                <w:caps/>
                <w:lang w:val="sr-Latn-CS"/>
              </w:rPr>
              <w:t></w:t>
            </w:r>
            <w:r>
              <w:rPr>
                <w:rFonts w:cs="Times New Roman" w:ascii="Times New Roman" w:hAnsi="Times New Roman"/>
                <w:i/>
                <w:cap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Latn-CS"/>
              </w:rPr>
              <w:t xml:space="preserve">La </w:t>
            </w:r>
            <w:r>
              <w:rPr>
                <w:rFonts w:eastAsia="Symbol" w:cs="Symbol" w:ascii="Symbol" w:hAnsi="Symbol"/>
                <w:i/>
                <w:caps/>
                <w:lang w:val="sr-Latn-CS"/>
              </w:rPr>
              <w:t></w:t>
            </w:r>
            <w:r>
              <w:rPr>
                <w:rFonts w:cs="Times New Roman" w:ascii="Times New Roman" w:hAnsi="Times New Roman"/>
                <w:i/>
                <w:caps/>
                <w:lang w:val="sr-Latn-CS"/>
              </w:rPr>
              <w:t xml:space="preserve"> 50 </w:t>
            </w:r>
            <w:r>
              <w:rPr>
                <w:rFonts w:cs="Times New Roman" w:ascii="Times New Roman" w:hAnsi="Times New Roman"/>
                <w:b w:val="false"/>
                <w:i/>
                <w:lang w:val="sr-Latn-CS"/>
              </w:rPr>
              <w:t>K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Latn-CS"/>
              </w:rPr>
            </w:pPr>
            <w:r>
              <w:rPr>
                <w:b/>
                <w:i/>
                <w:lang w:val="sr-Latn-CS"/>
              </w:rPr>
              <w:t xml:space="preserve">R: </w:t>
            </w:r>
            <w:r>
              <w:rPr>
                <w:b/>
                <w:i/>
                <w:caps/>
                <w:lang w:val="sr-Latn-CS"/>
              </w:rPr>
              <w:t>20</w:t>
            </w:r>
            <w:r>
              <w:rPr>
                <w:rFonts w:eastAsia="Symbol" w:cs="Symbol" w:ascii="Symbol" w:hAnsi="Symbol"/>
                <w:b/>
                <w:i/>
                <w:caps/>
                <w:lang w:val="sr-Latn-CS"/>
              </w:rPr>
              <w:t></w:t>
            </w:r>
            <w:r>
              <w:rPr>
                <w:b/>
                <w:i/>
                <w:caps/>
                <w:lang w:val="sr-Latn-CS"/>
              </w:rPr>
              <w:t xml:space="preserve"> </w:t>
            </w:r>
            <w:r>
              <w:rPr>
                <w:b/>
                <w:i/>
                <w:lang w:val="sr-Latn-CS"/>
              </w:rPr>
              <w:t xml:space="preserve">La </w:t>
            </w:r>
            <w:r>
              <w:rPr>
                <w:rFonts w:eastAsia="Symbol" w:cs="Symbol" w:ascii="Symbol" w:hAnsi="Symbol"/>
                <w:b/>
                <w:i/>
                <w:caps/>
                <w:lang w:val="sr-Latn-CS"/>
              </w:rPr>
              <w:t></w:t>
            </w:r>
            <w:r>
              <w:rPr>
                <w:b/>
                <w:i/>
                <w:caps/>
                <w:lang w:val="sr-Latn-CS"/>
              </w:rPr>
              <w:t>50 K</w:t>
            </w:r>
            <w:r>
              <w:rPr>
                <w:b/>
                <w:i/>
                <w:lang w:val="sr-Latn-CS"/>
              </w:rPr>
              <w:t>m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D &lt; 20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полоЖај моста у мреЖи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16"/>
              </w:rPr>
              <w:t>магистрални пут</w:t>
            </w:r>
            <w:r>
              <w:rPr>
                <w:b/>
                <w:i/>
                <w:sz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16"/>
              </w:rPr>
              <w:t>алт. пут 30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 xml:space="preserve"> L</w:t>
            </w:r>
            <w:r>
              <w:rPr>
                <w:b/>
                <w:i/>
                <w:sz w:val="16"/>
              </w:rPr>
              <w:t>а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>50 К</w:t>
            </w:r>
            <w:r>
              <w:rPr>
                <w:b/>
                <w:i/>
                <w:sz w:val="16"/>
              </w:rPr>
              <w:t>м 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caps/>
                <w:sz w:val="16"/>
              </w:rPr>
              <w:t xml:space="preserve">регионални пут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caps/>
                <w:sz w:val="16"/>
              </w:rPr>
              <w:t>алт. пут 20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 xml:space="preserve"> L</w:t>
            </w:r>
            <w:r>
              <w:rPr>
                <w:b/>
                <w:i/>
                <w:sz w:val="16"/>
              </w:rPr>
              <w:t xml:space="preserve">а 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>50 К</w:t>
            </w:r>
            <w:r>
              <w:rPr>
                <w:b/>
                <w:i/>
                <w:sz w:val="16"/>
              </w:rPr>
              <w:t>м и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aps/>
                <w:sz w:val="16"/>
              </w:rPr>
              <w:t xml:space="preserve">девијација 100 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 xml:space="preserve"> D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 xml:space="preserve">2 00 </w:t>
            </w:r>
            <w:r>
              <w:rPr>
                <w:b/>
                <w:i/>
                <w:sz w:val="16"/>
              </w:rPr>
              <w:t>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 xml:space="preserve">M: </w:t>
            </w:r>
            <w:r>
              <w:rPr>
                <w:rFonts w:cs="Times New Roman" w:ascii="Times New Roman" w:hAnsi="Times New Roman"/>
                <w:i/>
                <w:caps/>
                <w:lang w:val="sr-Latn-CS"/>
              </w:rPr>
              <w:t>30</w:t>
            </w:r>
            <w:r>
              <w:rPr>
                <w:rFonts w:eastAsia="Symbol" w:cs="Symbol" w:ascii="Symbol" w:hAnsi="Symbol"/>
                <w:i/>
                <w:caps/>
                <w:lang w:val="sr-Latn-CS"/>
              </w:rPr>
              <w:t></w:t>
            </w:r>
            <w:r>
              <w:rPr>
                <w:rFonts w:cs="Times New Roman" w:ascii="Times New Roman" w:hAnsi="Times New Roman"/>
                <w:i/>
                <w:cap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Latn-CS"/>
              </w:rPr>
              <w:t xml:space="preserve">La </w:t>
            </w:r>
            <w:r>
              <w:rPr>
                <w:rFonts w:eastAsia="Symbol" w:cs="Symbol" w:ascii="Symbol" w:hAnsi="Symbol"/>
                <w:i/>
                <w:caps/>
                <w:lang w:val="sr-Latn-CS"/>
              </w:rPr>
              <w:t></w:t>
            </w:r>
            <w:r>
              <w:rPr>
                <w:rFonts w:cs="Times New Roman" w:ascii="Times New Roman" w:hAnsi="Times New Roman"/>
                <w:i/>
                <w:caps/>
                <w:lang w:val="sr-Latn-CS"/>
              </w:rPr>
              <w:t>50 K</w:t>
            </w:r>
            <w:r>
              <w:rPr>
                <w:rFonts w:cs="Times New Roman" w:ascii="Times New Roman" w:hAnsi="Times New Roman"/>
                <w:i/>
                <w:lang w:val="sr-Latn-CS"/>
              </w:rPr>
              <w:t>m</w:t>
            </w:r>
          </w:p>
          <w:p>
            <w:pPr>
              <w:pStyle w:val="Heading6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R: </w:t>
            </w:r>
            <w:r>
              <w:rPr>
                <w:rFonts w:cs="Times New Roman" w:ascii="Times New Roman" w:hAnsi="Times New Roman"/>
                <w:caps/>
                <w:sz w:val="20"/>
                <w:lang w:val="sr-Latn-CS"/>
              </w:rPr>
              <w:t>20</w:t>
            </w:r>
            <w:r>
              <w:rPr>
                <w:rFonts w:eastAsia="Symbol" w:cs="Symbol" w:ascii="Symbol" w:hAnsi="Symbol"/>
                <w:caps/>
                <w:sz w:val="20"/>
                <w:lang w:val="sr-Latn-CS"/>
              </w:rPr>
              <w:t></w:t>
            </w:r>
            <w:r>
              <w:rPr>
                <w:rFonts w:cs="Times New Roman" w:ascii="Times New Roman" w:hAnsi="Times New Roman"/>
                <w:caps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La </w:t>
            </w:r>
            <w:r>
              <w:rPr>
                <w:rFonts w:eastAsia="Symbol" w:cs="Symbol" w:ascii="Symbol" w:hAnsi="Symbol"/>
                <w:caps/>
                <w:sz w:val="20"/>
                <w:lang w:val="sr-Latn-CS"/>
              </w:rPr>
              <w:t></w:t>
            </w:r>
            <w:r>
              <w:rPr>
                <w:rFonts w:cs="Times New Roman" w:ascii="Times New Roman" w:hAnsi="Times New Roman"/>
                <w:caps/>
                <w:sz w:val="20"/>
                <w:lang w:val="sr-Latn-CS"/>
              </w:rPr>
              <w:t>50 K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  <w:lang w:val="sr-Latn-CS"/>
              </w:rPr>
              <w:t xml:space="preserve">100 </w:t>
            </w:r>
            <w:r>
              <w:rPr>
                <w:rFonts w:eastAsia="Symbol" w:cs="Symbol" w:ascii="Symbol" w:hAnsi="Symbol"/>
                <w:b/>
                <w:i/>
                <w:caps/>
                <w:lang w:val="sr-Latn-CS"/>
              </w:rPr>
              <w:t></w:t>
            </w:r>
            <w:r>
              <w:rPr>
                <w:b/>
                <w:i/>
                <w:caps/>
                <w:lang w:val="sr-Latn-CS"/>
              </w:rPr>
              <w:t xml:space="preserve"> </w:t>
            </w:r>
            <w:r>
              <w:rPr>
                <w:b/>
                <w:i/>
                <w:lang w:val="sr-Latn-CS"/>
              </w:rPr>
              <w:t xml:space="preserve">D </w:t>
            </w:r>
            <w:r>
              <w:rPr>
                <w:rFonts w:eastAsia="Symbol" w:cs="Symbol" w:ascii="Symbol" w:hAnsi="Symbol"/>
                <w:b/>
                <w:i/>
                <w:caps/>
                <w:lang w:val="sr-Latn-CS"/>
              </w:rPr>
              <w:t></w:t>
            </w:r>
            <w:r>
              <w:rPr>
                <w:b/>
                <w:i/>
                <w:caps/>
                <w:lang w:val="sr-Latn-CS"/>
              </w:rPr>
              <w:t xml:space="preserve"> 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16"/>
              </w:rPr>
              <w:t>магистрални пут</w:t>
            </w:r>
            <w:r>
              <w:rPr>
                <w:b/>
                <w:i/>
                <w:sz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16"/>
              </w:rPr>
              <w:t>алт. пут 10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 xml:space="preserve"> L</w:t>
            </w:r>
            <w:r>
              <w:rPr>
                <w:b/>
                <w:i/>
                <w:sz w:val="16"/>
              </w:rPr>
              <w:t>а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>30 К</w:t>
            </w:r>
            <w:r>
              <w:rPr>
                <w:b/>
                <w:i/>
                <w:sz w:val="16"/>
              </w:rPr>
              <w:t>м 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caps/>
                <w:sz w:val="16"/>
              </w:rPr>
              <w:t>девијација D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sz w:val="16"/>
              </w:rPr>
              <w:t></w:t>
            </w:r>
            <w:r>
              <w:rPr>
                <w:b/>
                <w:i/>
                <w:caps/>
                <w:sz w:val="16"/>
              </w:rPr>
              <w:t xml:space="preserve">100 </w:t>
            </w:r>
            <w:r>
              <w:rPr>
                <w:b/>
                <w:i/>
                <w:sz w:val="16"/>
              </w:rPr>
              <w:t>м и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caps/>
                <w:sz w:val="16"/>
              </w:rPr>
              <w:t xml:space="preserve">регионални пут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16"/>
              </w:rPr>
              <w:t>алт. пут 10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 xml:space="preserve"> L</w:t>
            </w:r>
            <w:r>
              <w:rPr>
                <w:b/>
                <w:i/>
                <w:sz w:val="16"/>
              </w:rPr>
              <w:t xml:space="preserve">а 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</w:t>
            </w:r>
            <w:r>
              <w:rPr>
                <w:b/>
                <w:i/>
                <w:caps/>
                <w:sz w:val="16"/>
              </w:rPr>
              <w:t>20 К</w:t>
            </w:r>
            <w:r>
              <w:rPr>
                <w:b/>
                <w:i/>
                <w:sz w:val="16"/>
              </w:rPr>
              <w:t xml:space="preserve">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aps/>
                <w:sz w:val="16"/>
              </w:rPr>
              <w:t>девијација D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</w:t>
            </w:r>
            <w:r>
              <w:rPr>
                <w:b/>
                <w:i/>
                <w:caps/>
                <w:sz w:val="16"/>
              </w:rPr>
              <w:t xml:space="preserve">100 </w:t>
            </w:r>
            <w:r>
              <w:rPr>
                <w:b/>
                <w:i/>
                <w:sz w:val="16"/>
              </w:rPr>
              <w:t>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M:  La &lt; 30 Km /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D &lt; 100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sr-Latn-CS"/>
              </w:rPr>
              <w:t>R:  La &lt; 20 Km 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lang w:val="sr-Latn-CS"/>
              </w:rPr>
              <w:t>D &lt; 100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16"/>
              </w:rPr>
              <w:t>магистрални пут</w:t>
            </w:r>
            <w:r>
              <w:rPr>
                <w:b/>
                <w:i/>
                <w:sz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16"/>
              </w:rPr>
              <w:t>алт. пут L</w:t>
            </w:r>
            <w:r>
              <w:rPr>
                <w:b/>
                <w:i/>
                <w:sz w:val="16"/>
              </w:rPr>
              <w:t>а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</w:t>
            </w:r>
            <w:r>
              <w:rPr>
                <w:b/>
                <w:i/>
                <w:caps/>
                <w:sz w:val="16"/>
              </w:rPr>
              <w:t>10К</w:t>
            </w:r>
            <w:r>
              <w:rPr>
                <w:b/>
                <w:i/>
                <w:sz w:val="16"/>
              </w:rPr>
              <w:t>м 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caps/>
                <w:sz w:val="16"/>
              </w:rPr>
              <w:t>девијација D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sz w:val="16"/>
              </w:rPr>
              <w:t></w:t>
            </w:r>
            <w:r>
              <w:rPr>
                <w:b/>
                <w:i/>
                <w:caps/>
                <w:sz w:val="16"/>
              </w:rPr>
              <w:t xml:space="preserve">100 </w:t>
            </w:r>
            <w:r>
              <w:rPr>
                <w:b/>
                <w:i/>
                <w:sz w:val="16"/>
              </w:rPr>
              <w:t>м и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caps/>
                <w:sz w:val="16"/>
              </w:rPr>
              <w:t xml:space="preserve">регионални пут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16"/>
              </w:rPr>
              <w:t>алт. пут L</w:t>
            </w:r>
            <w:r>
              <w:rPr>
                <w:b/>
                <w:i/>
                <w:sz w:val="16"/>
              </w:rPr>
              <w:t>а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</w:t>
            </w:r>
            <w:r>
              <w:rPr>
                <w:b/>
                <w:i/>
                <w:caps/>
                <w:sz w:val="16"/>
              </w:rPr>
              <w:t>10К</w:t>
            </w:r>
            <w:r>
              <w:rPr>
                <w:b/>
                <w:i/>
                <w:sz w:val="16"/>
              </w:rPr>
              <w:t xml:space="preserve">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aps/>
                <w:sz w:val="16"/>
              </w:rPr>
              <w:t>девијација D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aps/>
                <w:sz w:val="16"/>
              </w:rPr>
              <w:t></w:t>
            </w:r>
            <w:r>
              <w:rPr>
                <w:b/>
                <w:i/>
                <w:caps/>
                <w:sz w:val="16"/>
              </w:rPr>
              <w:t xml:space="preserve">100 </w:t>
            </w:r>
            <w:r>
              <w:rPr>
                <w:b/>
                <w:i/>
                <w:sz w:val="16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i/>
              </w:rPr>
              <w:t>ил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Latn-CS"/>
              </w:rPr>
              <w:t xml:space="preserve">R: La </w:t>
            </w:r>
            <w:r>
              <w:rPr>
                <w:rFonts w:eastAsia="Symbol" w:cs="Symbol" w:ascii="Symbol" w:hAnsi="Symbol"/>
                <w:i/>
                <w:lang w:val="sr-Latn-CS"/>
              </w:rPr>
              <w:t></w:t>
            </w:r>
            <w:r>
              <w:rPr>
                <w:rFonts w:cs="Times New Roman" w:ascii="Times New Roman" w:hAnsi="Times New Roman"/>
                <w:i/>
                <w:lang w:val="sr-Latn-CS"/>
              </w:rPr>
              <w:t>10Km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 xml:space="preserve">/ D </w:t>
            </w:r>
            <w:r>
              <w:rPr>
                <w:rFonts w:eastAsia="Symbol" w:cs="Symbol" w:ascii="Symbol" w:hAnsi="Symbol"/>
                <w:i/>
                <w:lang w:val="sr-Latn-CS"/>
              </w:rPr>
              <w:t></w:t>
            </w:r>
            <w:r>
              <w:rPr>
                <w:rFonts w:cs="Times New Roman" w:ascii="Times New Roman" w:hAnsi="Times New Roman"/>
                <w:i/>
                <w:lang w:val="sr-Latn-CS"/>
              </w:rPr>
              <w:t>100m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aps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/>
                <w:caps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КИЦ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поло</w:t>
            </w:r>
            <w:r>
              <w:rPr>
                <w:i/>
                <w:lang w:val="sr-RS"/>
              </w:rPr>
              <w:t>ж</w:t>
            </w:r>
            <w:r>
              <w:rPr>
                <w:i/>
              </w:rPr>
              <w:t>ај моста у мре</w:t>
            </w:r>
            <w:r>
              <w:rPr>
                <w:i/>
                <w:lang w:val="sr-RS"/>
              </w:rPr>
              <w:t>ж</w:t>
            </w:r>
            <w:r>
              <w:rPr>
                <w:i/>
              </w:rPr>
              <w:t>и са унетом ду</w:t>
            </w:r>
            <w:r>
              <w:rPr>
                <w:i/>
                <w:lang w:val="sr-RS"/>
              </w:rPr>
              <w:t>ж</w:t>
            </w:r>
            <w:r>
              <w:rPr>
                <w:i/>
              </w:rPr>
              <w:t>ином девијације, по процени, и    алтернативним путем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помене:</w:t>
            </w:r>
          </w:p>
          <w:p>
            <w:pPr>
              <w:pStyle w:val="PlainText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вај параметар омогу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ћ</w:t>
            </w:r>
            <w:r>
              <w:rPr>
                <w:rFonts w:cs="Times New Roman" w:ascii="Times New Roman" w:hAnsi="Times New Roman"/>
                <w:b/>
                <w:i/>
              </w:rPr>
              <w:t>ава уво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ђ</w:t>
            </w:r>
            <w:r>
              <w:rPr>
                <w:rFonts w:cs="Times New Roman" w:ascii="Times New Roman" w:hAnsi="Times New Roman"/>
                <w:b/>
                <w:i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њ</w:t>
            </w:r>
            <w:r>
              <w:rPr>
                <w:rFonts w:cs="Times New Roman" w:ascii="Times New Roman" w:hAnsi="Times New Roman"/>
                <w:b/>
                <w:i/>
              </w:rPr>
              <w:t>е зна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ч</w:t>
            </w:r>
            <w:r>
              <w:rPr>
                <w:rFonts w:cs="Times New Roman" w:ascii="Times New Roman" w:hAnsi="Times New Roman"/>
                <w:b/>
                <w:i/>
              </w:rPr>
              <w:t>аја саобра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ћ</w:t>
            </w:r>
            <w:r>
              <w:rPr>
                <w:rFonts w:cs="Times New Roman" w:ascii="Times New Roman" w:hAnsi="Times New Roman"/>
                <w:b/>
                <w:i/>
              </w:rPr>
              <w:t>ајнице у вреднова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њ</w:t>
            </w:r>
            <w:r>
              <w:rPr>
                <w:rFonts w:cs="Times New Roman" w:ascii="Times New Roman" w:hAnsi="Times New Roman"/>
                <w:b/>
                <w:i/>
              </w:rPr>
              <w:t xml:space="preserve">е моста </w:t>
            </w:r>
          </w:p>
          <w:p>
            <w:pPr>
              <w:pStyle w:val="PlainTex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ко је Lа или D  изм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еђ</w:t>
            </w:r>
            <w:r>
              <w:rPr>
                <w:rFonts w:cs="Times New Roman" w:ascii="Times New Roman" w:hAnsi="Times New Roman"/>
                <w:b/>
                <w:i/>
              </w:rPr>
              <w:t>у датих вредности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следи ни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ж</w:t>
            </w:r>
            <w:r>
              <w:rPr>
                <w:rFonts w:cs="Times New Roman" w:ascii="Times New Roman" w:hAnsi="Times New Roman"/>
                <w:b/>
                <w:i/>
              </w:rPr>
              <w:t>а оцена</w:t>
            </w:r>
          </w:p>
          <w:p>
            <w:pPr>
              <w:pStyle w:val="PlainTex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</w:rPr>
              <w:t>GP = градско подру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ч</w:t>
            </w:r>
            <w:r>
              <w:rPr>
                <w:rFonts w:cs="Times New Roman" w:ascii="Times New Roman" w:hAnsi="Times New Roman"/>
                <w:b/>
                <w:i/>
              </w:rPr>
              <w:t>ј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977"/>
        <w:gridCol w:w="992"/>
        <w:gridCol w:w="1985"/>
        <w:gridCol w:w="1134"/>
      </w:tblGrid>
      <w:tr>
        <w:trPr/>
        <w:tc>
          <w:tcPr>
            <w:tcW w:w="5812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CS"/>
              </w:rPr>
              <w:t>FZ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992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ШИФР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985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134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Ц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дисконтинуитет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</w:rPr>
              <w:t>z7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локација и  елементи пута на мосту успоравају нормалан саобраЋај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3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  <w:tc>
          <w:tcPr>
            <w:tcW w:w="708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нЕПОВОЉНИ ЕЛЕМЕНТИ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Осовина или нивелета изазива смаНјеНје нормалног протока саобраЋ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геометрија мост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,0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УЗАК КОЛОВОЗ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суЖен  коловоз на мосту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Непрописне ПЕШаЧке или  РЕВизионе СТАЗ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ПеШаЧке или ревизионе стазе недовоЉне Ширине за нормално кретаНј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УСАГЛАШЕНА (геометрија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Геометријски елементи усаглаШени са саобраЋај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КИЦА</w:t>
            </w:r>
            <w:r>
              <w:rPr>
                <w:i/>
              </w:rPr>
              <w:t xml:space="preserve"> која илуструје дату оцен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помене:</w:t>
            </w:r>
          </w:p>
          <w:p>
            <w:pPr>
              <w:pStyle w:val="PlainText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Дисконтинуитет наступа када је мост у S кривини, услед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ч</w:t>
            </w:r>
            <w:r>
              <w:rPr>
                <w:rFonts w:cs="Times New Roman" w:ascii="Times New Roman" w:hAnsi="Times New Roman"/>
                <w:b/>
                <w:i/>
              </w:rPr>
              <w:t>ега је сма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њ</w:t>
            </w:r>
            <w:r>
              <w:rPr>
                <w:rFonts w:cs="Times New Roman" w:ascii="Times New Roman" w:hAnsi="Times New Roman"/>
                <w:b/>
                <w:i/>
              </w:rPr>
              <w:t>ена брзина у односу на брзину допу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ш</w:t>
            </w:r>
            <w:r>
              <w:rPr>
                <w:rFonts w:cs="Times New Roman" w:ascii="Times New Roman" w:hAnsi="Times New Roman"/>
                <w:b/>
                <w:i/>
              </w:rPr>
              <w:t>тену на деоници пута уз мост.</w:t>
            </w:r>
          </w:p>
          <w:p>
            <w:pPr>
              <w:pStyle w:val="PlainTex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ПС = нормалан проток саобра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ћ</w:t>
            </w:r>
            <w:r>
              <w:rPr>
                <w:rFonts w:cs="Times New Roman" w:ascii="Times New Roman" w:hAnsi="Times New Roman"/>
                <w:b/>
                <w:i/>
              </w:rPr>
              <w:t>аја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977"/>
        <w:gridCol w:w="992"/>
        <w:gridCol w:w="1985"/>
        <w:gridCol w:w="1134"/>
      </w:tblGrid>
      <w:tr>
        <w:trPr/>
        <w:tc>
          <w:tcPr>
            <w:tcW w:w="5812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CS"/>
              </w:rPr>
              <w:t>FZ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992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ШИФР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985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134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Ц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изузетно велики саобраЋај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</w:rPr>
              <w:t>Z8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.000 </w:t>
            </w:r>
            <w:r>
              <w:rPr>
                <w:rFonts w:eastAsia="Symbol" w:cs="Symbol" w:ascii="Symbol" w:hAnsi="Symbol"/>
                <w:b/>
                <w:sz w:val="16"/>
              </w:rPr>
              <w:t></w:t>
            </w:r>
            <w:r>
              <w:rPr>
                <w:b/>
                <w:sz w:val="16"/>
              </w:rPr>
              <w:t xml:space="preserve"> PGD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СаобраЋај-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но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оптереЋе</w:t>
            </w:r>
            <w:r>
              <w:rPr>
                <w:rFonts w:cs="Times New Roman" w:ascii="Times New Roman" w:hAnsi="Times New Roman"/>
                <w:b/>
                <w:i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пгдс</w:t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(ааDT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,82</w:t>
            </w:r>
          </w:p>
        </w:tc>
        <w:tc>
          <w:tcPr>
            <w:tcW w:w="2977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велики саобраЋај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L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 xml:space="preserve">10.000 </w:t>
            </w:r>
            <w:r>
              <w:rPr>
                <w:rFonts w:eastAsia="Symbol" w:cs="Symbol" w:ascii="Symbol" w:hAnsi="Symbol"/>
                <w:b/>
                <w:sz w:val="16"/>
              </w:rPr>
              <w:t></w:t>
            </w:r>
            <w:r>
              <w:rPr>
                <w:b/>
                <w:sz w:val="16"/>
              </w:rPr>
              <w:t xml:space="preserve"> PGDS </w:t>
            </w:r>
            <w:r>
              <w:rPr>
                <w:rFonts w:eastAsia="Symbol" w:cs="Symbol" w:ascii="Symbol" w:hAnsi="Symbol"/>
                <w:b/>
                <w:sz w:val="16"/>
              </w:rPr>
              <w:t></w:t>
            </w:r>
            <w:r>
              <w:rPr>
                <w:b/>
                <w:sz w:val="16"/>
              </w:rPr>
              <w:t xml:space="preserve"> 20.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/>
                <w:b/>
                <w:i/>
                <w:caps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умерено велики саобраЋај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N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 xml:space="preserve">5.000 </w:t>
            </w:r>
            <w:r>
              <w:rPr>
                <w:rFonts w:eastAsia="Symbol" w:cs="Symbol" w:ascii="Symbol" w:hAnsi="Symbol"/>
                <w:b/>
                <w:sz w:val="16"/>
              </w:rPr>
              <w:t></w:t>
            </w:r>
            <w:r>
              <w:rPr>
                <w:b/>
                <w:sz w:val="16"/>
              </w:rPr>
              <w:t xml:space="preserve"> PGDS </w:t>
            </w:r>
            <w:r>
              <w:rPr>
                <w:rFonts w:eastAsia="Symbol" w:cs="Symbol" w:ascii="Symbol" w:hAnsi="Symbol"/>
                <w:b/>
                <w:sz w:val="16"/>
              </w:rPr>
              <w:t></w:t>
            </w:r>
            <w:r>
              <w:rPr>
                <w:b/>
                <w:sz w:val="16"/>
              </w:rPr>
              <w:t xml:space="preserve"> 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средНји саобраЋај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 xml:space="preserve">2.500 </w:t>
            </w:r>
            <w:r>
              <w:rPr>
                <w:rFonts w:eastAsia="Symbol" w:cs="Symbol" w:ascii="Symbol" w:hAnsi="Symbol"/>
                <w:b/>
                <w:sz w:val="16"/>
              </w:rPr>
              <w:t></w:t>
            </w:r>
            <w:r>
              <w:rPr>
                <w:b/>
                <w:sz w:val="16"/>
              </w:rPr>
              <w:t xml:space="preserve"> ПГДС </w:t>
            </w:r>
            <w:r>
              <w:rPr>
                <w:rFonts w:eastAsia="Symbol" w:cs="Symbol" w:ascii="Symbol" w:hAnsi="Symbol"/>
                <w:b/>
                <w:sz w:val="16"/>
              </w:rPr>
              <w:t></w:t>
            </w:r>
            <w:r>
              <w:rPr>
                <w:b/>
                <w:sz w:val="16"/>
              </w:rPr>
              <w:t xml:space="preserve"> 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мали саобраЋај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 xml:space="preserve">PGDS </w:t>
            </w:r>
            <w:r>
              <w:rPr>
                <w:rFonts w:eastAsia="Symbol" w:cs="Symbol" w:ascii="Symbol" w:hAnsi="Symbol"/>
                <w:b/>
                <w:sz w:val="16"/>
              </w:rPr>
              <w:t></w:t>
            </w:r>
            <w:r>
              <w:rPr>
                <w:b/>
                <w:sz w:val="16"/>
              </w:rPr>
              <w:t xml:space="preserve"> 2.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нети податак о ПГДС (</w:t>
            </w: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аАDT)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на локацији моста.    </w:t>
            </w:r>
          </w:p>
        </w:tc>
      </w:tr>
      <w:tr>
        <w:trPr>
          <w:trHeight w:val="1050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помене: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Овај параметар омогу</w:t>
            </w:r>
            <w:r>
              <w:rPr>
                <w:rFonts w:cs="Times New Roman" w:ascii="Times New Roman" w:hAnsi="Times New Roman"/>
                <w:lang w:val="sr-RS"/>
              </w:rPr>
              <w:t>ћ</w:t>
            </w:r>
            <w:r>
              <w:rPr>
                <w:rFonts w:cs="Times New Roman" w:ascii="Times New Roman" w:hAnsi="Times New Roman"/>
              </w:rPr>
              <w:t>ава уво</w:t>
            </w:r>
            <w:r>
              <w:rPr>
                <w:rFonts w:cs="Times New Roman" w:ascii="Times New Roman" w:hAnsi="Times New Roman"/>
                <w:lang w:val="sr-RS"/>
              </w:rPr>
              <w:t>ђ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RS"/>
              </w:rPr>
              <w:t>њ</w:t>
            </w:r>
            <w:r>
              <w:rPr>
                <w:rFonts w:cs="Times New Roman" w:ascii="Times New Roman" w:hAnsi="Times New Roman"/>
              </w:rPr>
              <w:t>е зна</w:t>
            </w:r>
            <w:r>
              <w:rPr>
                <w:rFonts w:cs="Times New Roman" w:ascii="Times New Roman" w:hAnsi="Times New Roman"/>
                <w:lang w:val="sr-RS"/>
              </w:rPr>
              <w:t>ч</w:t>
            </w:r>
            <w:r>
              <w:rPr>
                <w:rFonts w:cs="Times New Roman" w:ascii="Times New Roman" w:hAnsi="Times New Roman"/>
              </w:rPr>
              <w:t>аја  саобра</w:t>
            </w:r>
            <w:r>
              <w:rPr>
                <w:rFonts w:cs="Times New Roman" w:ascii="Times New Roman" w:hAnsi="Times New Roman"/>
                <w:lang w:val="sr-RS"/>
              </w:rPr>
              <w:t>ћ</w:t>
            </w:r>
            <w:r>
              <w:rPr>
                <w:rFonts w:cs="Times New Roman" w:ascii="Times New Roman" w:hAnsi="Times New Roman"/>
              </w:rPr>
              <w:t>ајног оптере</w:t>
            </w:r>
            <w:r>
              <w:rPr>
                <w:rFonts w:cs="Times New Roman" w:ascii="Times New Roman" w:hAnsi="Times New Roman"/>
                <w:lang w:val="sr-RS"/>
              </w:rPr>
              <w:t>ћ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RS"/>
              </w:rPr>
              <w:t>њ</w:t>
            </w:r>
            <w:r>
              <w:rPr>
                <w:rFonts w:cs="Times New Roman" w:ascii="Times New Roman" w:hAnsi="Times New Roman"/>
              </w:rPr>
              <w:t>а у вреднова</w:t>
            </w:r>
            <w:r>
              <w:rPr>
                <w:rFonts w:cs="Times New Roman" w:ascii="Times New Roman" w:hAnsi="Times New Roman"/>
                <w:lang w:val="sr-RS"/>
              </w:rPr>
              <w:t>њ</w:t>
            </w:r>
            <w:r>
              <w:rPr>
                <w:rFonts w:cs="Times New Roman" w:ascii="Times New Roman" w:hAnsi="Times New Roman"/>
              </w:rPr>
              <w:t>е моста. Податак се односи на послед</w:t>
            </w:r>
            <w:r>
              <w:rPr>
                <w:rFonts w:cs="Times New Roman" w:ascii="Times New Roman" w:hAnsi="Times New Roman"/>
                <w:lang w:val="sr-RS"/>
              </w:rPr>
              <w:t>њ</w:t>
            </w:r>
            <w:r>
              <w:rPr>
                <w:rFonts w:cs="Times New Roman" w:ascii="Times New Roman" w:hAnsi="Times New Roman"/>
              </w:rPr>
              <w:t>е располо</w:t>
            </w:r>
            <w:r>
              <w:rPr>
                <w:rFonts w:cs="Times New Roman" w:ascii="Times New Roman" w:hAnsi="Times New Roman"/>
                <w:lang w:val="sr-RS"/>
              </w:rPr>
              <w:t>ж</w:t>
            </w:r>
            <w:r>
              <w:rPr>
                <w:rFonts w:cs="Times New Roman" w:ascii="Times New Roman" w:hAnsi="Times New Roman"/>
              </w:rPr>
              <w:t>иво  броја</w:t>
            </w:r>
            <w:r>
              <w:rPr>
                <w:rFonts w:cs="Times New Roman" w:ascii="Times New Roman" w:hAnsi="Times New Roman"/>
                <w:lang w:val="sr-RS"/>
              </w:rPr>
              <w:t>њ</w:t>
            </w:r>
            <w:r>
              <w:rPr>
                <w:rFonts w:cs="Times New Roman" w:ascii="Times New Roman" w:hAnsi="Times New Roman"/>
              </w:rPr>
              <w:t>е саобра</w:t>
            </w:r>
            <w:r>
              <w:rPr>
                <w:rFonts w:cs="Times New Roman" w:ascii="Times New Roman" w:hAnsi="Times New Roman"/>
                <w:lang w:val="sr-RS"/>
              </w:rPr>
              <w:t>ћ</w:t>
            </w:r>
            <w:r>
              <w:rPr>
                <w:rFonts w:cs="Times New Roman" w:ascii="Times New Roman" w:hAnsi="Times New Roman"/>
              </w:rPr>
              <w:t>ај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977"/>
        <w:gridCol w:w="992"/>
        <w:gridCol w:w="1985"/>
        <w:gridCol w:w="1134"/>
      </w:tblGrid>
      <w:tr>
        <w:trPr/>
        <w:tc>
          <w:tcPr>
            <w:tcW w:w="5812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CS"/>
              </w:rPr>
              <w:t>FZ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ШИФР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Ц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ДНОСТ      РЕЈТИНГА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добија се као: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збир    производа  фактора  зна</w:t>
            </w:r>
            <w:r>
              <w:rPr>
                <w:rFonts w:cs="Times New Roman" w:ascii="Times New Roman" w:hAnsi="Times New Roman"/>
                <w:lang w:val="sr-RS"/>
              </w:rPr>
              <w:t>ч</w:t>
            </w:r>
            <w:r>
              <w:rPr>
                <w:rFonts w:cs="Times New Roman" w:ascii="Times New Roman" w:hAnsi="Times New Roman"/>
              </w:rPr>
              <w:t>аја и оцена ста</w:t>
            </w:r>
            <w:r>
              <w:rPr>
                <w:rFonts w:cs="Times New Roman" w:ascii="Times New Roman" w:hAnsi="Times New Roman"/>
                <w:lang w:val="sr-RS"/>
              </w:rPr>
              <w:t>њ</w:t>
            </w:r>
            <w:r>
              <w:rPr>
                <w:rFonts w:cs="Times New Roman" w:ascii="Times New Roman" w:hAnsi="Times New Roman"/>
              </w:rPr>
              <w:t>а по обрасцу:</w:t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sr-Latn-CS"/>
              </w:rPr>
              <w:t>R=</w:t>
            </w:r>
            <w:r>
              <w:rPr>
                <w:rFonts w:eastAsia="Symbol" w:cs="Symbol" w:ascii="Symbol" w:hAnsi="Symbol"/>
                <w:b/>
                <w:i/>
                <w:sz w:val="24"/>
                <w:lang w:val="sr-Latn-CS"/>
              </w:rPr>
              <w:t>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sr-Latn-CS"/>
              </w:rPr>
              <w:t>Ai * Bi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,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где је: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sr-Latn-CS"/>
              </w:rPr>
              <w:t>Ai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</w:rPr>
              <w:t>фактор зна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ч</w:t>
            </w:r>
            <w:r>
              <w:rPr>
                <w:rFonts w:cs="Times New Roman" w:ascii="Times New Roman" w:hAnsi="Times New Roman"/>
                <w:b/>
                <w:i/>
              </w:rPr>
              <w:t>аја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sr-Latn-CS"/>
              </w:rPr>
              <w:t>Bi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,=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оцена ста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њ</w:t>
            </w:r>
            <w:r>
              <w:rPr>
                <w:rFonts w:cs="Times New Roman" w:ascii="Times New Roman" w:hAnsi="Times New Roman"/>
                <w:b/>
                <w:i/>
              </w:rPr>
              <w:t>а,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/>
                <w:i/>
              </w:rPr>
              <w:t xml:space="preserve"> = 1-29 (5-33)</w:t>
            </w:r>
          </w:p>
        </w:tc>
        <w:tc>
          <w:tcPr>
            <w:tcW w:w="99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aps/>
                <w:sz w:val="16"/>
              </w:rPr>
              <w:t>о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неодлоЖн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санациј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рејтинг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ос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</w:p>
        </w:tc>
        <w:tc>
          <w:tcPr>
            <w:tcW w:w="2977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</w:rPr>
              <w:t>L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>планира</w:t>
            </w:r>
            <w:r>
              <w:rPr>
                <w:rFonts w:cs="Times New Roman" w:ascii="Times New Roman" w:hAnsi="Times New Roman"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caps/>
                <w:sz w:val="16"/>
              </w:rPr>
              <w:t>е санациј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</w:rPr>
              <w:t>L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инвестиционо одрЖава</w:t>
            </w:r>
            <w:r>
              <w:rPr>
                <w:b/>
                <w:caps/>
                <w:sz w:val="16"/>
                <w:lang w:val="sr-RS"/>
              </w:rPr>
              <w:t>Њ</w:t>
            </w:r>
            <w:r>
              <w:rPr>
                <w:b/>
                <w:caps/>
                <w:sz w:val="16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</w:rPr>
              <w:t>N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интензивно редовно одрЖава</w:t>
            </w:r>
            <w:r>
              <w:rPr>
                <w:b/>
                <w:caps/>
                <w:sz w:val="16"/>
                <w:lang w:val="sr-RS"/>
              </w:rPr>
              <w:t>Њ</w:t>
            </w:r>
            <w:r>
              <w:rPr>
                <w:b/>
                <w:caps/>
                <w:sz w:val="16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>
          <w:trHeight w:val="8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</w:rPr>
              <w:t>P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>редовно одрЖава</w:t>
            </w:r>
            <w:r>
              <w:rPr>
                <w:rFonts w:cs="Times New Roman" w:ascii="Times New Roman" w:hAnsi="Times New Roman"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caps/>
                <w:sz w:val="16"/>
              </w:rPr>
              <w:t>е и контр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</w:tr>
      <w:tr>
        <w:trPr>
          <w:trHeight w:val="4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</w:rPr>
              <w:t>D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>редовно одрЖава</w:t>
            </w:r>
            <w:r>
              <w:rPr>
                <w:rFonts w:cs="Times New Roman" w:ascii="Times New Roman" w:hAnsi="Times New Roman"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caps/>
                <w:sz w:val="16"/>
              </w:rPr>
              <w:t>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1</w:t>
            </w:r>
          </w:p>
        </w:tc>
      </w:tr>
      <w:tr>
        <w:trPr>
          <w:trHeight w:val="2467" w:hRule="atLeast"/>
        </w:trPr>
        <w:tc>
          <w:tcPr>
            <w:tcW w:w="992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hd w:fill="CCCCCC" w:val="clear"/>
              <w:rPr/>
            </w:pPr>
            <w:r>
              <w:rPr>
                <w:b/>
                <w:i/>
                <w:caps/>
              </w:rPr>
              <w:t>оријентационе ГРАНИЧНЕ ВРЕДНОСТИ карактеристиЧног броја:</w:t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</w:t>
            </w:r>
            <w:r>
              <w:rPr>
                <w:b/>
                <w:i/>
                <w:caps/>
                <w:lang w:val="sr-RS"/>
              </w:rPr>
              <w:t>Њ</w:t>
            </w:r>
            <w:r>
              <w:rPr>
                <w:b/>
                <w:i/>
                <w:caps/>
              </w:rPr>
              <w:t>А ГРАНИЦА:  120  ДО  200  ...РЕДОВНО ОДРЖАВА</w:t>
            </w:r>
            <w:r>
              <w:rPr>
                <w:b/>
                <w:i/>
                <w:caps/>
                <w:lang w:val="sr-RS"/>
              </w:rPr>
              <w:t>Њ</w:t>
            </w:r>
            <w:r>
              <w:rPr>
                <w:b/>
                <w:i/>
                <w:caps/>
              </w:rPr>
              <w:t>Е</w:t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 xml:space="preserve">                                        </w:t>
            </w:r>
            <w:r>
              <w:rPr>
                <w:b/>
                <w:i/>
                <w:caps/>
              </w:rPr>
              <w:t>150        300  ...РЕДОВНО ОДРЖАВА</w:t>
            </w:r>
            <w:r>
              <w:rPr>
                <w:b/>
                <w:i/>
                <w:caps/>
                <w:lang w:val="sr-RS"/>
              </w:rPr>
              <w:t>Њ</w:t>
            </w:r>
            <w:r>
              <w:rPr>
                <w:b/>
                <w:i/>
                <w:caps/>
              </w:rPr>
              <w:t>Е И КОНТРОЛА</w:t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 xml:space="preserve">                                        </w:t>
            </w:r>
            <w:r>
              <w:rPr>
                <w:b/>
                <w:i/>
                <w:caps/>
              </w:rPr>
              <w:t>200        500  ...ИНТЕНЗИВНО РЕДОВНО ОДРЖАВА</w:t>
            </w:r>
            <w:r>
              <w:rPr>
                <w:b/>
                <w:i/>
                <w:caps/>
                <w:lang w:val="sr-RS"/>
              </w:rPr>
              <w:t>Њ</w:t>
            </w:r>
            <w:r>
              <w:rPr>
                <w:b/>
                <w:i/>
                <w:caps/>
              </w:rPr>
              <w:t>Е</w:t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 xml:space="preserve">                                        </w:t>
            </w:r>
            <w:r>
              <w:rPr>
                <w:b/>
                <w:i/>
                <w:caps/>
              </w:rPr>
              <w:t>350        700 ... ИНВЕСТИЦИОНО ОДРЖАВА</w:t>
            </w:r>
            <w:r>
              <w:rPr>
                <w:b/>
                <w:i/>
                <w:caps/>
                <w:lang w:val="sr-RS"/>
              </w:rPr>
              <w:t>Њ</w:t>
            </w:r>
            <w:r>
              <w:rPr>
                <w:b/>
                <w:i/>
                <w:caps/>
              </w:rPr>
              <w:t>Е</w:t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 xml:space="preserve">                                        </w:t>
            </w:r>
            <w:r>
              <w:rPr>
                <w:b/>
                <w:i/>
                <w:caps/>
              </w:rPr>
              <w:t>600     1.130 ... ПЛАНИРА</w:t>
            </w:r>
            <w:r>
              <w:rPr>
                <w:b/>
                <w:i/>
                <w:caps/>
                <w:lang w:val="sr-RS"/>
              </w:rPr>
              <w:t>Њ</w:t>
            </w:r>
            <w:r>
              <w:rPr>
                <w:b/>
                <w:i/>
                <w:caps/>
              </w:rPr>
              <w:t>Е САНАЦИЈЕ</w:t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 xml:space="preserve">                                </w:t>
            </w:r>
            <w:r>
              <w:rPr>
                <w:b/>
                <w:i/>
                <w:caps/>
              </w:rPr>
              <w:t>ПРЕКО    1.130 ... НЕОДЛОЖНА САНАЦИЈА</w:t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</w:rPr>
              <w:t>МА</w:t>
            </w:r>
            <w:r>
              <w:rPr>
                <w:b/>
                <w:i/>
                <w:caps/>
                <w:lang w:val="sr-RS"/>
              </w:rPr>
              <w:t>Њ</w:t>
            </w:r>
            <w:r>
              <w:rPr>
                <w:b/>
                <w:i/>
                <w:caps/>
              </w:rPr>
              <w:t>Е ВРЕДНОСТИ ГРАНИЦА ОДГОВАРАЈУ МА</w:t>
            </w:r>
            <w:r>
              <w:rPr>
                <w:b/>
                <w:i/>
                <w:caps/>
                <w:lang w:val="sr-RS"/>
              </w:rPr>
              <w:t>Њ</w:t>
            </w:r>
            <w:r>
              <w:rPr>
                <w:b/>
                <w:i/>
                <w:caps/>
              </w:rPr>
              <w:t>Е СЛОЖЕНИМ ОБЈЕКТИМА.</w:t>
            </w:r>
          </w:p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нсултовати таблице граниЧних вредности укупног карактеристиЧног броја и парцијалних карактеристиЧних бројева (к</w:t>
            </w:r>
            <w:r>
              <w:rPr>
                <w:rFonts w:cs="Times New Roman" w:ascii="Times New Roman" w:hAnsi="Times New Roman"/>
                <w:b w:val="false"/>
                <w:color w:val="000000"/>
                <w:lang w:val="sr-RS"/>
              </w:rPr>
              <w:t>Њ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ига 1.)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b/>
                <w:i/>
                <w:caps/>
              </w:rPr>
              <w:t>ВРЕДНОСТ Р = 1.130 ПОСТИЖЕ СЕ КАДА ЈЕ САМО ЈЕДАН ЕЛЕМЕНАТ КОНСТРУКЦИЈЕ ОЦЕ</w:t>
            </w:r>
            <w:r>
              <w:rPr>
                <w:b/>
                <w:i/>
                <w:caps/>
                <w:lang w:val="sr-RS"/>
              </w:rPr>
              <w:t>Њ</w:t>
            </w:r>
            <w:r>
              <w:rPr>
                <w:b/>
                <w:i/>
                <w:caps/>
              </w:rPr>
              <w:t xml:space="preserve">ЕН оценом   </w:t>
            </w:r>
            <w:r>
              <w:rPr>
                <w:rFonts w:eastAsia="Symbol" w:cs="Symbol" w:ascii="Symbol" w:hAnsi="Symbol"/>
                <w:b/>
                <w:i/>
                <w:caps/>
              </w:rPr>
              <w:t></w:t>
            </w:r>
            <w:r>
              <w:rPr>
                <w:b/>
                <w:i/>
                <w:caps/>
              </w:rPr>
              <w:t xml:space="preserve"> 100 </w:t>
            </w:r>
            <w:r>
              <w:rPr>
                <w:rFonts w:eastAsia="Symbol" w:cs="Symbol" w:ascii="Symbol" w:hAnsi="Symbol"/>
                <w:b/>
                <w:i/>
                <w:caps/>
              </w:rPr>
              <w:t></w:t>
            </w:r>
            <w:r>
              <w:rPr>
                <w:b/>
                <w:i/>
                <w:caps/>
              </w:rPr>
              <w:t xml:space="preserve"> !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189"/>
        <w:gridCol w:w="141"/>
        <w:gridCol w:w="331"/>
        <w:gridCol w:w="331"/>
        <w:gridCol w:w="189"/>
        <w:gridCol w:w="142"/>
        <w:gridCol w:w="330"/>
        <w:gridCol w:w="331"/>
        <w:gridCol w:w="331"/>
        <w:gridCol w:w="331"/>
        <w:gridCol w:w="330"/>
        <w:gridCol w:w="190"/>
        <w:gridCol w:w="141"/>
        <w:gridCol w:w="331"/>
        <w:gridCol w:w="331"/>
        <w:gridCol w:w="331"/>
      </w:tblGrid>
      <w:tr>
        <w:trPr/>
        <w:tc>
          <w:tcPr>
            <w:tcW w:w="5812" w:type="dxa"/>
            <w:gridSpan w:val="18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gridSpan w:val="4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gridSpan w:val="7"/>
            <w:tcBorders>
              <w:top w:val="doub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gridSpan w:val="4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</w:tr>
      <w:tr>
        <w:trPr/>
        <w:tc>
          <w:tcPr>
            <w:tcW w:w="9923" w:type="dxa"/>
            <w:gridSpan w:val="3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НАПОМЕНА:</w:t>
            </w:r>
          </w:p>
        </w:tc>
      </w:tr>
      <w:tr>
        <w:trPr/>
        <w:tc>
          <w:tcPr>
            <w:tcW w:w="3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ОПУШТЕНО ЈЕ УНЕТИ НАПОМЕНУ ДО 180 КАРАКТЕРА. ДОПУШТЕНИ КАРАКТЕРИ СВИ!!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>запаЖаНја  корисника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835"/>
        <w:gridCol w:w="992"/>
        <w:gridCol w:w="1985"/>
        <w:gridCol w:w="1134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.бр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ЕЛЕМЕНТ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И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ШИФРА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  <w:tc>
          <w:tcPr>
            <w:tcW w:w="1134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Ц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</w:t>
            </w:r>
            <w:r>
              <w:rPr>
                <w:b/>
                <w:i/>
                <w:sz w:val="16"/>
                <w:lang w:val="sr-RS"/>
              </w:rPr>
              <w:t>Њ</w:t>
            </w:r>
            <w:r>
              <w:rPr>
                <w:b/>
                <w:i/>
                <w:sz w:val="16"/>
              </w:rPr>
              <w:t>А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>Запа</w:t>
      </w:r>
      <w:r>
        <w:rPr>
          <w:rFonts w:cs="Times New Roman" w:ascii="Times New Roman" w:hAnsi="Times New Roman"/>
          <w:lang w:val="sr-RS"/>
        </w:rPr>
        <w:t>ж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RS"/>
        </w:rPr>
        <w:t>њ</w:t>
      </w:r>
      <w:r>
        <w:rPr>
          <w:rFonts w:cs="Times New Roman" w:ascii="Times New Roman" w:hAnsi="Times New Roman"/>
        </w:rPr>
        <w:t>а корисника односе се на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</w:rPr>
        <w:t>недостатке Формулара и Упутства, или податке утвр</w:t>
      </w:r>
      <w:r>
        <w:rPr>
          <w:rFonts w:cs="Times New Roman" w:ascii="Times New Roman" w:hAnsi="Times New Roman"/>
          <w:i/>
          <w:lang w:val="sr-RS"/>
        </w:rPr>
        <w:t>ђ</w:t>
      </w:r>
      <w:r>
        <w:rPr>
          <w:rFonts w:cs="Times New Roman" w:ascii="Times New Roman" w:hAnsi="Times New Roman"/>
          <w:i/>
        </w:rPr>
        <w:t>ене током припреме формулара.</w:t>
      </w:r>
    </w:p>
    <w:p>
      <w:pPr>
        <w:pStyle w:val="Plain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caps/>
        </w:rPr>
        <w:t>На терену унети све Што во</w:t>
      </w:r>
      <w:r>
        <w:rPr>
          <w:rFonts w:cs="Times New Roman" w:ascii="Times New Roman" w:hAnsi="Times New Roman"/>
          <w:b/>
          <w:caps/>
          <w:lang w:val="sr-RS"/>
        </w:rPr>
        <w:t>Ђ</w:t>
      </w:r>
      <w:r>
        <w:rPr>
          <w:rFonts w:cs="Times New Roman" w:ascii="Times New Roman" w:hAnsi="Times New Roman"/>
          <w:b/>
          <w:caps/>
        </w:rPr>
        <w:t>а групе буде сматрао потребним!</w:t>
      </w:r>
    </w:p>
    <w:p>
      <w:pPr>
        <w:pStyle w:val="PlainTex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PlainText"/>
        <w:rPr>
          <w:rFonts w:ascii="Times New Roman" w:hAnsi="Times New Roman" w:cs="Times New Roman"/>
          <w:b/>
          <w:b/>
          <w:caps/>
          <w:lang w:val="en-US" w:eastAsia="en-US"/>
        </w:rPr>
      </w:pPr>
      <w:r>
        <w:rPr>
          <w:rFonts w:cs="Times New Roman" w:ascii="Times New Roman" w:hAnsi="Times New Roman"/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4560</wp:posOffset>
                </wp:positionH>
                <wp:positionV relativeFrom="paragraph">
                  <wp:posOffset>28575</wp:posOffset>
                </wp:positionV>
                <wp:extent cx="147193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Филм б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.25pt;mso-position-vertical-relative:text;margin-left:37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sr-RS"/>
                        </w:rPr>
                      </w:pPr>
                      <w:r>
                        <w:rPr>
                          <w:rFonts w:cs="Calibri" w:ascii="Calibri" w:hAnsi="Calibri"/>
                          <w:lang w:val="sr-RS"/>
                        </w:rPr>
                        <w:t>Филм 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ИДЕНЦИЈА ФОТОГРАФИЈА</w: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665"/>
        <w:gridCol w:w="739"/>
        <w:gridCol w:w="4741"/>
      </w:tblGrid>
      <w:tr>
        <w:trPr>
          <w:trHeight w:val="281" w:hRule="atLeast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РЖАЈ СНИМКА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РЖАЈ СНИМКА</w:t>
            </w:r>
          </w:p>
        </w:tc>
      </w:tr>
      <w:tr>
        <w:trPr>
          <w:trHeight w:val="542" w:hRule="atLeast"/>
          <w:cantSplit w:val="true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=</w:t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n+4=</w:t>
            </w:r>
          </w:p>
        </w:tc>
        <w:tc>
          <w:tcPr>
            <w:tcW w:w="474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>n+1=</w:t>
            </w:r>
          </w:p>
        </w:tc>
        <w:tc>
          <w:tcPr>
            <w:tcW w:w="3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>n+2=</w:t>
            </w:r>
          </w:p>
        </w:tc>
        <w:tc>
          <w:tcPr>
            <w:tcW w:w="366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>n+3=</w:t>
            </w:r>
          </w:p>
        </w:tc>
        <w:tc>
          <w:tcPr>
            <w:tcW w:w="36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2"/>
        <w:gridCol w:w="1985"/>
        <w:gridCol w:w="1134"/>
      </w:tblGrid>
      <w:tr>
        <w:trPr/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записник  о прегледу мост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рзиј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 - 03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ДИ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ходно сраЧунава</w:t>
      </w:r>
      <w:r>
        <w:rPr>
          <w:rFonts w:cs="Times New Roman" w:ascii="Times New Roman" w:hAnsi="Times New Roman"/>
          <w:lang w:val="sr-RS"/>
        </w:rPr>
        <w:t>Њ</w:t>
      </w:r>
      <w:r>
        <w:rPr>
          <w:rFonts w:cs="Times New Roman" w:ascii="Times New Roman" w:hAnsi="Times New Roman"/>
        </w:rPr>
        <w:t>е карактеристиЧних бројев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709"/>
        <w:gridCol w:w="378"/>
        <w:gridCol w:w="378"/>
        <w:gridCol w:w="378"/>
        <w:gridCol w:w="822"/>
        <w:gridCol w:w="822"/>
        <w:gridCol w:w="822"/>
        <w:gridCol w:w="822"/>
        <w:gridCol w:w="823"/>
      </w:tblGrid>
      <w:tr>
        <w:trPr>
          <w:trHeight w:val="24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д. бр. запис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ме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FZ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а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актеристи</w:t>
            </w:r>
            <w:r>
              <w:rPr>
                <w:b/>
                <w:lang w:val="sr-RS"/>
              </w:rPr>
              <w:t>ч</w:t>
            </w:r>
            <w:r>
              <w:rPr>
                <w:b/>
              </w:rPr>
              <w:t>ни бројеви</w:t>
            </w:r>
          </w:p>
        </w:tc>
      </w:tr>
      <w:tr>
        <w:trPr>
          <w:trHeight w:val="29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  <w:vertAlign w:val="subscript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  <w:vertAlign w:val="subscript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  <w:vertAlign w:val="subscript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  <w:vertAlign w:val="subscript"/>
              </w:rPr>
              <w:t>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  <w:vertAlign w:val="subscript"/>
              </w:rPr>
            </w:pPr>
            <w:r>
              <w:rPr>
                <w:b/>
                <w:color w:val="FF0000"/>
                <w:sz w:val="24"/>
                <w:vertAlign w:val="sub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ТЕМЕЉ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КРАЈ</w:t>
            </w:r>
            <w:r>
              <w:rPr>
                <w:b/>
                <w:i/>
                <w:caps/>
                <w:sz w:val="16"/>
                <w:lang w:val="sr-RS"/>
              </w:rPr>
              <w:t>Њ</w:t>
            </w:r>
            <w:r>
              <w:rPr>
                <w:b/>
                <w:i/>
                <w:caps/>
                <w:sz w:val="16"/>
              </w:rPr>
              <w:t>ИХ СТУБ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ТЕМЕЉ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СРЕД</w:t>
            </w:r>
            <w:r>
              <w:rPr>
                <w:b/>
                <w:i/>
                <w:caps/>
                <w:sz w:val="16"/>
                <w:lang w:val="sr-RS"/>
              </w:rPr>
              <w:t>Њ</w:t>
            </w:r>
            <w:r>
              <w:rPr>
                <w:b/>
                <w:i/>
                <w:caps/>
                <w:sz w:val="16"/>
              </w:rPr>
              <w:t>ИХ СТУБ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КРАЈ</w:t>
            </w:r>
            <w:r>
              <w:rPr>
                <w:b/>
                <w:i/>
                <w:caps/>
                <w:sz w:val="16"/>
                <w:lang w:val="sr-RS"/>
              </w:rPr>
              <w:t>Њ</w:t>
            </w:r>
            <w:r>
              <w:rPr>
                <w:b/>
                <w:i/>
                <w:caps/>
                <w:sz w:val="16"/>
              </w:rPr>
              <w:t>И СТУБОВИ са крилима у саставу сту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слободно стојеЋа кри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,0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>сред</w:t>
            </w:r>
            <w:r>
              <w:rPr>
                <w:rFonts w:cs="Times New Roman" w:ascii="Times New Roman" w:hAnsi="Times New Roman"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caps/>
                <w:sz w:val="16"/>
              </w:rPr>
              <w:t>и СТУБ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sr-RS"/>
              </w:rPr>
            </w:pPr>
            <w:r>
              <w:rPr>
                <w:b/>
                <w:color w:val="FF0000"/>
                <w:sz w:val="24"/>
                <w:lang w:val="sr-R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sr-RS"/>
              </w:rPr>
            </w:pPr>
            <w:r>
              <w:rPr>
                <w:b/>
                <w:color w:val="FF0000"/>
                <w:sz w:val="24"/>
                <w:lang w:val="sr-R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FF0000"/>
                <w:sz w:val="16"/>
              </w:rPr>
            </w:pPr>
            <w:r>
              <w:rPr>
                <w:b/>
                <w:i/>
                <w:caps/>
                <w:sz w:val="16"/>
              </w:rPr>
              <w:t>леЖиШ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i/>
                <w:i/>
                <w:caps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/>
                <w:caps/>
                <w:sz w:val="16"/>
                <w:lang w:val="sr-RS"/>
              </w:rPr>
              <w:t>ГЛАВНИ</w:t>
            </w:r>
            <w:r>
              <w:rPr>
                <w:rFonts w:cs="Times New Roman" w:ascii="Times New Roman" w:hAnsi="Times New Roman"/>
                <w:i/>
                <w:caps/>
                <w:sz w:val="16"/>
              </w:rPr>
              <w:t xml:space="preserve"> нос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i/>
                <w:i/>
                <w:caps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/>
                <w:caps/>
                <w:sz w:val="16"/>
              </w:rPr>
              <w:t>попреЧни нос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i/>
                <w:i/>
                <w:caps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/>
                <w:caps/>
                <w:sz w:val="16"/>
              </w:rPr>
              <w:t>спрег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i/>
                <w:i/>
                <w:caps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/>
                <w:caps/>
                <w:sz w:val="16"/>
              </w:rPr>
              <w:t>плоЧа и конз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јаве корозије арматуре и ЧелиЧних конструкц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caps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>хидроизолац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6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aps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aps/>
                <w:sz w:val="16"/>
              </w:rPr>
              <w:t>дилатационе с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6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i/>
                <w:i/>
                <w:caps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/>
                <w:caps/>
                <w:sz w:val="16"/>
              </w:rPr>
              <w:t>колов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65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FF0000"/>
                <w:sz w:val="16"/>
              </w:rPr>
            </w:pPr>
            <w:r>
              <w:rPr>
                <w:b/>
                <w:i/>
                <w:caps/>
                <w:sz w:val="16"/>
              </w:rPr>
              <w:t>ВОДОТОК ИЛИ ПОДРУЧЈЕ ИСПОД МОС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65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16"/>
              </w:rPr>
              <w:t>ИСТОРИЈСКИ  ПОДАЦ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16"/>
              </w:rPr>
              <w:t>ОПШТИ УТИСАК,</w:t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СТЕПЕН   ОЧУВАНОСТИ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ПРОЦЕНА  ПРЕОСТАЛОГ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ВЕКА ТРАЈАН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6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клинов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,0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прелазне пло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кегле  или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пропуШтен нас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огра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ивиЧ</w:t>
            </w:r>
            <w:r>
              <w:rPr>
                <w:rFonts w:cs="Times New Roman" w:ascii="Times New Roman" w:hAnsi="Times New Roman"/>
                <w:b/>
                <w:i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а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FF0000"/>
                <w:sz w:val="16"/>
              </w:rPr>
            </w:pPr>
            <w:r>
              <w:rPr>
                <w:b/>
                <w:i/>
                <w:caps/>
                <w:sz w:val="16"/>
              </w:rPr>
              <w:t>пеШаЧке ста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систем за одвод</w:t>
            </w:r>
            <w:r>
              <w:rPr>
                <w:rFonts w:cs="Times New Roman" w:ascii="Times New Roman" w:hAnsi="Times New Roman"/>
                <w:b/>
                <w:i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ава</w:t>
            </w:r>
            <w:r>
              <w:rPr>
                <w:rFonts w:cs="Times New Roman" w:ascii="Times New Roman" w:hAnsi="Times New Roman"/>
                <w:b/>
                <w:i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инсталациј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сигнализац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полоЖај моста у мр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геометрија м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СаобраЋајно</w:t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оптереЋе</w:t>
            </w:r>
            <w:r>
              <w:rPr>
                <w:rFonts w:cs="Times New Roman" w:ascii="Times New Roman" w:hAnsi="Times New Roman"/>
                <w:b/>
                <w:i/>
                <w:caps/>
                <w:sz w:val="16"/>
                <w:lang w:val="sr-RS"/>
              </w:rPr>
              <w:t>Њ</w:t>
            </w: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е  пгдс  (аа</w:t>
            </w:r>
            <w:r>
              <w:rPr>
                <w:rFonts w:cs="Times New Roman" w:ascii="Times New Roman" w:hAnsi="Times New Roman"/>
                <w:b/>
                <w:i/>
                <w:caps/>
                <w:sz w:val="16"/>
                <w:lang w:val="sr-Latn-RS"/>
              </w:rPr>
              <w:t>DT</w:t>
            </w:r>
            <w:r>
              <w:rPr>
                <w:rFonts w:cs="Times New Roman" w:ascii="Times New Roman" w:hAnsi="Times New Roman"/>
                <w:b/>
                <w:i/>
                <w:caps/>
                <w:sz w:val="1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6"/>
              </w:rPr>
            </w:pPr>
            <w:r>
              <w:rPr>
                <w:b/>
                <w:i/>
                <w:caps/>
                <w:sz w:val="16"/>
              </w:rPr>
              <w:t>вредности карактеристиЧних броје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color w:val="FF0000"/>
                <w:sz w:val="24"/>
              </w:rPr>
            </w:pPr>
            <w:r>
              <w:rPr>
                <w:b/>
                <w:i/>
                <w:caps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color w:val="FF0000"/>
                <w:sz w:val="16"/>
              </w:rPr>
            </w:pPr>
            <w:r>
              <w:rPr>
                <w:b/>
                <w:i/>
                <w:caps/>
                <w:color w:val="FF0000"/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sr-Latn-RS"/>
              </w:rPr>
              <w:t>R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  <w:vertAlign w:val="subscript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  <w:vertAlign w:val="subscript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  <w:vertAlign w:val="subscript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  <w:vertAlign w:val="subscript"/>
              </w:rPr>
              <w:t>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9860</wp:posOffset>
                </wp:positionH>
                <wp:positionV relativeFrom="paragraph">
                  <wp:posOffset>93980</wp:posOffset>
                </wp:positionV>
                <wp:extent cx="3300730" cy="557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Потпис руководиоца груп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43.9pt;mso-wrap-distance-left:9.05pt;mso-wrap-distance-right:9.05pt;mso-wrap-distance-top:0pt;mso-wrap-distance-bottom:0pt;margin-top:7.4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>Потпис руководиоца груп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964" w:footer="51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HelvPlai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caps/>
        <w:lang w:val="en-US" w:eastAsia="en-US"/>
      </w:rPr>
    </w:pPr>
    <w:r>
      <w:rPr/>
      <w:t xml:space="preserve">     </w:t>
    </w:r>
    <w:r>
      <w:rPr/>
      <w:t xml:space="preserve">© </w:t>
    </w:r>
    <w:r>
      <w:rPr>
        <w:caps/>
        <w:lang w:val="sr-CS" w:eastAsia="en-US"/>
      </w:rPr>
      <w:t>институт за путеве, а.д. - београд</w:t>
    </w:r>
  </w:p>
  <w:p>
    <w:pPr>
      <w:pStyle w:val="Normal"/>
      <w:ind w:right="360" w:hanging="0"/>
      <w:rPr/>
    </w:pPr>
    <w:r>
      <w:rPr>
        <w:caps/>
        <w:sz w:val="24"/>
        <w:lang w:val="sr-CS" w:eastAsia="en-US"/>
      </w:rPr>
      <w:t xml:space="preserve">                           </w:t>
    </w:r>
    <w:r>
      <w:rPr>
        <w:caps/>
        <w:lang w:val="sr-CS" w:eastAsia="en-US"/>
      </w:rPr>
      <w:t>формулар за за израду записника о систематском прегледу</w:t>
    </w:r>
    <w:r>
      <w:rPr/>
      <w:t xml:space="preserve"> МОСТА</w:t>
    </w:r>
  </w:p>
  <w:tbl>
    <w:tblPr>
      <w:tblW w:w="5670" w:type="dxa"/>
      <w:jc w:val="left"/>
      <w:tblInd w:w="36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0"/>
      <w:gridCol w:w="912"/>
      <w:gridCol w:w="912"/>
      <w:gridCol w:w="912"/>
      <w:gridCol w:w="912"/>
      <w:gridCol w:w="912"/>
    </w:tblGrid>
    <w:tr>
      <w:trPr/>
      <w:tc>
        <w:tcPr>
          <w:tcW w:w="5670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lang w:val="sr-CS"/>
            </w:rPr>
          </w:pPr>
          <w:r>
            <w:rPr>
              <w:rStyle w:val="PageNumber"/>
              <w:lang w:val="sr-CS"/>
            </w:rPr>
            <w:t>верзија</w:t>
          </w:r>
        </w:p>
      </w:tc>
    </w:tr>
    <w:tr>
      <w:trPr/>
      <w:tc>
        <w:tcPr>
          <w:tcW w:w="1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>1992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>1993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>1995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>1998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>2000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>2005</w:t>
          </w:r>
        </w:p>
      </w:tc>
    </w:tr>
    <w:tr>
      <w:trPr/>
      <w:tc>
        <w:tcPr>
          <w:tcW w:w="1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>
              <w:rStyle w:val="PageNumber"/>
              <w:lang w:val="sr-CS"/>
            </w:rPr>
          </w:pPr>
          <w:r>
            <w:rPr>
              <w:rStyle w:val="PageNumber"/>
              <w:lang w:val="sr-CS"/>
            </w:rPr>
            <w:t>основна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lang w:val="sr-CS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SР-03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lang w:val="sr-CS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</w:rPr>
          </w:pPr>
          <w:r>
            <w:rPr/>
          </w:r>
        </w:p>
      </w:tc>
    </w:tr>
  </w:tbl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caps/>
        <w:lang w:val="sr-CS" w:eastAsia="en-US"/>
      </w:rPr>
      <w:t xml:space="preserve">                        </w:t>
    </w:r>
    <w:r>
      <w:rPr>
        <w:rFonts w:cs="Times New Roman" w:ascii="Times New Roman" w:hAnsi="Times New Roman"/>
      </w:rPr>
      <w:t>©</w:t>
    </w:r>
    <w:r>
      <w:rPr>
        <w:rFonts w:cs="Times New Roman" w:ascii="Times New Roman" w:hAnsi="Times New Roman"/>
        <w:lang w:val="sr-RS"/>
      </w:rPr>
      <w:t xml:space="preserve"> </w:t>
    </w:r>
    <w:r>
      <w:rPr>
        <w:rFonts w:cs="Times New Roman" w:ascii="Times New Roman" w:hAnsi="Times New Roman"/>
        <w:caps/>
        <w:lang w:val="sr-C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468880</wp:posOffset>
              </wp:positionH>
              <wp:positionV relativeFrom="page">
                <wp:posOffset>9601200</wp:posOffset>
              </wp:positionV>
              <wp:extent cx="457200" cy="457200"/>
              <wp:effectExtent l="635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" cy="457200"/>
                        <a:chOff x="0" y="0"/>
                        <a:chExt cx="45720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3"/>
                              </a:moveTo>
                              <a:lnTo>
                                <a:pt x="0" y="19983"/>
                              </a:lnTo>
                              <a:lnTo>
                                <a:pt x="9" y="18957"/>
                              </a:lnTo>
                              <a:lnTo>
                                <a:pt x="53" y="17950"/>
                              </a:lnTo>
                              <a:lnTo>
                                <a:pt x="114" y="16942"/>
                              </a:lnTo>
                              <a:lnTo>
                                <a:pt x="202" y="15969"/>
                              </a:lnTo>
                              <a:lnTo>
                                <a:pt x="316" y="14996"/>
                              </a:lnTo>
                              <a:lnTo>
                                <a:pt x="448" y="14040"/>
                              </a:lnTo>
                              <a:lnTo>
                                <a:pt x="606" y="13119"/>
                              </a:lnTo>
                              <a:lnTo>
                                <a:pt x="791" y="12215"/>
                              </a:lnTo>
                              <a:lnTo>
                                <a:pt x="993" y="11329"/>
                              </a:lnTo>
                              <a:lnTo>
                                <a:pt x="1212" y="10460"/>
                              </a:lnTo>
                              <a:lnTo>
                                <a:pt x="1458" y="9626"/>
                              </a:lnTo>
                              <a:lnTo>
                                <a:pt x="1713" y="8810"/>
                              </a:lnTo>
                              <a:lnTo>
                                <a:pt x="1994" y="8028"/>
                              </a:lnTo>
                              <a:lnTo>
                                <a:pt x="2292" y="7281"/>
                              </a:lnTo>
                              <a:lnTo>
                                <a:pt x="2600" y="6551"/>
                              </a:lnTo>
                              <a:lnTo>
                                <a:pt x="2934" y="5856"/>
                              </a:lnTo>
                              <a:lnTo>
                                <a:pt x="3285" y="5195"/>
                              </a:lnTo>
                              <a:lnTo>
                                <a:pt x="3645" y="4570"/>
                              </a:lnTo>
                              <a:lnTo>
                                <a:pt x="4023" y="3979"/>
                              </a:lnTo>
                              <a:lnTo>
                                <a:pt x="4418" y="3406"/>
                              </a:lnTo>
                              <a:lnTo>
                                <a:pt x="4822" y="2884"/>
                              </a:lnTo>
                              <a:lnTo>
                                <a:pt x="5244" y="2415"/>
                              </a:lnTo>
                              <a:lnTo>
                                <a:pt x="5674" y="1964"/>
                              </a:lnTo>
                              <a:lnTo>
                                <a:pt x="6113" y="1564"/>
                              </a:lnTo>
                              <a:lnTo>
                                <a:pt x="6570" y="1216"/>
                              </a:lnTo>
                              <a:lnTo>
                                <a:pt x="7036" y="886"/>
                              </a:lnTo>
                              <a:lnTo>
                                <a:pt x="7510" y="626"/>
                              </a:lnTo>
                              <a:lnTo>
                                <a:pt x="7993" y="400"/>
                              </a:lnTo>
                              <a:lnTo>
                                <a:pt x="8485" y="226"/>
                              </a:lnTo>
                              <a:lnTo>
                                <a:pt x="8986" y="87"/>
                              </a:lnTo>
                              <a:lnTo>
                                <a:pt x="9486" y="17"/>
                              </a:lnTo>
                              <a:lnTo>
                                <a:pt x="9996" y="0"/>
                              </a:lnTo>
                              <a:lnTo>
                                <a:pt x="10514" y="17"/>
                              </a:lnTo>
                              <a:lnTo>
                                <a:pt x="11014" y="87"/>
                              </a:lnTo>
                              <a:lnTo>
                                <a:pt x="11524" y="226"/>
                              </a:lnTo>
                              <a:lnTo>
                                <a:pt x="12007" y="400"/>
                              </a:lnTo>
                              <a:lnTo>
                                <a:pt x="12490" y="626"/>
                              </a:lnTo>
                              <a:lnTo>
                                <a:pt x="12964" y="886"/>
                              </a:lnTo>
                              <a:lnTo>
                                <a:pt x="13430" y="1216"/>
                              </a:lnTo>
                              <a:lnTo>
                                <a:pt x="13887" y="1564"/>
                              </a:lnTo>
                              <a:lnTo>
                                <a:pt x="14326" y="1964"/>
                              </a:lnTo>
                              <a:lnTo>
                                <a:pt x="14756" y="2415"/>
                              </a:lnTo>
                              <a:lnTo>
                                <a:pt x="15178" y="2884"/>
                              </a:lnTo>
                              <a:lnTo>
                                <a:pt x="15582" y="3406"/>
                              </a:lnTo>
                              <a:lnTo>
                                <a:pt x="15977" y="3979"/>
                              </a:lnTo>
                              <a:lnTo>
                                <a:pt x="16355" y="4570"/>
                              </a:lnTo>
                              <a:lnTo>
                                <a:pt x="16715" y="5195"/>
                              </a:lnTo>
                              <a:lnTo>
                                <a:pt x="17058" y="5856"/>
                              </a:lnTo>
                              <a:lnTo>
                                <a:pt x="17391" y="6551"/>
                              </a:lnTo>
                              <a:lnTo>
                                <a:pt x="17708" y="7281"/>
                              </a:lnTo>
                              <a:lnTo>
                                <a:pt x="18006" y="8028"/>
                              </a:lnTo>
                              <a:lnTo>
                                <a:pt x="18287" y="8810"/>
                              </a:lnTo>
                              <a:lnTo>
                                <a:pt x="18542" y="9626"/>
                              </a:lnTo>
                              <a:lnTo>
                                <a:pt x="18788" y="10460"/>
                              </a:lnTo>
                              <a:lnTo>
                                <a:pt x="19007" y="11329"/>
                              </a:lnTo>
                              <a:lnTo>
                                <a:pt x="19209" y="12215"/>
                              </a:lnTo>
                              <a:lnTo>
                                <a:pt x="19385" y="13119"/>
                              </a:lnTo>
                              <a:lnTo>
                                <a:pt x="19543" y="14040"/>
                              </a:lnTo>
                              <a:lnTo>
                                <a:pt x="19684" y="14996"/>
                              </a:lnTo>
                              <a:lnTo>
                                <a:pt x="19798" y="15969"/>
                              </a:lnTo>
                              <a:lnTo>
                                <a:pt x="19886" y="16942"/>
                              </a:lnTo>
                              <a:lnTo>
                                <a:pt x="19947" y="17950"/>
                              </a:lnTo>
                              <a:lnTo>
                                <a:pt x="19982" y="18957"/>
                              </a:lnTo>
                              <a:lnTo>
                                <a:pt x="19991" y="19983"/>
                              </a:lnTo>
                              <a:lnTo>
                                <a:pt x="19991" y="19983"/>
                              </a:lnTo>
                              <a:lnTo>
                                <a:pt x="19745" y="19983"/>
                              </a:lnTo>
                              <a:lnTo>
                                <a:pt x="19736" y="18992"/>
                              </a:lnTo>
                              <a:lnTo>
                                <a:pt x="19701" y="18002"/>
                              </a:lnTo>
                              <a:lnTo>
                                <a:pt x="19640" y="17029"/>
                              </a:lnTo>
                              <a:lnTo>
                                <a:pt x="19552" y="16073"/>
                              </a:lnTo>
                              <a:lnTo>
                                <a:pt x="19438" y="15135"/>
                              </a:lnTo>
                              <a:lnTo>
                                <a:pt x="19306" y="14214"/>
                              </a:lnTo>
                              <a:lnTo>
                                <a:pt x="19157" y="13310"/>
                              </a:lnTo>
                              <a:lnTo>
                                <a:pt x="18981" y="12424"/>
                              </a:lnTo>
                              <a:lnTo>
                                <a:pt x="18788" y="11573"/>
                              </a:lnTo>
                              <a:lnTo>
                                <a:pt x="18568" y="10721"/>
                              </a:lnTo>
                              <a:lnTo>
                                <a:pt x="18331" y="9922"/>
                              </a:lnTo>
                              <a:lnTo>
                                <a:pt x="18085" y="9123"/>
                              </a:lnTo>
                              <a:lnTo>
                                <a:pt x="17804" y="8358"/>
                              </a:lnTo>
                              <a:lnTo>
                                <a:pt x="17514" y="7628"/>
                              </a:lnTo>
                              <a:lnTo>
                                <a:pt x="17216" y="6916"/>
                              </a:lnTo>
                              <a:lnTo>
                                <a:pt x="16891" y="6238"/>
                              </a:lnTo>
                              <a:lnTo>
                                <a:pt x="16548" y="5595"/>
                              </a:lnTo>
                              <a:lnTo>
                                <a:pt x="16197" y="4987"/>
                              </a:lnTo>
                              <a:lnTo>
                                <a:pt x="15828" y="4396"/>
                              </a:lnTo>
                              <a:lnTo>
                                <a:pt x="15441" y="3858"/>
                              </a:lnTo>
                              <a:lnTo>
                                <a:pt x="15046" y="3354"/>
                              </a:lnTo>
                              <a:lnTo>
                                <a:pt x="14642" y="2884"/>
                              </a:lnTo>
                              <a:lnTo>
                                <a:pt x="14220" y="2450"/>
                              </a:lnTo>
                              <a:lnTo>
                                <a:pt x="13790" y="2068"/>
                              </a:lnTo>
                              <a:lnTo>
                                <a:pt x="13351" y="1720"/>
                              </a:lnTo>
                              <a:lnTo>
                                <a:pt x="12903" y="1407"/>
                              </a:lnTo>
                              <a:lnTo>
                                <a:pt x="12437" y="1147"/>
                              </a:lnTo>
                              <a:lnTo>
                                <a:pt x="11963" y="921"/>
                              </a:lnTo>
                              <a:lnTo>
                                <a:pt x="11489" y="747"/>
                              </a:lnTo>
                              <a:lnTo>
                                <a:pt x="10997" y="626"/>
                              </a:lnTo>
                              <a:lnTo>
                                <a:pt x="10505" y="556"/>
                              </a:lnTo>
                              <a:lnTo>
                                <a:pt x="10004" y="521"/>
                              </a:lnTo>
                              <a:lnTo>
                                <a:pt x="9513" y="556"/>
                              </a:lnTo>
                              <a:lnTo>
                                <a:pt x="9012" y="626"/>
                              </a:lnTo>
                              <a:lnTo>
                                <a:pt x="8529" y="747"/>
                              </a:lnTo>
                              <a:lnTo>
                                <a:pt x="8046" y="921"/>
                              </a:lnTo>
                              <a:lnTo>
                                <a:pt x="7580" y="1147"/>
                              </a:lnTo>
                              <a:lnTo>
                                <a:pt x="7115" y="1407"/>
                              </a:lnTo>
                              <a:lnTo>
                                <a:pt x="6667" y="1720"/>
                              </a:lnTo>
                              <a:lnTo>
                                <a:pt x="6219" y="2068"/>
                              </a:lnTo>
                              <a:lnTo>
                                <a:pt x="5788" y="2450"/>
                              </a:lnTo>
                              <a:lnTo>
                                <a:pt x="5375" y="2884"/>
                              </a:lnTo>
                              <a:lnTo>
                                <a:pt x="4963" y="3354"/>
                              </a:lnTo>
                              <a:lnTo>
                                <a:pt x="4567" y="3858"/>
                              </a:lnTo>
                              <a:lnTo>
                                <a:pt x="4190" y="4396"/>
                              </a:lnTo>
                              <a:lnTo>
                                <a:pt x="3821" y="4987"/>
                              </a:lnTo>
                              <a:lnTo>
                                <a:pt x="3461" y="5595"/>
                              </a:lnTo>
                              <a:lnTo>
                                <a:pt x="3127" y="6238"/>
                              </a:lnTo>
                              <a:lnTo>
                                <a:pt x="2802" y="6916"/>
                              </a:lnTo>
                              <a:lnTo>
                                <a:pt x="2495" y="7628"/>
                              </a:lnTo>
                              <a:lnTo>
                                <a:pt x="2205" y="8358"/>
                              </a:lnTo>
                              <a:lnTo>
                                <a:pt x="1932" y="9123"/>
                              </a:lnTo>
                              <a:lnTo>
                                <a:pt x="1678" y="9922"/>
                              </a:lnTo>
                              <a:lnTo>
                                <a:pt x="1440" y="10721"/>
                              </a:lnTo>
                              <a:lnTo>
                                <a:pt x="1230" y="11573"/>
                              </a:lnTo>
                              <a:lnTo>
                                <a:pt x="1036" y="12424"/>
                              </a:lnTo>
                              <a:lnTo>
                                <a:pt x="861" y="13310"/>
                              </a:lnTo>
                              <a:lnTo>
                                <a:pt x="703" y="14214"/>
                              </a:lnTo>
                              <a:lnTo>
                                <a:pt x="571" y="15135"/>
                              </a:lnTo>
                              <a:lnTo>
                                <a:pt x="466" y="16073"/>
                              </a:lnTo>
                              <a:lnTo>
                                <a:pt x="378" y="17029"/>
                              </a:lnTo>
                              <a:lnTo>
                                <a:pt x="316" y="18002"/>
                              </a:lnTo>
                              <a:lnTo>
                                <a:pt x="272" y="18992"/>
                              </a:lnTo>
                              <a:lnTo>
                                <a:pt x="264" y="19983"/>
                              </a:lnTo>
                              <a:lnTo>
                                <a:pt x="0" y="199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8600"/>
                          <a:ext cx="6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5" y="19500"/>
                              </a:moveTo>
                              <a:lnTo>
                                <a:pt x="0" y="0"/>
                              </a:lnTo>
                              <a:lnTo>
                                <a:pt x="18750" y="0"/>
                              </a:lnTo>
                              <a:lnTo>
                                <a:pt x="18750" y="500"/>
                              </a:lnTo>
                              <a:lnTo>
                                <a:pt x="19375" y="19500"/>
                              </a:lnTo>
                              <a:lnTo>
                                <a:pt x="625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228600"/>
                          <a:ext cx="57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667" y="500"/>
                              </a:lnTo>
                              <a:lnTo>
                                <a:pt x="667" y="0"/>
                              </a:lnTo>
                              <a:lnTo>
                                <a:pt x="19333" y="0"/>
                              </a:lnTo>
                              <a:lnTo>
                                <a:pt x="19333" y="1950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6160"/>
                          <a:ext cx="4572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44" y="1403"/>
                              </a:lnTo>
                              <a:lnTo>
                                <a:pt x="105" y="2446"/>
                              </a:lnTo>
                              <a:lnTo>
                                <a:pt x="193" y="3453"/>
                              </a:lnTo>
                              <a:lnTo>
                                <a:pt x="308" y="4442"/>
                              </a:lnTo>
                              <a:lnTo>
                                <a:pt x="439" y="5432"/>
                              </a:lnTo>
                              <a:lnTo>
                                <a:pt x="598" y="6403"/>
                              </a:lnTo>
                              <a:lnTo>
                                <a:pt x="782" y="7338"/>
                              </a:lnTo>
                              <a:lnTo>
                                <a:pt x="984" y="8255"/>
                              </a:lnTo>
                              <a:lnTo>
                                <a:pt x="1204" y="9137"/>
                              </a:lnTo>
                              <a:lnTo>
                                <a:pt x="1450" y="10000"/>
                              </a:lnTo>
                              <a:lnTo>
                                <a:pt x="1705" y="10845"/>
                              </a:lnTo>
                              <a:lnTo>
                                <a:pt x="1986" y="11655"/>
                              </a:lnTo>
                              <a:lnTo>
                                <a:pt x="2285" y="12446"/>
                              </a:lnTo>
                              <a:lnTo>
                                <a:pt x="2592" y="13183"/>
                              </a:lnTo>
                              <a:lnTo>
                                <a:pt x="2926" y="13903"/>
                              </a:lnTo>
                              <a:lnTo>
                                <a:pt x="3278" y="14586"/>
                              </a:lnTo>
                              <a:lnTo>
                                <a:pt x="3638" y="15234"/>
                              </a:lnTo>
                              <a:lnTo>
                                <a:pt x="4016" y="15863"/>
                              </a:lnTo>
                              <a:lnTo>
                                <a:pt x="4411" y="16439"/>
                              </a:lnTo>
                              <a:lnTo>
                                <a:pt x="4815" y="16978"/>
                              </a:lnTo>
                              <a:lnTo>
                                <a:pt x="5237" y="17464"/>
                              </a:lnTo>
                              <a:lnTo>
                                <a:pt x="5668" y="17932"/>
                              </a:lnTo>
                              <a:lnTo>
                                <a:pt x="6107" y="18345"/>
                              </a:lnTo>
                              <a:lnTo>
                                <a:pt x="6564" y="18723"/>
                              </a:lnTo>
                              <a:lnTo>
                                <a:pt x="7030" y="19047"/>
                              </a:lnTo>
                              <a:lnTo>
                                <a:pt x="7504" y="19317"/>
                              </a:lnTo>
                              <a:lnTo>
                                <a:pt x="7988" y="19568"/>
                              </a:lnTo>
                              <a:lnTo>
                                <a:pt x="8480" y="19748"/>
                              </a:lnTo>
                              <a:lnTo>
                                <a:pt x="8981" y="19874"/>
                              </a:lnTo>
                              <a:lnTo>
                                <a:pt x="9482" y="19964"/>
                              </a:lnTo>
                              <a:lnTo>
                                <a:pt x="9991" y="19982"/>
                              </a:lnTo>
                              <a:lnTo>
                                <a:pt x="10510" y="19964"/>
                              </a:lnTo>
                              <a:lnTo>
                                <a:pt x="11011" y="19874"/>
                              </a:lnTo>
                              <a:lnTo>
                                <a:pt x="11520" y="19748"/>
                              </a:lnTo>
                              <a:lnTo>
                                <a:pt x="12004" y="19568"/>
                              </a:lnTo>
                              <a:lnTo>
                                <a:pt x="12487" y="19317"/>
                              </a:lnTo>
                              <a:lnTo>
                                <a:pt x="12961" y="19047"/>
                              </a:lnTo>
                              <a:lnTo>
                                <a:pt x="13427" y="18723"/>
                              </a:lnTo>
                              <a:lnTo>
                                <a:pt x="13884" y="18345"/>
                              </a:lnTo>
                              <a:lnTo>
                                <a:pt x="14323" y="17932"/>
                              </a:lnTo>
                              <a:lnTo>
                                <a:pt x="14754" y="17464"/>
                              </a:lnTo>
                              <a:lnTo>
                                <a:pt x="15176" y="16978"/>
                              </a:lnTo>
                              <a:lnTo>
                                <a:pt x="15580" y="16439"/>
                              </a:lnTo>
                              <a:lnTo>
                                <a:pt x="15975" y="15863"/>
                              </a:lnTo>
                              <a:lnTo>
                                <a:pt x="16353" y="15234"/>
                              </a:lnTo>
                              <a:lnTo>
                                <a:pt x="16714" y="14586"/>
                              </a:lnTo>
                              <a:lnTo>
                                <a:pt x="17056" y="13903"/>
                              </a:lnTo>
                              <a:lnTo>
                                <a:pt x="17390" y="13183"/>
                              </a:lnTo>
                              <a:lnTo>
                                <a:pt x="17707" y="12446"/>
                              </a:lnTo>
                              <a:lnTo>
                                <a:pt x="18005" y="11655"/>
                              </a:lnTo>
                              <a:lnTo>
                                <a:pt x="18286" y="10845"/>
                              </a:lnTo>
                              <a:lnTo>
                                <a:pt x="18541" y="10000"/>
                              </a:lnTo>
                              <a:lnTo>
                                <a:pt x="18787" y="9137"/>
                              </a:lnTo>
                              <a:lnTo>
                                <a:pt x="19007" y="8255"/>
                              </a:lnTo>
                              <a:lnTo>
                                <a:pt x="19209" y="7338"/>
                              </a:lnTo>
                              <a:lnTo>
                                <a:pt x="19385" y="6403"/>
                              </a:lnTo>
                              <a:lnTo>
                                <a:pt x="19543" y="5432"/>
                              </a:lnTo>
                              <a:lnTo>
                                <a:pt x="19684" y="4442"/>
                              </a:lnTo>
                              <a:lnTo>
                                <a:pt x="19798" y="3453"/>
                              </a:lnTo>
                              <a:lnTo>
                                <a:pt x="19886" y="2446"/>
                              </a:lnTo>
                              <a:lnTo>
                                <a:pt x="19947" y="1403"/>
                              </a:lnTo>
                              <a:lnTo>
                                <a:pt x="19982" y="360"/>
                              </a:lnTo>
                              <a:lnTo>
                                <a:pt x="19991" y="0"/>
                              </a:lnTo>
                              <a:lnTo>
                                <a:pt x="19736" y="0"/>
                              </a:lnTo>
                              <a:lnTo>
                                <a:pt x="19736" y="342"/>
                              </a:lnTo>
                              <a:lnTo>
                                <a:pt x="19701" y="1367"/>
                              </a:lnTo>
                              <a:lnTo>
                                <a:pt x="19640" y="2374"/>
                              </a:lnTo>
                              <a:lnTo>
                                <a:pt x="19552" y="3363"/>
                              </a:lnTo>
                              <a:lnTo>
                                <a:pt x="19438" y="4335"/>
                              </a:lnTo>
                              <a:lnTo>
                                <a:pt x="19306" y="5288"/>
                              </a:lnTo>
                              <a:lnTo>
                                <a:pt x="19156" y="6223"/>
                              </a:lnTo>
                              <a:lnTo>
                                <a:pt x="18981" y="7122"/>
                              </a:lnTo>
                              <a:lnTo>
                                <a:pt x="18787" y="8022"/>
                              </a:lnTo>
                              <a:lnTo>
                                <a:pt x="18568" y="8885"/>
                              </a:lnTo>
                              <a:lnTo>
                                <a:pt x="18330" y="9730"/>
                              </a:lnTo>
                              <a:lnTo>
                                <a:pt x="18084" y="10540"/>
                              </a:lnTo>
                              <a:lnTo>
                                <a:pt x="17803" y="11331"/>
                              </a:lnTo>
                              <a:lnTo>
                                <a:pt x="17513" y="12104"/>
                              </a:lnTo>
                              <a:lnTo>
                                <a:pt x="17214" y="12824"/>
                              </a:lnTo>
                              <a:lnTo>
                                <a:pt x="16889" y="13525"/>
                              </a:lnTo>
                              <a:lnTo>
                                <a:pt x="16547" y="14191"/>
                              </a:lnTo>
                              <a:lnTo>
                                <a:pt x="16195" y="14838"/>
                              </a:lnTo>
                              <a:lnTo>
                                <a:pt x="15826" y="15432"/>
                              </a:lnTo>
                              <a:lnTo>
                                <a:pt x="15439" y="15989"/>
                              </a:lnTo>
                              <a:lnTo>
                                <a:pt x="15044" y="16511"/>
                              </a:lnTo>
                              <a:lnTo>
                                <a:pt x="14640" y="16996"/>
                              </a:lnTo>
                              <a:lnTo>
                                <a:pt x="14218" y="17446"/>
                              </a:lnTo>
                              <a:lnTo>
                                <a:pt x="13787" y="17860"/>
                              </a:lnTo>
                              <a:lnTo>
                                <a:pt x="13348" y="18219"/>
                              </a:lnTo>
                              <a:lnTo>
                                <a:pt x="12900" y="18525"/>
                              </a:lnTo>
                              <a:lnTo>
                                <a:pt x="12434" y="18813"/>
                              </a:lnTo>
                              <a:lnTo>
                                <a:pt x="11960" y="19029"/>
                              </a:lnTo>
                              <a:lnTo>
                                <a:pt x="11485" y="19209"/>
                              </a:lnTo>
                              <a:lnTo>
                                <a:pt x="10993" y="19335"/>
                              </a:lnTo>
                              <a:lnTo>
                                <a:pt x="10501" y="19424"/>
                              </a:lnTo>
                              <a:lnTo>
                                <a:pt x="10000" y="19442"/>
                              </a:lnTo>
                              <a:lnTo>
                                <a:pt x="9508" y="19424"/>
                              </a:lnTo>
                              <a:lnTo>
                                <a:pt x="9007" y="19335"/>
                              </a:lnTo>
                              <a:lnTo>
                                <a:pt x="8524" y="19209"/>
                              </a:lnTo>
                              <a:lnTo>
                                <a:pt x="8040" y="19029"/>
                              </a:lnTo>
                              <a:lnTo>
                                <a:pt x="7575" y="18813"/>
                              </a:lnTo>
                              <a:lnTo>
                                <a:pt x="7109" y="18525"/>
                              </a:lnTo>
                              <a:lnTo>
                                <a:pt x="6661" y="18219"/>
                              </a:lnTo>
                              <a:lnTo>
                                <a:pt x="6213" y="17860"/>
                              </a:lnTo>
                              <a:lnTo>
                                <a:pt x="5782" y="17446"/>
                              </a:lnTo>
                              <a:lnTo>
                                <a:pt x="5369" y="16996"/>
                              </a:lnTo>
                              <a:lnTo>
                                <a:pt x="4956" y="16511"/>
                              </a:lnTo>
                              <a:lnTo>
                                <a:pt x="4561" y="15989"/>
                              </a:lnTo>
                              <a:lnTo>
                                <a:pt x="4183" y="15432"/>
                              </a:lnTo>
                              <a:lnTo>
                                <a:pt x="3814" y="14838"/>
                              </a:lnTo>
                              <a:lnTo>
                                <a:pt x="3453" y="14191"/>
                              </a:lnTo>
                              <a:lnTo>
                                <a:pt x="3120" y="13525"/>
                              </a:lnTo>
                              <a:lnTo>
                                <a:pt x="2794" y="12824"/>
                              </a:lnTo>
                              <a:lnTo>
                                <a:pt x="2487" y="12104"/>
                              </a:lnTo>
                              <a:lnTo>
                                <a:pt x="2197" y="11331"/>
                              </a:lnTo>
                              <a:lnTo>
                                <a:pt x="1924" y="10540"/>
                              </a:lnTo>
                              <a:lnTo>
                                <a:pt x="1670" y="9730"/>
                              </a:lnTo>
                              <a:lnTo>
                                <a:pt x="1432" y="8885"/>
                              </a:lnTo>
                              <a:lnTo>
                                <a:pt x="1221" y="8022"/>
                              </a:lnTo>
                              <a:lnTo>
                                <a:pt x="1028" y="7122"/>
                              </a:lnTo>
                              <a:lnTo>
                                <a:pt x="852" y="6223"/>
                              </a:lnTo>
                              <a:lnTo>
                                <a:pt x="694" y="5288"/>
                              </a:lnTo>
                              <a:lnTo>
                                <a:pt x="562" y="4335"/>
                              </a:lnTo>
                              <a:lnTo>
                                <a:pt x="457" y="3363"/>
                              </a:lnTo>
                              <a:lnTo>
                                <a:pt x="369" y="2374"/>
                              </a:lnTo>
                              <a:lnTo>
                                <a:pt x="308" y="1367"/>
                              </a:lnTo>
                              <a:lnTo>
                                <a:pt x="264" y="342"/>
                              </a:lnTo>
                              <a:lnTo>
                                <a:pt x="26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8440"/>
                          <a:ext cx="41328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782" y="19980"/>
                              </a:moveTo>
                              <a:lnTo>
                                <a:pt x="11918" y="19971"/>
                              </a:lnTo>
                              <a:lnTo>
                                <a:pt x="12045" y="19961"/>
                              </a:lnTo>
                              <a:lnTo>
                                <a:pt x="12181" y="19951"/>
                              </a:lnTo>
                              <a:lnTo>
                                <a:pt x="12317" y="19931"/>
                              </a:lnTo>
                              <a:lnTo>
                                <a:pt x="12443" y="19902"/>
                              </a:lnTo>
                              <a:lnTo>
                                <a:pt x="12579" y="19882"/>
                              </a:lnTo>
                              <a:lnTo>
                                <a:pt x="12705" y="19853"/>
                              </a:lnTo>
                              <a:lnTo>
                                <a:pt x="12831" y="19824"/>
                              </a:lnTo>
                              <a:lnTo>
                                <a:pt x="12958" y="19785"/>
                              </a:lnTo>
                              <a:lnTo>
                                <a:pt x="13084" y="19745"/>
                              </a:lnTo>
                              <a:lnTo>
                                <a:pt x="13210" y="19706"/>
                              </a:lnTo>
                              <a:lnTo>
                                <a:pt x="13337" y="19667"/>
                              </a:lnTo>
                              <a:lnTo>
                                <a:pt x="13453" y="19618"/>
                              </a:lnTo>
                              <a:lnTo>
                                <a:pt x="13579" y="19569"/>
                              </a:lnTo>
                              <a:lnTo>
                                <a:pt x="13696" y="19520"/>
                              </a:lnTo>
                              <a:lnTo>
                                <a:pt x="13822" y="19471"/>
                              </a:lnTo>
                              <a:lnTo>
                                <a:pt x="13939" y="19412"/>
                              </a:lnTo>
                              <a:lnTo>
                                <a:pt x="14055" y="19363"/>
                              </a:lnTo>
                              <a:lnTo>
                                <a:pt x="14172" y="19305"/>
                              </a:lnTo>
                              <a:lnTo>
                                <a:pt x="14288" y="19246"/>
                              </a:lnTo>
                              <a:lnTo>
                                <a:pt x="14395" y="19187"/>
                              </a:lnTo>
                              <a:lnTo>
                                <a:pt x="14512" y="19119"/>
                              </a:lnTo>
                              <a:lnTo>
                                <a:pt x="14619" y="19060"/>
                              </a:lnTo>
                              <a:lnTo>
                                <a:pt x="14735" y="18991"/>
                              </a:lnTo>
                              <a:lnTo>
                                <a:pt x="14852" y="18932"/>
                              </a:lnTo>
                              <a:lnTo>
                                <a:pt x="14949" y="18864"/>
                              </a:lnTo>
                              <a:lnTo>
                                <a:pt x="15066" y="18795"/>
                              </a:lnTo>
                              <a:lnTo>
                                <a:pt x="15172" y="18737"/>
                              </a:lnTo>
                              <a:lnTo>
                                <a:pt x="15279" y="18668"/>
                              </a:lnTo>
                              <a:lnTo>
                                <a:pt x="15376" y="18599"/>
                              </a:lnTo>
                              <a:lnTo>
                                <a:pt x="15483" y="18531"/>
                              </a:lnTo>
                              <a:lnTo>
                                <a:pt x="15590" y="18462"/>
                              </a:lnTo>
                              <a:lnTo>
                                <a:pt x="15707" y="18374"/>
                              </a:lnTo>
                              <a:lnTo>
                                <a:pt x="15823" y="18286"/>
                              </a:lnTo>
                              <a:lnTo>
                                <a:pt x="15940" y="18188"/>
                              </a:lnTo>
                              <a:lnTo>
                                <a:pt x="16066" y="18100"/>
                              </a:lnTo>
                              <a:lnTo>
                                <a:pt x="16183" y="18002"/>
                              </a:lnTo>
                              <a:lnTo>
                                <a:pt x="16299" y="17904"/>
                              </a:lnTo>
                              <a:lnTo>
                                <a:pt x="16406" y="17806"/>
                              </a:lnTo>
                              <a:lnTo>
                                <a:pt x="16523" y="17698"/>
                              </a:lnTo>
                              <a:lnTo>
                                <a:pt x="16639" y="17600"/>
                              </a:lnTo>
                              <a:lnTo>
                                <a:pt x="16756" y="17502"/>
                              </a:lnTo>
                              <a:lnTo>
                                <a:pt x="16863" y="17385"/>
                              </a:lnTo>
                              <a:lnTo>
                                <a:pt x="16979" y="17277"/>
                              </a:lnTo>
                              <a:lnTo>
                                <a:pt x="17086" y="17160"/>
                              </a:lnTo>
                              <a:lnTo>
                                <a:pt x="17203" y="17042"/>
                              </a:lnTo>
                              <a:lnTo>
                                <a:pt x="17309" y="16925"/>
                              </a:lnTo>
                              <a:lnTo>
                                <a:pt x="17416" y="16797"/>
                              </a:lnTo>
                              <a:lnTo>
                                <a:pt x="17572" y="16631"/>
                              </a:lnTo>
                              <a:lnTo>
                                <a:pt x="17717" y="16464"/>
                              </a:lnTo>
                              <a:lnTo>
                                <a:pt x="17853" y="16288"/>
                              </a:lnTo>
                              <a:lnTo>
                                <a:pt x="17999" y="16102"/>
                              </a:lnTo>
                              <a:lnTo>
                                <a:pt x="18135" y="15916"/>
                              </a:lnTo>
                              <a:lnTo>
                                <a:pt x="18261" y="15730"/>
                              </a:lnTo>
                              <a:lnTo>
                                <a:pt x="18388" y="15524"/>
                              </a:lnTo>
                              <a:lnTo>
                                <a:pt x="18514" y="15328"/>
                              </a:lnTo>
                              <a:lnTo>
                                <a:pt x="18640" y="15122"/>
                              </a:lnTo>
                              <a:lnTo>
                                <a:pt x="18757" y="14917"/>
                              </a:lnTo>
                              <a:lnTo>
                                <a:pt x="18864" y="14701"/>
                              </a:lnTo>
                              <a:lnTo>
                                <a:pt x="18970" y="14486"/>
                              </a:lnTo>
                              <a:lnTo>
                                <a:pt x="19077" y="14261"/>
                              </a:lnTo>
                              <a:lnTo>
                                <a:pt x="19174" y="14045"/>
                              </a:lnTo>
                              <a:lnTo>
                                <a:pt x="19271" y="13810"/>
                              </a:lnTo>
                              <a:lnTo>
                                <a:pt x="19359" y="13585"/>
                              </a:lnTo>
                              <a:lnTo>
                                <a:pt x="19437" y="13350"/>
                              </a:lnTo>
                              <a:lnTo>
                                <a:pt x="19514" y="13124"/>
                              </a:lnTo>
                              <a:lnTo>
                                <a:pt x="19592" y="12880"/>
                              </a:lnTo>
                              <a:lnTo>
                                <a:pt x="19660" y="12644"/>
                              </a:lnTo>
                              <a:lnTo>
                                <a:pt x="19718" y="12400"/>
                              </a:lnTo>
                              <a:lnTo>
                                <a:pt x="19777" y="12155"/>
                              </a:lnTo>
                              <a:lnTo>
                                <a:pt x="19825" y="11910"/>
                              </a:lnTo>
                              <a:lnTo>
                                <a:pt x="19864" y="11665"/>
                              </a:lnTo>
                              <a:lnTo>
                                <a:pt x="19903" y="11420"/>
                              </a:lnTo>
                              <a:lnTo>
                                <a:pt x="19942" y="11175"/>
                              </a:lnTo>
                              <a:lnTo>
                                <a:pt x="19961" y="10921"/>
                              </a:lnTo>
                              <a:lnTo>
                                <a:pt x="19981" y="10666"/>
                              </a:lnTo>
                              <a:lnTo>
                                <a:pt x="19990" y="10421"/>
                              </a:lnTo>
                              <a:lnTo>
                                <a:pt x="19990" y="10167"/>
                              </a:lnTo>
                              <a:lnTo>
                                <a:pt x="19990" y="9912"/>
                              </a:lnTo>
                              <a:lnTo>
                                <a:pt x="19981" y="9667"/>
                              </a:lnTo>
                              <a:lnTo>
                                <a:pt x="19981" y="9461"/>
                              </a:lnTo>
                              <a:lnTo>
                                <a:pt x="19971" y="9246"/>
                              </a:lnTo>
                              <a:lnTo>
                                <a:pt x="19951" y="9040"/>
                              </a:lnTo>
                              <a:lnTo>
                                <a:pt x="19932" y="8844"/>
                              </a:lnTo>
                              <a:lnTo>
                                <a:pt x="19903" y="8639"/>
                              </a:lnTo>
                              <a:lnTo>
                                <a:pt x="19874" y="8433"/>
                              </a:lnTo>
                              <a:lnTo>
                                <a:pt x="19845" y="8247"/>
                              </a:lnTo>
                              <a:lnTo>
                                <a:pt x="19806" y="8051"/>
                              </a:lnTo>
                              <a:lnTo>
                                <a:pt x="19767" y="7865"/>
                              </a:lnTo>
                              <a:lnTo>
                                <a:pt x="19718" y="7669"/>
                              </a:lnTo>
                              <a:lnTo>
                                <a:pt x="19670" y="7493"/>
                              </a:lnTo>
                              <a:lnTo>
                                <a:pt x="19621" y="7307"/>
                              </a:lnTo>
                              <a:lnTo>
                                <a:pt x="19573" y="7130"/>
                              </a:lnTo>
                              <a:lnTo>
                                <a:pt x="19514" y="6954"/>
                              </a:lnTo>
                              <a:lnTo>
                                <a:pt x="19456" y="6787"/>
                              </a:lnTo>
                              <a:lnTo>
                                <a:pt x="19398" y="6611"/>
                              </a:lnTo>
                              <a:lnTo>
                                <a:pt x="19339" y="6445"/>
                              </a:lnTo>
                              <a:lnTo>
                                <a:pt x="19271" y="6278"/>
                              </a:lnTo>
                              <a:lnTo>
                                <a:pt x="19203" y="6121"/>
                              </a:lnTo>
                              <a:lnTo>
                                <a:pt x="19136" y="5955"/>
                              </a:lnTo>
                              <a:lnTo>
                                <a:pt x="19068" y="5798"/>
                              </a:lnTo>
                              <a:lnTo>
                                <a:pt x="18990" y="5651"/>
                              </a:lnTo>
                              <a:lnTo>
                                <a:pt x="18922" y="5485"/>
                              </a:lnTo>
                              <a:lnTo>
                                <a:pt x="18844" y="5338"/>
                              </a:lnTo>
                              <a:lnTo>
                                <a:pt x="18757" y="5191"/>
                              </a:lnTo>
                              <a:lnTo>
                                <a:pt x="18679" y="5044"/>
                              </a:lnTo>
                              <a:lnTo>
                                <a:pt x="18592" y="4897"/>
                              </a:lnTo>
                              <a:lnTo>
                                <a:pt x="18504" y="4750"/>
                              </a:lnTo>
                              <a:lnTo>
                                <a:pt x="18417" y="4613"/>
                              </a:lnTo>
                              <a:lnTo>
                                <a:pt x="18329" y="4466"/>
                              </a:lnTo>
                              <a:lnTo>
                                <a:pt x="18232" y="4329"/>
                              </a:lnTo>
                              <a:lnTo>
                                <a:pt x="18135" y="4192"/>
                              </a:lnTo>
                              <a:lnTo>
                                <a:pt x="18038" y="4065"/>
                              </a:lnTo>
                              <a:lnTo>
                                <a:pt x="17941" y="3928"/>
                              </a:lnTo>
                              <a:lnTo>
                                <a:pt x="17844" y="3790"/>
                              </a:lnTo>
                              <a:lnTo>
                                <a:pt x="17737" y="3663"/>
                              </a:lnTo>
                              <a:lnTo>
                                <a:pt x="17630" y="3536"/>
                              </a:lnTo>
                              <a:lnTo>
                                <a:pt x="17523" y="3408"/>
                              </a:lnTo>
                              <a:lnTo>
                                <a:pt x="17416" y="3281"/>
                              </a:lnTo>
                              <a:lnTo>
                                <a:pt x="17300" y="3154"/>
                              </a:lnTo>
                              <a:lnTo>
                                <a:pt x="17193" y="3046"/>
                              </a:lnTo>
                              <a:lnTo>
                                <a:pt x="17086" y="2938"/>
                              </a:lnTo>
                              <a:lnTo>
                                <a:pt x="16979" y="2840"/>
                              </a:lnTo>
                              <a:lnTo>
                                <a:pt x="16872" y="2733"/>
                              </a:lnTo>
                              <a:lnTo>
                                <a:pt x="16756" y="2635"/>
                              </a:lnTo>
                              <a:lnTo>
                                <a:pt x="16649" y="2537"/>
                              </a:lnTo>
                              <a:lnTo>
                                <a:pt x="16542" y="2439"/>
                              </a:lnTo>
                              <a:lnTo>
                                <a:pt x="16425" y="2341"/>
                              </a:lnTo>
                              <a:lnTo>
                                <a:pt x="16309" y="2253"/>
                              </a:lnTo>
                              <a:lnTo>
                                <a:pt x="16202" y="2155"/>
                              </a:lnTo>
                              <a:lnTo>
                                <a:pt x="16085" y="2067"/>
                              </a:lnTo>
                              <a:lnTo>
                                <a:pt x="15969" y="1978"/>
                              </a:lnTo>
                              <a:lnTo>
                                <a:pt x="15852" y="1890"/>
                              </a:lnTo>
                              <a:lnTo>
                                <a:pt x="15736" y="1812"/>
                              </a:lnTo>
                              <a:lnTo>
                                <a:pt x="15619" y="1724"/>
                              </a:lnTo>
                              <a:lnTo>
                                <a:pt x="15503" y="1645"/>
                              </a:lnTo>
                              <a:lnTo>
                                <a:pt x="15376" y="1567"/>
                              </a:lnTo>
                              <a:lnTo>
                                <a:pt x="15260" y="1489"/>
                              </a:lnTo>
                              <a:lnTo>
                                <a:pt x="15134" y="1410"/>
                              </a:lnTo>
                              <a:lnTo>
                                <a:pt x="15007" y="1342"/>
                              </a:lnTo>
                              <a:lnTo>
                                <a:pt x="14881" y="1273"/>
                              </a:lnTo>
                              <a:lnTo>
                                <a:pt x="14755" y="1195"/>
                              </a:lnTo>
                              <a:lnTo>
                                <a:pt x="14619" y="1126"/>
                              </a:lnTo>
                              <a:lnTo>
                                <a:pt x="14492" y="1058"/>
                              </a:lnTo>
                              <a:lnTo>
                                <a:pt x="14366" y="999"/>
                              </a:lnTo>
                              <a:lnTo>
                                <a:pt x="14230" y="930"/>
                              </a:lnTo>
                              <a:lnTo>
                                <a:pt x="14094" y="872"/>
                              </a:lnTo>
                              <a:lnTo>
                                <a:pt x="13958" y="813"/>
                              </a:lnTo>
                              <a:lnTo>
                                <a:pt x="13822" y="744"/>
                              </a:lnTo>
                              <a:lnTo>
                                <a:pt x="13677" y="695"/>
                              </a:lnTo>
                              <a:lnTo>
                                <a:pt x="13541" y="637"/>
                              </a:lnTo>
                              <a:lnTo>
                                <a:pt x="13395" y="578"/>
                              </a:lnTo>
                              <a:lnTo>
                                <a:pt x="13133" y="490"/>
                              </a:lnTo>
                              <a:lnTo>
                                <a:pt x="12870" y="411"/>
                              </a:lnTo>
                              <a:lnTo>
                                <a:pt x="12598" y="333"/>
                              </a:lnTo>
                              <a:lnTo>
                                <a:pt x="12336" y="264"/>
                              </a:lnTo>
                              <a:lnTo>
                                <a:pt x="12064" y="206"/>
                              </a:lnTo>
                              <a:lnTo>
                                <a:pt x="11792" y="157"/>
                              </a:lnTo>
                              <a:lnTo>
                                <a:pt x="11510" y="108"/>
                              </a:lnTo>
                              <a:lnTo>
                                <a:pt x="11238" y="69"/>
                              </a:lnTo>
                              <a:lnTo>
                                <a:pt x="10966" y="39"/>
                              </a:lnTo>
                              <a:lnTo>
                                <a:pt x="10695" y="20"/>
                              </a:lnTo>
                              <a:lnTo>
                                <a:pt x="10413" y="10"/>
                              </a:lnTo>
                              <a:lnTo>
                                <a:pt x="10131" y="0"/>
                              </a:lnTo>
                              <a:lnTo>
                                <a:pt x="9859" y="0"/>
                              </a:lnTo>
                              <a:lnTo>
                                <a:pt x="9577" y="10"/>
                              </a:lnTo>
                              <a:lnTo>
                                <a:pt x="9305" y="29"/>
                              </a:lnTo>
                              <a:lnTo>
                                <a:pt x="9024" y="49"/>
                              </a:lnTo>
                              <a:lnTo>
                                <a:pt x="8752" y="78"/>
                              </a:lnTo>
                              <a:lnTo>
                                <a:pt x="8480" y="118"/>
                              </a:lnTo>
                              <a:lnTo>
                                <a:pt x="8208" y="167"/>
                              </a:lnTo>
                              <a:lnTo>
                                <a:pt x="7936" y="215"/>
                              </a:lnTo>
                              <a:lnTo>
                                <a:pt x="7664" y="274"/>
                              </a:lnTo>
                              <a:lnTo>
                                <a:pt x="7402" y="333"/>
                              </a:lnTo>
                              <a:lnTo>
                                <a:pt x="7139" y="411"/>
                              </a:lnTo>
                              <a:lnTo>
                                <a:pt x="6877" y="490"/>
                              </a:lnTo>
                              <a:lnTo>
                                <a:pt x="6615" y="578"/>
                              </a:lnTo>
                              <a:lnTo>
                                <a:pt x="6362" y="666"/>
                              </a:lnTo>
                              <a:lnTo>
                                <a:pt x="6100" y="774"/>
                              </a:lnTo>
                              <a:lnTo>
                                <a:pt x="5857" y="872"/>
                              </a:lnTo>
                              <a:lnTo>
                                <a:pt x="5614" y="989"/>
                              </a:lnTo>
                              <a:lnTo>
                                <a:pt x="5372" y="1107"/>
                              </a:lnTo>
                              <a:lnTo>
                                <a:pt x="5129" y="1234"/>
                              </a:lnTo>
                              <a:lnTo>
                                <a:pt x="4896" y="1361"/>
                              </a:lnTo>
                              <a:lnTo>
                                <a:pt x="4779" y="1440"/>
                              </a:lnTo>
                              <a:lnTo>
                                <a:pt x="4662" y="1508"/>
                              </a:lnTo>
                              <a:lnTo>
                                <a:pt x="4546" y="1587"/>
                              </a:lnTo>
                              <a:lnTo>
                                <a:pt x="4420" y="1665"/>
                              </a:lnTo>
                              <a:lnTo>
                                <a:pt x="4303" y="1743"/>
                              </a:lnTo>
                              <a:lnTo>
                                <a:pt x="4177" y="1832"/>
                              </a:lnTo>
                              <a:lnTo>
                                <a:pt x="4060" y="1920"/>
                              </a:lnTo>
                              <a:lnTo>
                                <a:pt x="3944" y="2008"/>
                              </a:lnTo>
                              <a:lnTo>
                                <a:pt x="3827" y="2106"/>
                              </a:lnTo>
                              <a:lnTo>
                                <a:pt x="3711" y="2194"/>
                              </a:lnTo>
                              <a:lnTo>
                                <a:pt x="3594" y="2292"/>
                              </a:lnTo>
                              <a:lnTo>
                                <a:pt x="3477" y="2390"/>
                              </a:lnTo>
                              <a:lnTo>
                                <a:pt x="3361" y="2488"/>
                              </a:lnTo>
                              <a:lnTo>
                                <a:pt x="3244" y="2595"/>
                              </a:lnTo>
                              <a:lnTo>
                                <a:pt x="3137" y="2693"/>
                              </a:lnTo>
                              <a:lnTo>
                                <a:pt x="3021" y="2801"/>
                              </a:lnTo>
                              <a:lnTo>
                                <a:pt x="2914" y="2909"/>
                              </a:lnTo>
                              <a:lnTo>
                                <a:pt x="2797" y="3026"/>
                              </a:lnTo>
                              <a:lnTo>
                                <a:pt x="2691" y="3134"/>
                              </a:lnTo>
                              <a:lnTo>
                                <a:pt x="2593" y="3242"/>
                              </a:lnTo>
                              <a:lnTo>
                                <a:pt x="2487" y="3359"/>
                              </a:lnTo>
                              <a:lnTo>
                                <a:pt x="2380" y="3477"/>
                              </a:lnTo>
                              <a:lnTo>
                                <a:pt x="2283" y="3595"/>
                              </a:lnTo>
                              <a:lnTo>
                                <a:pt x="2186" y="3712"/>
                              </a:lnTo>
                              <a:lnTo>
                                <a:pt x="2088" y="3830"/>
                              </a:lnTo>
                              <a:lnTo>
                                <a:pt x="2001" y="3957"/>
                              </a:lnTo>
                              <a:lnTo>
                                <a:pt x="1904" y="4074"/>
                              </a:lnTo>
                              <a:lnTo>
                                <a:pt x="1816" y="4202"/>
                              </a:lnTo>
                              <a:lnTo>
                                <a:pt x="1729" y="4319"/>
                              </a:lnTo>
                              <a:lnTo>
                                <a:pt x="1651" y="4447"/>
                              </a:lnTo>
                              <a:lnTo>
                                <a:pt x="1564" y="4574"/>
                              </a:lnTo>
                              <a:lnTo>
                                <a:pt x="1496" y="4701"/>
                              </a:lnTo>
                              <a:lnTo>
                                <a:pt x="1447" y="4770"/>
                              </a:lnTo>
                              <a:lnTo>
                                <a:pt x="1399" y="4838"/>
                              </a:lnTo>
                              <a:lnTo>
                                <a:pt x="1360" y="4907"/>
                              </a:lnTo>
                              <a:lnTo>
                                <a:pt x="1311" y="4985"/>
                              </a:lnTo>
                              <a:lnTo>
                                <a:pt x="1272" y="5054"/>
                              </a:lnTo>
                              <a:lnTo>
                                <a:pt x="1234" y="5122"/>
                              </a:lnTo>
                              <a:lnTo>
                                <a:pt x="1195" y="5201"/>
                              </a:lnTo>
                              <a:lnTo>
                                <a:pt x="1156" y="5269"/>
                              </a:lnTo>
                              <a:lnTo>
                                <a:pt x="1117" y="5348"/>
                              </a:lnTo>
                              <a:lnTo>
                                <a:pt x="1088" y="5416"/>
                              </a:lnTo>
                              <a:lnTo>
                                <a:pt x="1049" y="5495"/>
                              </a:lnTo>
                              <a:lnTo>
                                <a:pt x="1010" y="5573"/>
                              </a:lnTo>
                              <a:lnTo>
                                <a:pt x="971" y="5642"/>
                              </a:lnTo>
                              <a:lnTo>
                                <a:pt x="932" y="5720"/>
                              </a:lnTo>
                              <a:lnTo>
                                <a:pt x="903" y="5788"/>
                              </a:lnTo>
                              <a:lnTo>
                                <a:pt x="864" y="5867"/>
                              </a:lnTo>
                              <a:lnTo>
                                <a:pt x="738" y="6151"/>
                              </a:lnTo>
                              <a:lnTo>
                                <a:pt x="622" y="6445"/>
                              </a:lnTo>
                              <a:lnTo>
                                <a:pt x="525" y="6748"/>
                              </a:lnTo>
                              <a:lnTo>
                                <a:pt x="427" y="7052"/>
                              </a:lnTo>
                              <a:lnTo>
                                <a:pt x="340" y="7365"/>
                              </a:lnTo>
                              <a:lnTo>
                                <a:pt x="272" y="7679"/>
                              </a:lnTo>
                              <a:lnTo>
                                <a:pt x="214" y="7992"/>
                              </a:lnTo>
                              <a:lnTo>
                                <a:pt x="155" y="8306"/>
                              </a:lnTo>
                              <a:lnTo>
                                <a:pt x="107" y="8629"/>
                              </a:lnTo>
                              <a:lnTo>
                                <a:pt x="68" y="8942"/>
                              </a:lnTo>
                              <a:lnTo>
                                <a:pt x="39" y="9265"/>
                              </a:lnTo>
                              <a:lnTo>
                                <a:pt x="19" y="9579"/>
                              </a:lnTo>
                              <a:lnTo>
                                <a:pt x="10" y="9892"/>
                              </a:lnTo>
                              <a:lnTo>
                                <a:pt x="0" y="10215"/>
                              </a:lnTo>
                              <a:lnTo>
                                <a:pt x="0" y="10519"/>
                              </a:lnTo>
                              <a:lnTo>
                                <a:pt x="10" y="10833"/>
                              </a:lnTo>
                              <a:lnTo>
                                <a:pt x="855" y="10833"/>
                              </a:lnTo>
                              <a:lnTo>
                                <a:pt x="5002" y="5260"/>
                              </a:lnTo>
                              <a:lnTo>
                                <a:pt x="4526" y="5260"/>
                              </a:lnTo>
                              <a:lnTo>
                                <a:pt x="4857" y="4887"/>
                              </a:lnTo>
                              <a:lnTo>
                                <a:pt x="14075" y="4887"/>
                              </a:lnTo>
                              <a:lnTo>
                                <a:pt x="14201" y="4887"/>
                              </a:lnTo>
                              <a:lnTo>
                                <a:pt x="14337" y="4887"/>
                              </a:lnTo>
                              <a:lnTo>
                                <a:pt x="14463" y="4897"/>
                              </a:lnTo>
                              <a:lnTo>
                                <a:pt x="14599" y="4907"/>
                              </a:lnTo>
                              <a:lnTo>
                                <a:pt x="14726" y="4917"/>
                              </a:lnTo>
                              <a:lnTo>
                                <a:pt x="14852" y="4927"/>
                              </a:lnTo>
                              <a:lnTo>
                                <a:pt x="14988" y="4936"/>
                              </a:lnTo>
                              <a:lnTo>
                                <a:pt x="15114" y="4946"/>
                              </a:lnTo>
                              <a:lnTo>
                                <a:pt x="15240" y="4956"/>
                              </a:lnTo>
                              <a:lnTo>
                                <a:pt x="15367" y="4976"/>
                              </a:lnTo>
                              <a:lnTo>
                                <a:pt x="15493" y="4995"/>
                              </a:lnTo>
                              <a:lnTo>
                                <a:pt x="15619" y="5015"/>
                              </a:lnTo>
                              <a:lnTo>
                                <a:pt x="15746" y="5034"/>
                              </a:lnTo>
                              <a:lnTo>
                                <a:pt x="15881" y="5054"/>
                              </a:lnTo>
                              <a:lnTo>
                                <a:pt x="16008" y="5083"/>
                              </a:lnTo>
                              <a:lnTo>
                                <a:pt x="16144" y="5113"/>
                              </a:lnTo>
                              <a:lnTo>
                                <a:pt x="16299" y="5162"/>
                              </a:lnTo>
                              <a:lnTo>
                                <a:pt x="16445" y="5220"/>
                              </a:lnTo>
                              <a:lnTo>
                                <a:pt x="16591" y="5269"/>
                              </a:lnTo>
                              <a:lnTo>
                                <a:pt x="16736" y="5328"/>
                              </a:lnTo>
                              <a:lnTo>
                                <a:pt x="16872" y="5387"/>
                              </a:lnTo>
                              <a:lnTo>
                                <a:pt x="17008" y="5455"/>
                              </a:lnTo>
                              <a:lnTo>
                                <a:pt x="17144" y="5524"/>
                              </a:lnTo>
                              <a:lnTo>
                                <a:pt x="17271" y="5602"/>
                              </a:lnTo>
                              <a:lnTo>
                                <a:pt x="17397" y="5681"/>
                              </a:lnTo>
                              <a:lnTo>
                                <a:pt x="17513" y="5759"/>
                              </a:lnTo>
                              <a:lnTo>
                                <a:pt x="17630" y="5847"/>
                              </a:lnTo>
                              <a:lnTo>
                                <a:pt x="17737" y="5945"/>
                              </a:lnTo>
                              <a:lnTo>
                                <a:pt x="17844" y="6053"/>
                              </a:lnTo>
                              <a:lnTo>
                                <a:pt x="17941" y="6161"/>
                              </a:lnTo>
                              <a:lnTo>
                                <a:pt x="18028" y="6278"/>
                              </a:lnTo>
                              <a:lnTo>
                                <a:pt x="18106" y="6405"/>
                              </a:lnTo>
                              <a:lnTo>
                                <a:pt x="18252" y="6690"/>
                              </a:lnTo>
                              <a:lnTo>
                                <a:pt x="18349" y="6993"/>
                              </a:lnTo>
                              <a:lnTo>
                                <a:pt x="18407" y="7307"/>
                              </a:lnTo>
                              <a:lnTo>
                                <a:pt x="18436" y="7630"/>
                              </a:lnTo>
                              <a:lnTo>
                                <a:pt x="18417" y="7963"/>
                              </a:lnTo>
                              <a:lnTo>
                                <a:pt x="18368" y="8286"/>
                              </a:lnTo>
                              <a:lnTo>
                                <a:pt x="18290" y="8599"/>
                              </a:lnTo>
                              <a:lnTo>
                                <a:pt x="18193" y="8903"/>
                              </a:lnTo>
                              <a:lnTo>
                                <a:pt x="18135" y="9030"/>
                              </a:lnTo>
                              <a:lnTo>
                                <a:pt x="18077" y="9148"/>
                              </a:lnTo>
                              <a:lnTo>
                                <a:pt x="18009" y="9265"/>
                              </a:lnTo>
                              <a:lnTo>
                                <a:pt x="17941" y="9373"/>
                              </a:lnTo>
                              <a:lnTo>
                                <a:pt x="17873" y="9481"/>
                              </a:lnTo>
                              <a:lnTo>
                                <a:pt x="17805" y="9579"/>
                              </a:lnTo>
                              <a:lnTo>
                                <a:pt x="17737" y="9677"/>
                              </a:lnTo>
                              <a:lnTo>
                                <a:pt x="17659" y="9775"/>
                              </a:lnTo>
                              <a:lnTo>
                                <a:pt x="17581" y="9863"/>
                              </a:lnTo>
                              <a:lnTo>
                                <a:pt x="17494" y="9961"/>
                              </a:lnTo>
                              <a:lnTo>
                                <a:pt x="17416" y="10039"/>
                              </a:lnTo>
                              <a:lnTo>
                                <a:pt x="17339" y="10127"/>
                              </a:lnTo>
                              <a:lnTo>
                                <a:pt x="17251" y="10206"/>
                              </a:lnTo>
                              <a:lnTo>
                                <a:pt x="17164" y="10274"/>
                              </a:lnTo>
                              <a:lnTo>
                                <a:pt x="17076" y="10353"/>
                              </a:lnTo>
                              <a:lnTo>
                                <a:pt x="16989" y="10421"/>
                              </a:lnTo>
                              <a:lnTo>
                                <a:pt x="16892" y="10480"/>
                              </a:lnTo>
                              <a:lnTo>
                                <a:pt x="16804" y="10548"/>
                              </a:lnTo>
                              <a:lnTo>
                                <a:pt x="16707" y="10617"/>
                              </a:lnTo>
                              <a:lnTo>
                                <a:pt x="16610" y="10666"/>
                              </a:lnTo>
                              <a:lnTo>
                                <a:pt x="16513" y="10725"/>
                              </a:lnTo>
                              <a:lnTo>
                                <a:pt x="16416" y="10784"/>
                              </a:lnTo>
                              <a:lnTo>
                                <a:pt x="16319" y="10833"/>
                              </a:lnTo>
                              <a:lnTo>
                                <a:pt x="16221" y="10881"/>
                              </a:lnTo>
                              <a:lnTo>
                                <a:pt x="16124" y="10930"/>
                              </a:lnTo>
                              <a:lnTo>
                                <a:pt x="16017" y="10970"/>
                              </a:lnTo>
                              <a:lnTo>
                                <a:pt x="15920" y="11009"/>
                              </a:lnTo>
                              <a:lnTo>
                                <a:pt x="15823" y="11048"/>
                              </a:lnTo>
                              <a:lnTo>
                                <a:pt x="15716" y="11087"/>
                              </a:lnTo>
                              <a:lnTo>
                                <a:pt x="15619" y="11126"/>
                              </a:lnTo>
                              <a:lnTo>
                                <a:pt x="15512" y="11156"/>
                              </a:lnTo>
                              <a:lnTo>
                                <a:pt x="15415" y="11185"/>
                              </a:lnTo>
                              <a:lnTo>
                                <a:pt x="15318" y="11214"/>
                              </a:lnTo>
                              <a:lnTo>
                                <a:pt x="15231" y="11244"/>
                              </a:lnTo>
                              <a:lnTo>
                                <a:pt x="15143" y="11273"/>
                              </a:lnTo>
                              <a:lnTo>
                                <a:pt x="15046" y="11293"/>
                              </a:lnTo>
                              <a:lnTo>
                                <a:pt x="14959" y="11312"/>
                              </a:lnTo>
                              <a:lnTo>
                                <a:pt x="14871" y="11342"/>
                              </a:lnTo>
                              <a:lnTo>
                                <a:pt x="14774" y="11361"/>
                              </a:lnTo>
                              <a:lnTo>
                                <a:pt x="14687" y="11381"/>
                              </a:lnTo>
                              <a:lnTo>
                                <a:pt x="14590" y="11401"/>
                              </a:lnTo>
                              <a:lnTo>
                                <a:pt x="14492" y="11410"/>
                              </a:lnTo>
                              <a:lnTo>
                                <a:pt x="14405" y="11430"/>
                              </a:lnTo>
                              <a:lnTo>
                                <a:pt x="14308" y="11440"/>
                              </a:lnTo>
                              <a:lnTo>
                                <a:pt x="14220" y="11459"/>
                              </a:lnTo>
                              <a:lnTo>
                                <a:pt x="14123" y="11469"/>
                              </a:lnTo>
                              <a:lnTo>
                                <a:pt x="14036" y="11479"/>
                              </a:lnTo>
                              <a:lnTo>
                                <a:pt x="13939" y="11499"/>
                              </a:lnTo>
                              <a:lnTo>
                                <a:pt x="13851" y="11499"/>
                              </a:lnTo>
                              <a:lnTo>
                                <a:pt x="13754" y="11508"/>
                              </a:lnTo>
                              <a:lnTo>
                                <a:pt x="13667" y="11518"/>
                              </a:lnTo>
                              <a:lnTo>
                                <a:pt x="13570" y="11528"/>
                              </a:lnTo>
                              <a:lnTo>
                                <a:pt x="13473" y="11528"/>
                              </a:lnTo>
                              <a:lnTo>
                                <a:pt x="13385" y="11538"/>
                              </a:lnTo>
                              <a:lnTo>
                                <a:pt x="13298" y="11538"/>
                              </a:lnTo>
                              <a:lnTo>
                                <a:pt x="13201" y="11538"/>
                              </a:lnTo>
                              <a:lnTo>
                                <a:pt x="13113" y="11548"/>
                              </a:lnTo>
                              <a:lnTo>
                                <a:pt x="13016" y="11548"/>
                              </a:lnTo>
                              <a:lnTo>
                                <a:pt x="12929" y="11548"/>
                              </a:lnTo>
                              <a:lnTo>
                                <a:pt x="12841" y="11548"/>
                              </a:lnTo>
                              <a:lnTo>
                                <a:pt x="12754" y="11548"/>
                              </a:lnTo>
                              <a:lnTo>
                                <a:pt x="12657" y="11548"/>
                              </a:lnTo>
                              <a:lnTo>
                                <a:pt x="12569" y="11548"/>
                              </a:lnTo>
                              <a:lnTo>
                                <a:pt x="12482" y="11538"/>
                              </a:lnTo>
                              <a:lnTo>
                                <a:pt x="11948" y="11528"/>
                              </a:lnTo>
                              <a:lnTo>
                                <a:pt x="10384" y="17160"/>
                              </a:lnTo>
                              <a:lnTo>
                                <a:pt x="10364" y="17238"/>
                              </a:lnTo>
                              <a:lnTo>
                                <a:pt x="10355" y="17316"/>
                              </a:lnTo>
                              <a:lnTo>
                                <a:pt x="10345" y="17405"/>
                              </a:lnTo>
                              <a:lnTo>
                                <a:pt x="10335" y="17483"/>
                              </a:lnTo>
                              <a:lnTo>
                                <a:pt x="10325" y="17551"/>
                              </a:lnTo>
                              <a:lnTo>
                                <a:pt x="10306" y="17630"/>
                              </a:lnTo>
                              <a:lnTo>
                                <a:pt x="10296" y="17708"/>
                              </a:lnTo>
                              <a:lnTo>
                                <a:pt x="10277" y="17777"/>
                              </a:lnTo>
                              <a:lnTo>
                                <a:pt x="10257" y="17924"/>
                              </a:lnTo>
                              <a:lnTo>
                                <a:pt x="10248" y="18051"/>
                              </a:lnTo>
                              <a:lnTo>
                                <a:pt x="10257" y="18198"/>
                              </a:lnTo>
                              <a:lnTo>
                                <a:pt x="10257" y="18335"/>
                              </a:lnTo>
                              <a:lnTo>
                                <a:pt x="10277" y="18472"/>
                              </a:lnTo>
                              <a:lnTo>
                                <a:pt x="10306" y="18599"/>
                              </a:lnTo>
                              <a:lnTo>
                                <a:pt x="10345" y="18737"/>
                              </a:lnTo>
                              <a:lnTo>
                                <a:pt x="10384" y="18854"/>
                              </a:lnTo>
                              <a:lnTo>
                                <a:pt x="10432" y="18981"/>
                              </a:lnTo>
                              <a:lnTo>
                                <a:pt x="10491" y="19099"/>
                              </a:lnTo>
                              <a:lnTo>
                                <a:pt x="10549" y="19207"/>
                              </a:lnTo>
                              <a:lnTo>
                                <a:pt x="10617" y="19314"/>
                              </a:lnTo>
                              <a:lnTo>
                                <a:pt x="10695" y="19412"/>
                              </a:lnTo>
                              <a:lnTo>
                                <a:pt x="10782" y="19500"/>
                              </a:lnTo>
                              <a:lnTo>
                                <a:pt x="10860" y="19579"/>
                              </a:lnTo>
                              <a:lnTo>
                                <a:pt x="10957" y="19657"/>
                              </a:lnTo>
                              <a:lnTo>
                                <a:pt x="11005" y="19687"/>
                              </a:lnTo>
                              <a:lnTo>
                                <a:pt x="11054" y="19716"/>
                              </a:lnTo>
                              <a:lnTo>
                                <a:pt x="11093" y="19745"/>
                              </a:lnTo>
                              <a:lnTo>
                                <a:pt x="11141" y="19775"/>
                              </a:lnTo>
                              <a:lnTo>
                                <a:pt x="11190" y="19794"/>
                              </a:lnTo>
                              <a:lnTo>
                                <a:pt x="11238" y="19824"/>
                              </a:lnTo>
                              <a:lnTo>
                                <a:pt x="11287" y="19843"/>
                              </a:lnTo>
                              <a:lnTo>
                                <a:pt x="11336" y="19863"/>
                              </a:lnTo>
                              <a:lnTo>
                                <a:pt x="11394" y="19882"/>
                              </a:lnTo>
                              <a:lnTo>
                                <a:pt x="11442" y="19902"/>
                              </a:lnTo>
                              <a:lnTo>
                                <a:pt x="11491" y="19912"/>
                              </a:lnTo>
                              <a:lnTo>
                                <a:pt x="11540" y="19931"/>
                              </a:lnTo>
                              <a:lnTo>
                                <a:pt x="11598" y="19941"/>
                              </a:lnTo>
                              <a:lnTo>
                                <a:pt x="11646" y="19961"/>
                              </a:lnTo>
                              <a:lnTo>
                                <a:pt x="11705" y="19980"/>
                              </a:lnTo>
                              <a:lnTo>
                                <a:pt x="11753" y="19990"/>
                              </a:lnTo>
                              <a:lnTo>
                                <a:pt x="11753" y="19990"/>
                              </a:lnTo>
                              <a:lnTo>
                                <a:pt x="11763" y="19980"/>
                              </a:lnTo>
                              <a:lnTo>
                                <a:pt x="11782" y="19980"/>
                              </a:lnTo>
                              <a:lnTo>
                                <a:pt x="11782" y="199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" y="135360"/>
                          <a:ext cx="2926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63" y="19984"/>
                              </a:moveTo>
                              <a:lnTo>
                                <a:pt x="8373" y="10387"/>
                              </a:lnTo>
                              <a:lnTo>
                                <a:pt x="8648" y="10387"/>
                              </a:lnTo>
                              <a:lnTo>
                                <a:pt x="8922" y="10387"/>
                              </a:lnTo>
                              <a:lnTo>
                                <a:pt x="9183" y="10387"/>
                              </a:lnTo>
                              <a:lnTo>
                                <a:pt x="9430" y="10387"/>
                              </a:lnTo>
                              <a:lnTo>
                                <a:pt x="9664" y="10387"/>
                              </a:lnTo>
                              <a:lnTo>
                                <a:pt x="9897" y="10387"/>
                              </a:lnTo>
                              <a:lnTo>
                                <a:pt x="10117" y="10387"/>
                              </a:lnTo>
                              <a:lnTo>
                                <a:pt x="10323" y="10387"/>
                              </a:lnTo>
                              <a:lnTo>
                                <a:pt x="10528" y="10387"/>
                              </a:lnTo>
                              <a:lnTo>
                                <a:pt x="10721" y="10387"/>
                              </a:lnTo>
                              <a:lnTo>
                                <a:pt x="10913" y="10387"/>
                              </a:lnTo>
                              <a:lnTo>
                                <a:pt x="11091" y="10387"/>
                              </a:lnTo>
                              <a:lnTo>
                                <a:pt x="11270" y="10387"/>
                              </a:lnTo>
                              <a:lnTo>
                                <a:pt x="11448" y="10387"/>
                              </a:lnTo>
                              <a:lnTo>
                                <a:pt x="11613" y="10371"/>
                              </a:lnTo>
                              <a:lnTo>
                                <a:pt x="11778" y="10371"/>
                              </a:lnTo>
                              <a:lnTo>
                                <a:pt x="11942" y="10354"/>
                              </a:lnTo>
                              <a:lnTo>
                                <a:pt x="12107" y="10354"/>
                              </a:lnTo>
                              <a:lnTo>
                                <a:pt x="12258" y="10338"/>
                              </a:lnTo>
                              <a:lnTo>
                                <a:pt x="12423" y="10322"/>
                              </a:lnTo>
                              <a:lnTo>
                                <a:pt x="12574" y="10305"/>
                              </a:lnTo>
                              <a:lnTo>
                                <a:pt x="12739" y="10289"/>
                              </a:lnTo>
                              <a:lnTo>
                                <a:pt x="12889" y="10272"/>
                              </a:lnTo>
                              <a:lnTo>
                                <a:pt x="13054" y="10256"/>
                              </a:lnTo>
                              <a:lnTo>
                                <a:pt x="13205" y="10223"/>
                              </a:lnTo>
                              <a:lnTo>
                                <a:pt x="13370" y="10190"/>
                              </a:lnTo>
                              <a:lnTo>
                                <a:pt x="13548" y="10157"/>
                              </a:lnTo>
                              <a:lnTo>
                                <a:pt x="13713" y="10124"/>
                              </a:lnTo>
                              <a:lnTo>
                                <a:pt x="13892" y="10091"/>
                              </a:lnTo>
                              <a:lnTo>
                                <a:pt x="14070" y="10041"/>
                              </a:lnTo>
                              <a:lnTo>
                                <a:pt x="14248" y="10008"/>
                              </a:lnTo>
                              <a:lnTo>
                                <a:pt x="14441" y="9959"/>
                              </a:lnTo>
                              <a:lnTo>
                                <a:pt x="14605" y="9893"/>
                              </a:lnTo>
                              <a:lnTo>
                                <a:pt x="14770" y="9827"/>
                              </a:lnTo>
                              <a:lnTo>
                                <a:pt x="14921" y="9761"/>
                              </a:lnTo>
                              <a:lnTo>
                                <a:pt x="15086" y="9695"/>
                              </a:lnTo>
                              <a:lnTo>
                                <a:pt x="15237" y="9629"/>
                              </a:lnTo>
                              <a:lnTo>
                                <a:pt x="15388" y="9580"/>
                              </a:lnTo>
                              <a:lnTo>
                                <a:pt x="15539" y="9514"/>
                              </a:lnTo>
                              <a:lnTo>
                                <a:pt x="15690" y="9431"/>
                              </a:lnTo>
                              <a:lnTo>
                                <a:pt x="15841" y="9365"/>
                              </a:lnTo>
                              <a:lnTo>
                                <a:pt x="15992" y="9299"/>
                              </a:lnTo>
                              <a:lnTo>
                                <a:pt x="16143" y="9217"/>
                              </a:lnTo>
                              <a:lnTo>
                                <a:pt x="16294" y="9134"/>
                              </a:lnTo>
                              <a:lnTo>
                                <a:pt x="16431" y="9052"/>
                              </a:lnTo>
                              <a:lnTo>
                                <a:pt x="16582" y="8969"/>
                              </a:lnTo>
                              <a:lnTo>
                                <a:pt x="16719" y="8887"/>
                              </a:lnTo>
                              <a:lnTo>
                                <a:pt x="16857" y="8788"/>
                              </a:lnTo>
                              <a:lnTo>
                                <a:pt x="17008" y="8706"/>
                              </a:lnTo>
                              <a:lnTo>
                                <a:pt x="17131" y="8623"/>
                              </a:lnTo>
                              <a:lnTo>
                                <a:pt x="17268" y="8524"/>
                              </a:lnTo>
                              <a:lnTo>
                                <a:pt x="17406" y="8425"/>
                              </a:lnTo>
                              <a:lnTo>
                                <a:pt x="17529" y="8310"/>
                              </a:lnTo>
                              <a:lnTo>
                                <a:pt x="17666" y="8211"/>
                              </a:lnTo>
                              <a:lnTo>
                                <a:pt x="17790" y="8096"/>
                              </a:lnTo>
                              <a:lnTo>
                                <a:pt x="17914" y="7980"/>
                              </a:lnTo>
                              <a:lnTo>
                                <a:pt x="18037" y="7865"/>
                              </a:lnTo>
                              <a:lnTo>
                                <a:pt x="18161" y="7733"/>
                              </a:lnTo>
                              <a:lnTo>
                                <a:pt x="18284" y="7601"/>
                              </a:lnTo>
                              <a:lnTo>
                                <a:pt x="18408" y="7469"/>
                              </a:lnTo>
                              <a:lnTo>
                                <a:pt x="18518" y="7337"/>
                              </a:lnTo>
                              <a:lnTo>
                                <a:pt x="18627" y="7189"/>
                              </a:lnTo>
                              <a:lnTo>
                                <a:pt x="18737" y="7040"/>
                              </a:lnTo>
                              <a:lnTo>
                                <a:pt x="18847" y="6892"/>
                              </a:lnTo>
                              <a:lnTo>
                                <a:pt x="18984" y="6678"/>
                              </a:lnTo>
                              <a:lnTo>
                                <a:pt x="19121" y="6447"/>
                              </a:lnTo>
                              <a:lnTo>
                                <a:pt x="19259" y="6216"/>
                              </a:lnTo>
                              <a:lnTo>
                                <a:pt x="19382" y="5969"/>
                              </a:lnTo>
                              <a:lnTo>
                                <a:pt x="19492" y="5705"/>
                              </a:lnTo>
                              <a:lnTo>
                                <a:pt x="19602" y="5441"/>
                              </a:lnTo>
                              <a:lnTo>
                                <a:pt x="19698" y="5177"/>
                              </a:lnTo>
                              <a:lnTo>
                                <a:pt x="19780" y="4897"/>
                              </a:lnTo>
                              <a:lnTo>
                                <a:pt x="19849" y="4617"/>
                              </a:lnTo>
                              <a:lnTo>
                                <a:pt x="19904" y="4320"/>
                              </a:lnTo>
                              <a:lnTo>
                                <a:pt x="19945" y="4040"/>
                              </a:lnTo>
                              <a:lnTo>
                                <a:pt x="19973" y="3743"/>
                              </a:lnTo>
                              <a:lnTo>
                                <a:pt x="19986" y="3446"/>
                              </a:lnTo>
                              <a:lnTo>
                                <a:pt x="19973" y="3149"/>
                              </a:lnTo>
                              <a:lnTo>
                                <a:pt x="19945" y="2836"/>
                              </a:lnTo>
                              <a:lnTo>
                                <a:pt x="19890" y="2539"/>
                              </a:lnTo>
                              <a:lnTo>
                                <a:pt x="19835" y="2341"/>
                              </a:lnTo>
                              <a:lnTo>
                                <a:pt x="19767" y="2160"/>
                              </a:lnTo>
                              <a:lnTo>
                                <a:pt x="19698" y="1979"/>
                              </a:lnTo>
                              <a:lnTo>
                                <a:pt x="19616" y="1814"/>
                              </a:lnTo>
                              <a:lnTo>
                                <a:pt x="19520" y="1649"/>
                              </a:lnTo>
                              <a:lnTo>
                                <a:pt x="19410" y="1500"/>
                              </a:lnTo>
                              <a:lnTo>
                                <a:pt x="19300" y="1369"/>
                              </a:lnTo>
                              <a:lnTo>
                                <a:pt x="19190" y="1237"/>
                              </a:lnTo>
                              <a:lnTo>
                                <a:pt x="19067" y="1121"/>
                              </a:lnTo>
                              <a:lnTo>
                                <a:pt x="18943" y="1006"/>
                              </a:lnTo>
                              <a:lnTo>
                                <a:pt x="18819" y="890"/>
                              </a:lnTo>
                              <a:lnTo>
                                <a:pt x="18682" y="808"/>
                              </a:lnTo>
                              <a:lnTo>
                                <a:pt x="18545" y="709"/>
                              </a:lnTo>
                              <a:lnTo>
                                <a:pt x="18408" y="627"/>
                              </a:lnTo>
                              <a:lnTo>
                                <a:pt x="18270" y="561"/>
                              </a:lnTo>
                              <a:lnTo>
                                <a:pt x="18119" y="495"/>
                              </a:lnTo>
                              <a:lnTo>
                                <a:pt x="17968" y="445"/>
                              </a:lnTo>
                              <a:lnTo>
                                <a:pt x="17804" y="412"/>
                              </a:lnTo>
                              <a:lnTo>
                                <a:pt x="17653" y="363"/>
                              </a:lnTo>
                              <a:lnTo>
                                <a:pt x="17488" y="330"/>
                              </a:lnTo>
                              <a:lnTo>
                                <a:pt x="17337" y="297"/>
                              </a:lnTo>
                              <a:lnTo>
                                <a:pt x="17172" y="264"/>
                              </a:lnTo>
                              <a:lnTo>
                                <a:pt x="17021" y="231"/>
                              </a:lnTo>
                              <a:lnTo>
                                <a:pt x="16870" y="214"/>
                              </a:lnTo>
                              <a:lnTo>
                                <a:pt x="16719" y="181"/>
                              </a:lnTo>
                              <a:lnTo>
                                <a:pt x="16555" y="165"/>
                              </a:lnTo>
                              <a:lnTo>
                                <a:pt x="16404" y="132"/>
                              </a:lnTo>
                              <a:lnTo>
                                <a:pt x="16253" y="132"/>
                              </a:lnTo>
                              <a:lnTo>
                                <a:pt x="16088" y="99"/>
                              </a:lnTo>
                              <a:lnTo>
                                <a:pt x="15937" y="99"/>
                              </a:lnTo>
                              <a:lnTo>
                                <a:pt x="15772" y="82"/>
                              </a:lnTo>
                              <a:lnTo>
                                <a:pt x="15621" y="66"/>
                              </a:lnTo>
                              <a:lnTo>
                                <a:pt x="15456" y="49"/>
                              </a:lnTo>
                              <a:lnTo>
                                <a:pt x="15305" y="49"/>
                              </a:lnTo>
                              <a:lnTo>
                                <a:pt x="15141" y="33"/>
                              </a:lnTo>
                              <a:lnTo>
                                <a:pt x="14990" y="33"/>
                              </a:lnTo>
                              <a:lnTo>
                                <a:pt x="14825" y="16"/>
                              </a:lnTo>
                              <a:lnTo>
                                <a:pt x="14674" y="16"/>
                              </a:lnTo>
                              <a:lnTo>
                                <a:pt x="14509" y="16"/>
                              </a:lnTo>
                              <a:lnTo>
                                <a:pt x="14345" y="16"/>
                              </a:lnTo>
                              <a:lnTo>
                                <a:pt x="14180" y="16"/>
                              </a:lnTo>
                              <a:lnTo>
                                <a:pt x="14029" y="16"/>
                              </a:lnTo>
                              <a:lnTo>
                                <a:pt x="13864" y="0"/>
                              </a:lnTo>
                              <a:lnTo>
                                <a:pt x="13699" y="0"/>
                              </a:lnTo>
                              <a:lnTo>
                                <a:pt x="13535" y="0"/>
                              </a:lnTo>
                              <a:lnTo>
                                <a:pt x="13370" y="0"/>
                              </a:lnTo>
                              <a:lnTo>
                                <a:pt x="13205" y="0"/>
                              </a:lnTo>
                              <a:lnTo>
                                <a:pt x="13027" y="0"/>
                              </a:lnTo>
                              <a:lnTo>
                                <a:pt x="8346" y="10387"/>
                              </a:lnTo>
                              <a:lnTo>
                                <a:pt x="0" y="10387"/>
                              </a:lnTo>
                              <a:lnTo>
                                <a:pt x="27" y="10717"/>
                              </a:lnTo>
                              <a:lnTo>
                                <a:pt x="55" y="11047"/>
                              </a:lnTo>
                              <a:lnTo>
                                <a:pt x="110" y="11377"/>
                              </a:lnTo>
                              <a:lnTo>
                                <a:pt x="178" y="11723"/>
                              </a:lnTo>
                              <a:lnTo>
                                <a:pt x="247" y="12053"/>
                              </a:lnTo>
                              <a:lnTo>
                                <a:pt x="316" y="12383"/>
                              </a:lnTo>
                              <a:lnTo>
                                <a:pt x="412" y="12712"/>
                              </a:lnTo>
                              <a:lnTo>
                                <a:pt x="494" y="13059"/>
                              </a:lnTo>
                              <a:lnTo>
                                <a:pt x="604" y="13388"/>
                              </a:lnTo>
                              <a:lnTo>
                                <a:pt x="714" y="13735"/>
                              </a:lnTo>
                              <a:lnTo>
                                <a:pt x="824" y="14064"/>
                              </a:lnTo>
                              <a:lnTo>
                                <a:pt x="947" y="14394"/>
                              </a:lnTo>
                              <a:lnTo>
                                <a:pt x="1084" y="14724"/>
                              </a:lnTo>
                              <a:lnTo>
                                <a:pt x="1222" y="15037"/>
                              </a:lnTo>
                              <a:lnTo>
                                <a:pt x="1359" y="15367"/>
                              </a:lnTo>
                              <a:lnTo>
                                <a:pt x="1496" y="15680"/>
                              </a:lnTo>
                              <a:lnTo>
                                <a:pt x="1647" y="15993"/>
                              </a:lnTo>
                              <a:lnTo>
                                <a:pt x="1798" y="16307"/>
                              </a:lnTo>
                              <a:lnTo>
                                <a:pt x="1963" y="16603"/>
                              </a:lnTo>
                              <a:lnTo>
                                <a:pt x="2114" y="16917"/>
                              </a:lnTo>
                              <a:lnTo>
                                <a:pt x="2279" y="17214"/>
                              </a:lnTo>
                              <a:lnTo>
                                <a:pt x="2443" y="17494"/>
                              </a:lnTo>
                              <a:lnTo>
                                <a:pt x="2608" y="17774"/>
                              </a:lnTo>
                              <a:lnTo>
                                <a:pt x="2773" y="18054"/>
                              </a:lnTo>
                              <a:lnTo>
                                <a:pt x="2938" y="18318"/>
                              </a:lnTo>
                              <a:lnTo>
                                <a:pt x="3102" y="18582"/>
                              </a:lnTo>
                              <a:lnTo>
                                <a:pt x="3267" y="18846"/>
                              </a:lnTo>
                              <a:lnTo>
                                <a:pt x="3432" y="19093"/>
                              </a:lnTo>
                              <a:lnTo>
                                <a:pt x="3596" y="19324"/>
                              </a:lnTo>
                              <a:lnTo>
                                <a:pt x="3747" y="19555"/>
                              </a:lnTo>
                              <a:lnTo>
                                <a:pt x="3912" y="19769"/>
                              </a:lnTo>
                              <a:lnTo>
                                <a:pt x="4063" y="199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4.4pt;margin-top:756pt;width:36pt;height:36pt" coordorigin="3888,15120" coordsize="720,720">
              <v:shape id="shape_0" coordsize="20000,20000" path="m0,19983l0,19983l9,18957l53,17950l114,16942l202,15969l316,14996l448,14040l606,13119l791,12215l993,11329l1212,10460l1458,9626l1713,8810l1994,8028l2292,7281l2600,6551l2934,5856l3285,5195l3645,4570l4023,3979l4418,3406l4822,2884l5244,2415l5674,1964l6113,1564l6570,1216l7036,886l7510,626l7993,400l8485,226l8986,87l9486,17l9996,0l10514,17l11014,87l11524,226l12007,400l12490,626l12964,886l13430,1216l13887,1564l14326,1964l14756,2415l15178,2884l15582,3406l15977,3979l16355,4570l16715,5195l17058,5856l17391,6551l17708,7281l18006,8028l18287,8810l18542,9626l18788,10460l19007,11329l19209,12215l19385,13119l19543,14040l19684,14996l19798,15969l19886,16942l19947,17950l19982,18957l19991,19983l19991,19983l19745,19983l19736,18992l19701,18002l19640,17029l19552,16073l19438,15135l19306,14214l19157,13310l18981,12424l18788,11573l18568,10721l18331,9922l18085,9123l17804,8358l17514,7628l17216,6916l16891,6238l16548,5595l16197,4987l15828,4396l15441,3858l15046,3354l14642,2884l14220,2450l13790,2068l13351,1720l12903,1407l12437,1147l11963,921l11489,747l10997,626l10505,556l10004,521l9513,556l9012,626l8529,747l8046,921l7580,1147l7115,1407l6667,1720l6219,2068l5788,2450l5375,2884l4963,3354l4567,3858l4190,4396l3821,4987l3461,5595l3127,6238l2802,6916l2495,7628l2205,8358l1932,9123l1678,9922l1440,10721l1230,11573l1036,12424l861,13310l703,14214l571,15135l466,16073l378,17029l316,18002l272,18992l264,19983l0,19983xe" fillcolor="black" stroked="t" o:allowincell="f" style="position:absolute;left:3888;top:15120;width:719;height:359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625,19500l0,0l18750,0l18750,500l19375,19500l625,19500xe" fillcolor="black" stroked="t" o:allowincell="f" style="position:absolute;left:3888;top:15480;width:9;height:11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0,19500l667,500l667,0l19333,0l19333,19500l0,19500xe" fillcolor="black" stroked="t" o:allowincell="f" style="position:absolute;left:4599;top:15480;width:8;height:11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0,0l0,360l44,1403l105,2446l193,3453l308,4442l439,5432l598,6403l782,7338l984,8255l1204,9137l1450,10000l1705,10845l1986,11655l2285,12446l2592,13183l2926,13903l3278,14586l3638,15234l4016,15863l4411,16439l4815,16978l5237,17464l5668,17932l6107,18345l6564,18723l7030,19047l7504,19317l7988,19568l8480,19748l8981,19874l9482,19964l9991,19982l10510,19964l11011,19874l11520,19748l12004,19568l12487,19317l12961,19047l13427,18723l13884,18345l14323,17932l14754,17464l15176,16978l15580,16439l15975,15863l16353,15234l16714,14586l17056,13903l17390,13183l17707,12446l18005,11655l18286,10845l18541,10000l18787,9137l19007,8255l19209,7338l19385,6403l19543,5432l19684,4442l19798,3453l19886,2446l19947,1403l19982,360l19991,0l19736,0l19736,342l19701,1367l19640,2374l19552,3363l19438,4335l19306,5288l19156,6223l18981,7122l18787,8022l18568,8885l18330,9730l18084,10540l17803,11331l17513,12104l17214,12824l16889,13525l16547,14191l16195,14838l15826,15432l15439,15989l15044,16511l14640,16996l14218,17446l13787,17860l13348,18219l12900,18525l12434,18813l11960,19029l11485,19209l10993,19335l10501,19424l10000,19442l9508,19424l9007,19335l8524,19209l8040,19029l7575,18813l7109,18525l6661,18219l6213,17860l5782,17446l5369,16996l4956,16511l4561,15989l4183,15432l3814,14838l3453,14191l3120,13525l2794,12824l2487,12104l2197,11331l1924,10540l1670,9730l1432,8885l1221,8022l1028,7122l852,6223l694,5288l562,4335l457,3363l369,2374l308,1367l264,342l264,0l0,0xe" fillcolor="black" stroked="t" o:allowincell="f" style="position:absolute;left:3888;top:15492;width:719;height:347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11782,19980l11918,19971l12045,19961l12181,19951l12317,19931l12443,19902l12579,19882l12705,19853l12831,19824l12958,19785l13084,19745l13210,19706l13337,19667l13453,19618l13579,19569l13696,19520l13822,19471l13939,19412l14055,19363l14172,19305l14288,19246l14395,19187l14512,19119l14619,19060l14735,18991l14852,18932l14949,18864l15066,18795l15172,18737l15279,18668l15376,18599l15483,18531l15590,18462l15707,18374l15823,18286l15940,18188l16066,18100l16183,18002l16299,17904l16406,17806l16523,17698l16639,17600l16756,17502l16863,17385l16979,17277l17086,17160l17203,17042l17309,16925l17416,16797l17572,16631l17717,16464l17853,16288l17999,16102l18135,15916l18261,15730l18388,15524l18514,15328l18640,15122l18757,14917l18864,14701l18970,14486l19077,14261l19174,14045l19271,13810l19359,13585l19437,13350l19514,13124l19592,12880l19660,12644l19718,12400l19777,12155l19825,11910l19864,11665l19903,11420l19942,11175l19961,10921l19981,10666l19990,10421l19990,10167l19990,9912l19981,9667l19981,9461l19971,9246l19951,9040l19932,8844l19903,8639l19874,8433l19845,8247l19806,8051l19767,7865l19718,7669l19670,7493l19621,7307l19573,7130l19514,6954l19456,6787l19398,6611l19339,6445l19271,6278l19203,6121l19136,5955l19068,5798l18990,5651l18922,5485l18844,5338l18757,5191l18679,5044l18592,4897l18504,4750l18417,4613l18329,4466l18232,4329l18135,4192l18038,4065l17941,3928l17844,3790l17737,3663l17630,3536l17523,3408l17416,3281l17300,3154l17193,3046l17086,2938l16979,2840l16872,2733l16756,2635l16649,2537l16542,2439l16425,2341l16309,2253l16202,2155l16085,2067l15969,1978l15852,1890l15736,1812l15619,1724l15503,1645l15376,1567l15260,1489l15134,1410l15007,1342l14881,1273l14755,1195l14619,1126l14492,1058l14366,999l14230,930l14094,872l13958,813l13822,744l13677,695l13541,637l13395,578l13133,490l12870,411l12598,333l12336,264l12064,206l11792,157l11510,108l11238,69l10966,39l10695,20l10413,10l10131,0l9859,0l9577,10l9305,29l9024,49l8752,78l8480,118l8208,167l7936,215l7664,274l7402,333l7139,411l6877,490l6615,578l6362,666l6100,774l5857,872l5614,989l5372,1107l5129,1234l4896,1361l4779,1440l4662,1508l4546,1587l4420,1665l4303,1743l4177,1832l4060,1920l3944,2008l3827,2106l3711,2194l3594,2292l3477,2390l3361,2488l3244,2595l3137,2693l3021,2801l2914,2909l2797,3026l2691,3134l2593,3242l2487,3359l2380,3477l2283,3595l2186,3712l2088,3830l2001,3957l1904,4074l1816,4202l1729,4319l1651,4447l1564,4574l1496,4701l1447,4770l1399,4838l1360,4907l1311,4985l1272,5054l1234,5122l1195,5201l1156,5269l1117,5348l1088,5416l1049,5495l1010,5573l971,5642l932,5720l903,5788l864,5867l738,6151l622,6445l525,6748l427,7052l340,7365l272,7679l214,7992l155,8306l107,8629l68,8942l39,9265l19,9579l10,9892l0,10215l0,10519l10,10833l855,10833l5002,5260l4526,5260l4857,4887l14075,4887l14201,4887l14337,4887l14463,4897l14599,4907l14726,4917l14852,4927l14988,4936l15114,4946l15240,4956l15367,4976l15493,4995l15619,5015l15746,5034l15881,5054l16008,5083l16144,5113l16299,5162l16445,5220l16591,5269l16736,5328l16872,5387l17008,5455l17144,5524l17271,5602l17397,5681l17513,5759l17630,5847l17737,5945l17844,6053l17941,6161l18028,6278l18106,6405l18252,6690l18349,6993l18407,7307l18436,7630l18417,7963l18368,8286l18290,8599l18193,8903l18135,9030l18077,9148l18009,9265l17941,9373l17873,9481l17805,9579l17737,9677l17659,9775l17581,9863l17494,9961l17416,10039l17339,10127l17251,10206l17164,10274l17076,10353l16989,10421l16892,10480l16804,10548l16707,10617l16610,10666l16513,10725l16416,10784l16319,10833l16221,10881l16124,10930l16017,10970l15920,11009l15823,11048l15716,11087l15619,11126l15512,11156l15415,11185l15318,11214l15231,11244l15143,11273l15046,11293l14959,11312l14871,11342l14774,11361l14687,11381l14590,11401l14492,11410l14405,11430l14308,11440l14220,11459l14123,11469l14036,11479l13939,11499l13851,11499l13754,11508l13667,11518l13570,11528l13473,11528l13385,11538l13298,11538l13201,11538l13113,11548l13016,11548l12929,11548l12841,11548l12754,11548l12657,11548l12569,11548l12482,11538l11948,11528l10384,17160l10364,17238l10355,17316l10345,17405l10335,17483l10325,17551l10306,17630l10296,17708l10277,17777l10257,17924l10248,18051l10257,18198l10257,18335l10277,18472l10306,18599l10345,18737l10384,18854l10432,18981l10491,19099l10549,19207l10617,19314l10695,19412l10782,19500l10860,19579l10957,19657l11005,19687l11054,19716l11093,19745l11141,19775l11190,19794l11238,19824l11287,19843l11336,19863l11394,19882l11442,19902l11491,19912l11540,19931l11598,19941l11646,19961l11705,19980l11753,19990l11753,19990l11763,19980l11782,19980l11782,19980xe" fillcolor="black" stroked="t" o:allowincell="f" style="position:absolute;left:3928;top:15165;width:650;height:638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4063,19984l8373,10387l8648,10387l8922,10387l9183,10387l9430,10387l9664,10387l9897,10387l10117,10387l10323,10387l10528,10387l10721,10387l10913,10387l11091,10387l11270,10387l11448,10387l11613,10371l11778,10371l11942,10354l12107,10354l12258,10338l12423,10322l12574,10305l12739,10289l12889,10272l13054,10256l13205,10223l13370,10190l13548,10157l13713,10124l13892,10091l14070,10041l14248,10008l14441,9959l14605,9893l14770,9827l14921,9761l15086,9695l15237,9629l15388,9580l15539,9514l15690,9431l15841,9365l15992,9299l16143,9217l16294,9134l16431,9052l16582,8969l16719,8887l16857,8788l17008,8706l17131,8623l17268,8524l17406,8425l17529,8310l17666,8211l17790,8096l17914,7980l18037,7865l18161,7733l18284,7601l18408,7469l18518,7337l18627,7189l18737,7040l18847,6892l18984,6678l19121,6447l19259,6216l19382,5969l19492,5705l19602,5441l19698,5177l19780,4897l19849,4617l19904,4320l19945,4040l19973,3743l19986,3446l19973,3149l19945,2836l19890,2539l19835,2341l19767,2160l19698,1979l19616,1814l19520,1649l19410,1500l19300,1369l19190,1237l19067,1121l18943,1006l18819,890l18682,808l18545,709l18408,627l18270,561l18119,495l17968,445l17804,412l17653,363l17488,330l17337,297l17172,264l17021,231l16870,214l16719,181l16555,165l16404,132l16253,132l16088,99l15937,99l15772,82l15621,66l15456,49l15305,49l15141,33l14990,33l14825,16l14674,16l14509,16l14345,16l14180,16l14029,16l13864,0l13699,0l13535,0l13370,0l13205,0l13027,0l8346,10387l0,10387l27,10717l55,11047l110,11377l178,11723l247,12053l316,12383l412,12712l494,13059l604,13388l714,13735l824,14064l947,14394l1084,14724l1222,15037l1359,15367l1496,15680l1647,15993l1798,16307l1963,16603l2114,16917l2279,17214l2443,17494l2608,17774l2773,18054l2938,18318l3102,18582l3267,18846l3432,19093l3596,19324l3747,19555l3912,19769l4063,19984xe" fillcolor="black" stroked="t" o:allowincell="f" style="position:absolute;left:3931;top:15333;width:460;height:379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</v:group>
          </w:pict>
        </mc:Fallback>
      </mc:AlternateContent>
    </w:r>
    <w:r>
      <w:rPr>
        <w:rFonts w:cs="Times New Roman" w:ascii="Times New Roman" w:hAnsi="Times New Roman"/>
        <w:caps/>
        <w:lang w:val="sr-CS" w:eastAsia="en-US"/>
      </w:rPr>
      <w:t>институт за путеве, а.д. - београд</w:t>
    </w:r>
  </w:p>
  <w:tbl>
    <w:tblPr>
      <w:tblW w:w="5670" w:type="dxa"/>
      <w:jc w:val="left"/>
      <w:tblInd w:w="36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0"/>
      <w:gridCol w:w="912"/>
      <w:gridCol w:w="912"/>
      <w:gridCol w:w="912"/>
      <w:gridCol w:w="912"/>
      <w:gridCol w:w="912"/>
    </w:tblGrid>
    <w:tr>
      <w:trPr/>
      <w:tc>
        <w:tcPr>
          <w:tcW w:w="5670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верзија</w:t>
          </w:r>
        </w:p>
      </w:tc>
    </w:tr>
    <w:tr>
      <w:trPr/>
      <w:tc>
        <w:tcPr>
          <w:tcW w:w="1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1992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1993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1995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1998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2000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2005</w:t>
          </w:r>
        </w:p>
      </w:tc>
    </w:tr>
    <w:tr>
      <w:trPr/>
      <w:tc>
        <w:tcPr>
          <w:tcW w:w="1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основна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СР-02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lang w:val="sr-CS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СР-03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lang w:val="sr-CS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lang w:val="sr-CS"/>
            </w:rPr>
          </w:pPr>
          <w:r>
            <w:rPr/>
          </w:r>
        </w:p>
      </w:tc>
    </w:tr>
  </w:tbl>
  <w:p>
    <w:pPr>
      <w:pStyle w:val="PlainText"/>
      <w:jc w:val="center"/>
      <w:rPr>
        <w:rStyle w:val="PageNumber"/>
        <w:lang w:val="sr-C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aps/>
        <w:sz w:val="28"/>
        <w:lang w:val="sr-C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675120</wp:posOffset>
              </wp:positionH>
              <wp:positionV relativeFrom="page">
                <wp:posOffset>365760</wp:posOffset>
              </wp:positionV>
              <wp:extent cx="457200" cy="457200"/>
              <wp:effectExtent l="635" t="635" r="63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" cy="457200"/>
                        <a:chOff x="0" y="0"/>
                        <a:chExt cx="45720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3"/>
                              </a:moveTo>
                              <a:lnTo>
                                <a:pt x="0" y="19983"/>
                              </a:lnTo>
                              <a:lnTo>
                                <a:pt x="9" y="18957"/>
                              </a:lnTo>
                              <a:lnTo>
                                <a:pt x="53" y="17950"/>
                              </a:lnTo>
                              <a:lnTo>
                                <a:pt x="114" y="16942"/>
                              </a:lnTo>
                              <a:lnTo>
                                <a:pt x="202" y="15969"/>
                              </a:lnTo>
                              <a:lnTo>
                                <a:pt x="316" y="14996"/>
                              </a:lnTo>
                              <a:lnTo>
                                <a:pt x="448" y="14040"/>
                              </a:lnTo>
                              <a:lnTo>
                                <a:pt x="606" y="13119"/>
                              </a:lnTo>
                              <a:lnTo>
                                <a:pt x="791" y="12215"/>
                              </a:lnTo>
                              <a:lnTo>
                                <a:pt x="993" y="11329"/>
                              </a:lnTo>
                              <a:lnTo>
                                <a:pt x="1212" y="10460"/>
                              </a:lnTo>
                              <a:lnTo>
                                <a:pt x="1458" y="9626"/>
                              </a:lnTo>
                              <a:lnTo>
                                <a:pt x="1713" y="8810"/>
                              </a:lnTo>
                              <a:lnTo>
                                <a:pt x="1994" y="8028"/>
                              </a:lnTo>
                              <a:lnTo>
                                <a:pt x="2292" y="7281"/>
                              </a:lnTo>
                              <a:lnTo>
                                <a:pt x="2600" y="6551"/>
                              </a:lnTo>
                              <a:lnTo>
                                <a:pt x="2934" y="5856"/>
                              </a:lnTo>
                              <a:lnTo>
                                <a:pt x="3285" y="5195"/>
                              </a:lnTo>
                              <a:lnTo>
                                <a:pt x="3645" y="4570"/>
                              </a:lnTo>
                              <a:lnTo>
                                <a:pt x="4023" y="3979"/>
                              </a:lnTo>
                              <a:lnTo>
                                <a:pt x="4418" y="3406"/>
                              </a:lnTo>
                              <a:lnTo>
                                <a:pt x="4822" y="2884"/>
                              </a:lnTo>
                              <a:lnTo>
                                <a:pt x="5244" y="2415"/>
                              </a:lnTo>
                              <a:lnTo>
                                <a:pt x="5674" y="1964"/>
                              </a:lnTo>
                              <a:lnTo>
                                <a:pt x="6113" y="1564"/>
                              </a:lnTo>
                              <a:lnTo>
                                <a:pt x="6570" y="1216"/>
                              </a:lnTo>
                              <a:lnTo>
                                <a:pt x="7036" y="886"/>
                              </a:lnTo>
                              <a:lnTo>
                                <a:pt x="7510" y="626"/>
                              </a:lnTo>
                              <a:lnTo>
                                <a:pt x="7993" y="400"/>
                              </a:lnTo>
                              <a:lnTo>
                                <a:pt x="8485" y="226"/>
                              </a:lnTo>
                              <a:lnTo>
                                <a:pt x="8986" y="87"/>
                              </a:lnTo>
                              <a:lnTo>
                                <a:pt x="9486" y="17"/>
                              </a:lnTo>
                              <a:lnTo>
                                <a:pt x="9996" y="0"/>
                              </a:lnTo>
                              <a:lnTo>
                                <a:pt x="10514" y="17"/>
                              </a:lnTo>
                              <a:lnTo>
                                <a:pt x="11014" y="87"/>
                              </a:lnTo>
                              <a:lnTo>
                                <a:pt x="11524" y="226"/>
                              </a:lnTo>
                              <a:lnTo>
                                <a:pt x="12007" y="400"/>
                              </a:lnTo>
                              <a:lnTo>
                                <a:pt x="12490" y="626"/>
                              </a:lnTo>
                              <a:lnTo>
                                <a:pt x="12964" y="886"/>
                              </a:lnTo>
                              <a:lnTo>
                                <a:pt x="13430" y="1216"/>
                              </a:lnTo>
                              <a:lnTo>
                                <a:pt x="13887" y="1564"/>
                              </a:lnTo>
                              <a:lnTo>
                                <a:pt x="14326" y="1964"/>
                              </a:lnTo>
                              <a:lnTo>
                                <a:pt x="14756" y="2415"/>
                              </a:lnTo>
                              <a:lnTo>
                                <a:pt x="15178" y="2884"/>
                              </a:lnTo>
                              <a:lnTo>
                                <a:pt x="15582" y="3406"/>
                              </a:lnTo>
                              <a:lnTo>
                                <a:pt x="15977" y="3979"/>
                              </a:lnTo>
                              <a:lnTo>
                                <a:pt x="16355" y="4570"/>
                              </a:lnTo>
                              <a:lnTo>
                                <a:pt x="16715" y="5195"/>
                              </a:lnTo>
                              <a:lnTo>
                                <a:pt x="17058" y="5856"/>
                              </a:lnTo>
                              <a:lnTo>
                                <a:pt x="17391" y="6551"/>
                              </a:lnTo>
                              <a:lnTo>
                                <a:pt x="17708" y="7281"/>
                              </a:lnTo>
                              <a:lnTo>
                                <a:pt x="18006" y="8028"/>
                              </a:lnTo>
                              <a:lnTo>
                                <a:pt x="18287" y="8810"/>
                              </a:lnTo>
                              <a:lnTo>
                                <a:pt x="18542" y="9626"/>
                              </a:lnTo>
                              <a:lnTo>
                                <a:pt x="18788" y="10460"/>
                              </a:lnTo>
                              <a:lnTo>
                                <a:pt x="19007" y="11329"/>
                              </a:lnTo>
                              <a:lnTo>
                                <a:pt x="19209" y="12215"/>
                              </a:lnTo>
                              <a:lnTo>
                                <a:pt x="19385" y="13119"/>
                              </a:lnTo>
                              <a:lnTo>
                                <a:pt x="19543" y="14040"/>
                              </a:lnTo>
                              <a:lnTo>
                                <a:pt x="19684" y="14996"/>
                              </a:lnTo>
                              <a:lnTo>
                                <a:pt x="19798" y="15969"/>
                              </a:lnTo>
                              <a:lnTo>
                                <a:pt x="19886" y="16942"/>
                              </a:lnTo>
                              <a:lnTo>
                                <a:pt x="19947" y="17950"/>
                              </a:lnTo>
                              <a:lnTo>
                                <a:pt x="19982" y="18957"/>
                              </a:lnTo>
                              <a:lnTo>
                                <a:pt x="19991" y="19983"/>
                              </a:lnTo>
                              <a:lnTo>
                                <a:pt x="19991" y="19983"/>
                              </a:lnTo>
                              <a:lnTo>
                                <a:pt x="19745" y="19983"/>
                              </a:lnTo>
                              <a:lnTo>
                                <a:pt x="19736" y="18992"/>
                              </a:lnTo>
                              <a:lnTo>
                                <a:pt x="19701" y="18002"/>
                              </a:lnTo>
                              <a:lnTo>
                                <a:pt x="19640" y="17029"/>
                              </a:lnTo>
                              <a:lnTo>
                                <a:pt x="19552" y="16073"/>
                              </a:lnTo>
                              <a:lnTo>
                                <a:pt x="19438" y="15135"/>
                              </a:lnTo>
                              <a:lnTo>
                                <a:pt x="19306" y="14214"/>
                              </a:lnTo>
                              <a:lnTo>
                                <a:pt x="19157" y="13310"/>
                              </a:lnTo>
                              <a:lnTo>
                                <a:pt x="18981" y="12424"/>
                              </a:lnTo>
                              <a:lnTo>
                                <a:pt x="18788" y="11573"/>
                              </a:lnTo>
                              <a:lnTo>
                                <a:pt x="18568" y="10721"/>
                              </a:lnTo>
                              <a:lnTo>
                                <a:pt x="18331" y="9922"/>
                              </a:lnTo>
                              <a:lnTo>
                                <a:pt x="18085" y="9123"/>
                              </a:lnTo>
                              <a:lnTo>
                                <a:pt x="17804" y="8358"/>
                              </a:lnTo>
                              <a:lnTo>
                                <a:pt x="17514" y="7628"/>
                              </a:lnTo>
                              <a:lnTo>
                                <a:pt x="17216" y="6916"/>
                              </a:lnTo>
                              <a:lnTo>
                                <a:pt x="16891" y="6238"/>
                              </a:lnTo>
                              <a:lnTo>
                                <a:pt x="16548" y="5595"/>
                              </a:lnTo>
                              <a:lnTo>
                                <a:pt x="16197" y="4987"/>
                              </a:lnTo>
                              <a:lnTo>
                                <a:pt x="15828" y="4396"/>
                              </a:lnTo>
                              <a:lnTo>
                                <a:pt x="15441" y="3858"/>
                              </a:lnTo>
                              <a:lnTo>
                                <a:pt x="15046" y="3354"/>
                              </a:lnTo>
                              <a:lnTo>
                                <a:pt x="14642" y="2884"/>
                              </a:lnTo>
                              <a:lnTo>
                                <a:pt x="14220" y="2450"/>
                              </a:lnTo>
                              <a:lnTo>
                                <a:pt x="13790" y="2068"/>
                              </a:lnTo>
                              <a:lnTo>
                                <a:pt x="13351" y="1720"/>
                              </a:lnTo>
                              <a:lnTo>
                                <a:pt x="12903" y="1407"/>
                              </a:lnTo>
                              <a:lnTo>
                                <a:pt x="12437" y="1147"/>
                              </a:lnTo>
                              <a:lnTo>
                                <a:pt x="11963" y="921"/>
                              </a:lnTo>
                              <a:lnTo>
                                <a:pt x="11489" y="747"/>
                              </a:lnTo>
                              <a:lnTo>
                                <a:pt x="10997" y="626"/>
                              </a:lnTo>
                              <a:lnTo>
                                <a:pt x="10505" y="556"/>
                              </a:lnTo>
                              <a:lnTo>
                                <a:pt x="10004" y="521"/>
                              </a:lnTo>
                              <a:lnTo>
                                <a:pt x="9513" y="556"/>
                              </a:lnTo>
                              <a:lnTo>
                                <a:pt x="9012" y="626"/>
                              </a:lnTo>
                              <a:lnTo>
                                <a:pt x="8529" y="747"/>
                              </a:lnTo>
                              <a:lnTo>
                                <a:pt x="8046" y="921"/>
                              </a:lnTo>
                              <a:lnTo>
                                <a:pt x="7580" y="1147"/>
                              </a:lnTo>
                              <a:lnTo>
                                <a:pt x="7115" y="1407"/>
                              </a:lnTo>
                              <a:lnTo>
                                <a:pt x="6667" y="1720"/>
                              </a:lnTo>
                              <a:lnTo>
                                <a:pt x="6219" y="2068"/>
                              </a:lnTo>
                              <a:lnTo>
                                <a:pt x="5788" y="2450"/>
                              </a:lnTo>
                              <a:lnTo>
                                <a:pt x="5375" y="2884"/>
                              </a:lnTo>
                              <a:lnTo>
                                <a:pt x="4963" y="3354"/>
                              </a:lnTo>
                              <a:lnTo>
                                <a:pt x="4567" y="3858"/>
                              </a:lnTo>
                              <a:lnTo>
                                <a:pt x="4190" y="4396"/>
                              </a:lnTo>
                              <a:lnTo>
                                <a:pt x="3821" y="4987"/>
                              </a:lnTo>
                              <a:lnTo>
                                <a:pt x="3461" y="5595"/>
                              </a:lnTo>
                              <a:lnTo>
                                <a:pt x="3127" y="6238"/>
                              </a:lnTo>
                              <a:lnTo>
                                <a:pt x="2802" y="6916"/>
                              </a:lnTo>
                              <a:lnTo>
                                <a:pt x="2495" y="7628"/>
                              </a:lnTo>
                              <a:lnTo>
                                <a:pt x="2205" y="8358"/>
                              </a:lnTo>
                              <a:lnTo>
                                <a:pt x="1932" y="9123"/>
                              </a:lnTo>
                              <a:lnTo>
                                <a:pt x="1678" y="9922"/>
                              </a:lnTo>
                              <a:lnTo>
                                <a:pt x="1440" y="10721"/>
                              </a:lnTo>
                              <a:lnTo>
                                <a:pt x="1230" y="11573"/>
                              </a:lnTo>
                              <a:lnTo>
                                <a:pt x="1036" y="12424"/>
                              </a:lnTo>
                              <a:lnTo>
                                <a:pt x="861" y="13310"/>
                              </a:lnTo>
                              <a:lnTo>
                                <a:pt x="703" y="14214"/>
                              </a:lnTo>
                              <a:lnTo>
                                <a:pt x="571" y="15135"/>
                              </a:lnTo>
                              <a:lnTo>
                                <a:pt x="466" y="16073"/>
                              </a:lnTo>
                              <a:lnTo>
                                <a:pt x="378" y="17029"/>
                              </a:lnTo>
                              <a:lnTo>
                                <a:pt x="316" y="18002"/>
                              </a:lnTo>
                              <a:lnTo>
                                <a:pt x="272" y="18992"/>
                              </a:lnTo>
                              <a:lnTo>
                                <a:pt x="264" y="19983"/>
                              </a:lnTo>
                              <a:lnTo>
                                <a:pt x="0" y="199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8600"/>
                          <a:ext cx="6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5" y="19500"/>
                              </a:moveTo>
                              <a:lnTo>
                                <a:pt x="0" y="0"/>
                              </a:lnTo>
                              <a:lnTo>
                                <a:pt x="18750" y="0"/>
                              </a:lnTo>
                              <a:lnTo>
                                <a:pt x="18750" y="500"/>
                              </a:lnTo>
                              <a:lnTo>
                                <a:pt x="19375" y="19500"/>
                              </a:lnTo>
                              <a:lnTo>
                                <a:pt x="625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228600"/>
                          <a:ext cx="57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667" y="500"/>
                              </a:lnTo>
                              <a:lnTo>
                                <a:pt x="667" y="0"/>
                              </a:lnTo>
                              <a:lnTo>
                                <a:pt x="19333" y="0"/>
                              </a:lnTo>
                              <a:lnTo>
                                <a:pt x="19333" y="1950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6160"/>
                          <a:ext cx="4572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44" y="1403"/>
                              </a:lnTo>
                              <a:lnTo>
                                <a:pt x="105" y="2446"/>
                              </a:lnTo>
                              <a:lnTo>
                                <a:pt x="193" y="3453"/>
                              </a:lnTo>
                              <a:lnTo>
                                <a:pt x="308" y="4442"/>
                              </a:lnTo>
                              <a:lnTo>
                                <a:pt x="439" y="5432"/>
                              </a:lnTo>
                              <a:lnTo>
                                <a:pt x="598" y="6403"/>
                              </a:lnTo>
                              <a:lnTo>
                                <a:pt x="782" y="7338"/>
                              </a:lnTo>
                              <a:lnTo>
                                <a:pt x="984" y="8255"/>
                              </a:lnTo>
                              <a:lnTo>
                                <a:pt x="1204" y="9137"/>
                              </a:lnTo>
                              <a:lnTo>
                                <a:pt x="1450" y="10000"/>
                              </a:lnTo>
                              <a:lnTo>
                                <a:pt x="1705" y="10845"/>
                              </a:lnTo>
                              <a:lnTo>
                                <a:pt x="1986" y="11655"/>
                              </a:lnTo>
                              <a:lnTo>
                                <a:pt x="2285" y="12446"/>
                              </a:lnTo>
                              <a:lnTo>
                                <a:pt x="2592" y="13183"/>
                              </a:lnTo>
                              <a:lnTo>
                                <a:pt x="2926" y="13903"/>
                              </a:lnTo>
                              <a:lnTo>
                                <a:pt x="3278" y="14586"/>
                              </a:lnTo>
                              <a:lnTo>
                                <a:pt x="3638" y="15234"/>
                              </a:lnTo>
                              <a:lnTo>
                                <a:pt x="4016" y="15863"/>
                              </a:lnTo>
                              <a:lnTo>
                                <a:pt x="4411" y="16439"/>
                              </a:lnTo>
                              <a:lnTo>
                                <a:pt x="4815" y="16978"/>
                              </a:lnTo>
                              <a:lnTo>
                                <a:pt x="5237" y="17464"/>
                              </a:lnTo>
                              <a:lnTo>
                                <a:pt x="5668" y="17932"/>
                              </a:lnTo>
                              <a:lnTo>
                                <a:pt x="6107" y="18345"/>
                              </a:lnTo>
                              <a:lnTo>
                                <a:pt x="6564" y="18723"/>
                              </a:lnTo>
                              <a:lnTo>
                                <a:pt x="7030" y="19047"/>
                              </a:lnTo>
                              <a:lnTo>
                                <a:pt x="7504" y="19317"/>
                              </a:lnTo>
                              <a:lnTo>
                                <a:pt x="7988" y="19568"/>
                              </a:lnTo>
                              <a:lnTo>
                                <a:pt x="8480" y="19748"/>
                              </a:lnTo>
                              <a:lnTo>
                                <a:pt x="8981" y="19874"/>
                              </a:lnTo>
                              <a:lnTo>
                                <a:pt x="9482" y="19964"/>
                              </a:lnTo>
                              <a:lnTo>
                                <a:pt x="9991" y="19982"/>
                              </a:lnTo>
                              <a:lnTo>
                                <a:pt x="10510" y="19964"/>
                              </a:lnTo>
                              <a:lnTo>
                                <a:pt x="11011" y="19874"/>
                              </a:lnTo>
                              <a:lnTo>
                                <a:pt x="11520" y="19748"/>
                              </a:lnTo>
                              <a:lnTo>
                                <a:pt x="12004" y="19568"/>
                              </a:lnTo>
                              <a:lnTo>
                                <a:pt x="12487" y="19317"/>
                              </a:lnTo>
                              <a:lnTo>
                                <a:pt x="12961" y="19047"/>
                              </a:lnTo>
                              <a:lnTo>
                                <a:pt x="13427" y="18723"/>
                              </a:lnTo>
                              <a:lnTo>
                                <a:pt x="13884" y="18345"/>
                              </a:lnTo>
                              <a:lnTo>
                                <a:pt x="14323" y="17932"/>
                              </a:lnTo>
                              <a:lnTo>
                                <a:pt x="14754" y="17464"/>
                              </a:lnTo>
                              <a:lnTo>
                                <a:pt x="15176" y="16978"/>
                              </a:lnTo>
                              <a:lnTo>
                                <a:pt x="15580" y="16439"/>
                              </a:lnTo>
                              <a:lnTo>
                                <a:pt x="15975" y="15863"/>
                              </a:lnTo>
                              <a:lnTo>
                                <a:pt x="16353" y="15234"/>
                              </a:lnTo>
                              <a:lnTo>
                                <a:pt x="16714" y="14586"/>
                              </a:lnTo>
                              <a:lnTo>
                                <a:pt x="17056" y="13903"/>
                              </a:lnTo>
                              <a:lnTo>
                                <a:pt x="17390" y="13183"/>
                              </a:lnTo>
                              <a:lnTo>
                                <a:pt x="17707" y="12446"/>
                              </a:lnTo>
                              <a:lnTo>
                                <a:pt x="18005" y="11655"/>
                              </a:lnTo>
                              <a:lnTo>
                                <a:pt x="18286" y="10845"/>
                              </a:lnTo>
                              <a:lnTo>
                                <a:pt x="18541" y="10000"/>
                              </a:lnTo>
                              <a:lnTo>
                                <a:pt x="18787" y="9137"/>
                              </a:lnTo>
                              <a:lnTo>
                                <a:pt x="19007" y="8255"/>
                              </a:lnTo>
                              <a:lnTo>
                                <a:pt x="19209" y="7338"/>
                              </a:lnTo>
                              <a:lnTo>
                                <a:pt x="19385" y="6403"/>
                              </a:lnTo>
                              <a:lnTo>
                                <a:pt x="19543" y="5432"/>
                              </a:lnTo>
                              <a:lnTo>
                                <a:pt x="19684" y="4442"/>
                              </a:lnTo>
                              <a:lnTo>
                                <a:pt x="19798" y="3453"/>
                              </a:lnTo>
                              <a:lnTo>
                                <a:pt x="19886" y="2446"/>
                              </a:lnTo>
                              <a:lnTo>
                                <a:pt x="19947" y="1403"/>
                              </a:lnTo>
                              <a:lnTo>
                                <a:pt x="19982" y="360"/>
                              </a:lnTo>
                              <a:lnTo>
                                <a:pt x="19991" y="0"/>
                              </a:lnTo>
                              <a:lnTo>
                                <a:pt x="19736" y="0"/>
                              </a:lnTo>
                              <a:lnTo>
                                <a:pt x="19736" y="342"/>
                              </a:lnTo>
                              <a:lnTo>
                                <a:pt x="19701" y="1367"/>
                              </a:lnTo>
                              <a:lnTo>
                                <a:pt x="19640" y="2374"/>
                              </a:lnTo>
                              <a:lnTo>
                                <a:pt x="19552" y="3363"/>
                              </a:lnTo>
                              <a:lnTo>
                                <a:pt x="19438" y="4335"/>
                              </a:lnTo>
                              <a:lnTo>
                                <a:pt x="19306" y="5288"/>
                              </a:lnTo>
                              <a:lnTo>
                                <a:pt x="19156" y="6223"/>
                              </a:lnTo>
                              <a:lnTo>
                                <a:pt x="18981" y="7122"/>
                              </a:lnTo>
                              <a:lnTo>
                                <a:pt x="18787" y="8022"/>
                              </a:lnTo>
                              <a:lnTo>
                                <a:pt x="18568" y="8885"/>
                              </a:lnTo>
                              <a:lnTo>
                                <a:pt x="18330" y="9730"/>
                              </a:lnTo>
                              <a:lnTo>
                                <a:pt x="18084" y="10540"/>
                              </a:lnTo>
                              <a:lnTo>
                                <a:pt x="17803" y="11331"/>
                              </a:lnTo>
                              <a:lnTo>
                                <a:pt x="17513" y="12104"/>
                              </a:lnTo>
                              <a:lnTo>
                                <a:pt x="17214" y="12824"/>
                              </a:lnTo>
                              <a:lnTo>
                                <a:pt x="16889" y="13525"/>
                              </a:lnTo>
                              <a:lnTo>
                                <a:pt x="16547" y="14191"/>
                              </a:lnTo>
                              <a:lnTo>
                                <a:pt x="16195" y="14838"/>
                              </a:lnTo>
                              <a:lnTo>
                                <a:pt x="15826" y="15432"/>
                              </a:lnTo>
                              <a:lnTo>
                                <a:pt x="15439" y="15989"/>
                              </a:lnTo>
                              <a:lnTo>
                                <a:pt x="15044" y="16511"/>
                              </a:lnTo>
                              <a:lnTo>
                                <a:pt x="14640" y="16996"/>
                              </a:lnTo>
                              <a:lnTo>
                                <a:pt x="14218" y="17446"/>
                              </a:lnTo>
                              <a:lnTo>
                                <a:pt x="13787" y="17860"/>
                              </a:lnTo>
                              <a:lnTo>
                                <a:pt x="13348" y="18219"/>
                              </a:lnTo>
                              <a:lnTo>
                                <a:pt x="12900" y="18525"/>
                              </a:lnTo>
                              <a:lnTo>
                                <a:pt x="12434" y="18813"/>
                              </a:lnTo>
                              <a:lnTo>
                                <a:pt x="11960" y="19029"/>
                              </a:lnTo>
                              <a:lnTo>
                                <a:pt x="11485" y="19209"/>
                              </a:lnTo>
                              <a:lnTo>
                                <a:pt x="10993" y="19335"/>
                              </a:lnTo>
                              <a:lnTo>
                                <a:pt x="10501" y="19424"/>
                              </a:lnTo>
                              <a:lnTo>
                                <a:pt x="10000" y="19442"/>
                              </a:lnTo>
                              <a:lnTo>
                                <a:pt x="9508" y="19424"/>
                              </a:lnTo>
                              <a:lnTo>
                                <a:pt x="9007" y="19335"/>
                              </a:lnTo>
                              <a:lnTo>
                                <a:pt x="8524" y="19209"/>
                              </a:lnTo>
                              <a:lnTo>
                                <a:pt x="8040" y="19029"/>
                              </a:lnTo>
                              <a:lnTo>
                                <a:pt x="7575" y="18813"/>
                              </a:lnTo>
                              <a:lnTo>
                                <a:pt x="7109" y="18525"/>
                              </a:lnTo>
                              <a:lnTo>
                                <a:pt x="6661" y="18219"/>
                              </a:lnTo>
                              <a:lnTo>
                                <a:pt x="6213" y="17860"/>
                              </a:lnTo>
                              <a:lnTo>
                                <a:pt x="5782" y="17446"/>
                              </a:lnTo>
                              <a:lnTo>
                                <a:pt x="5369" y="16996"/>
                              </a:lnTo>
                              <a:lnTo>
                                <a:pt x="4956" y="16511"/>
                              </a:lnTo>
                              <a:lnTo>
                                <a:pt x="4561" y="15989"/>
                              </a:lnTo>
                              <a:lnTo>
                                <a:pt x="4183" y="15432"/>
                              </a:lnTo>
                              <a:lnTo>
                                <a:pt x="3814" y="14838"/>
                              </a:lnTo>
                              <a:lnTo>
                                <a:pt x="3453" y="14191"/>
                              </a:lnTo>
                              <a:lnTo>
                                <a:pt x="3120" y="13525"/>
                              </a:lnTo>
                              <a:lnTo>
                                <a:pt x="2794" y="12824"/>
                              </a:lnTo>
                              <a:lnTo>
                                <a:pt x="2487" y="12104"/>
                              </a:lnTo>
                              <a:lnTo>
                                <a:pt x="2197" y="11331"/>
                              </a:lnTo>
                              <a:lnTo>
                                <a:pt x="1924" y="10540"/>
                              </a:lnTo>
                              <a:lnTo>
                                <a:pt x="1670" y="9730"/>
                              </a:lnTo>
                              <a:lnTo>
                                <a:pt x="1432" y="8885"/>
                              </a:lnTo>
                              <a:lnTo>
                                <a:pt x="1221" y="8022"/>
                              </a:lnTo>
                              <a:lnTo>
                                <a:pt x="1028" y="7122"/>
                              </a:lnTo>
                              <a:lnTo>
                                <a:pt x="852" y="6223"/>
                              </a:lnTo>
                              <a:lnTo>
                                <a:pt x="694" y="5288"/>
                              </a:lnTo>
                              <a:lnTo>
                                <a:pt x="562" y="4335"/>
                              </a:lnTo>
                              <a:lnTo>
                                <a:pt x="457" y="3363"/>
                              </a:lnTo>
                              <a:lnTo>
                                <a:pt x="369" y="2374"/>
                              </a:lnTo>
                              <a:lnTo>
                                <a:pt x="308" y="1367"/>
                              </a:lnTo>
                              <a:lnTo>
                                <a:pt x="264" y="342"/>
                              </a:lnTo>
                              <a:lnTo>
                                <a:pt x="26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8440"/>
                          <a:ext cx="41328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782" y="19980"/>
                              </a:moveTo>
                              <a:lnTo>
                                <a:pt x="11918" y="19971"/>
                              </a:lnTo>
                              <a:lnTo>
                                <a:pt x="12045" y="19961"/>
                              </a:lnTo>
                              <a:lnTo>
                                <a:pt x="12181" y="19951"/>
                              </a:lnTo>
                              <a:lnTo>
                                <a:pt x="12317" y="19931"/>
                              </a:lnTo>
                              <a:lnTo>
                                <a:pt x="12443" y="19902"/>
                              </a:lnTo>
                              <a:lnTo>
                                <a:pt x="12579" y="19882"/>
                              </a:lnTo>
                              <a:lnTo>
                                <a:pt x="12705" y="19853"/>
                              </a:lnTo>
                              <a:lnTo>
                                <a:pt x="12831" y="19824"/>
                              </a:lnTo>
                              <a:lnTo>
                                <a:pt x="12958" y="19785"/>
                              </a:lnTo>
                              <a:lnTo>
                                <a:pt x="13084" y="19745"/>
                              </a:lnTo>
                              <a:lnTo>
                                <a:pt x="13210" y="19706"/>
                              </a:lnTo>
                              <a:lnTo>
                                <a:pt x="13337" y="19667"/>
                              </a:lnTo>
                              <a:lnTo>
                                <a:pt x="13453" y="19618"/>
                              </a:lnTo>
                              <a:lnTo>
                                <a:pt x="13579" y="19569"/>
                              </a:lnTo>
                              <a:lnTo>
                                <a:pt x="13696" y="19520"/>
                              </a:lnTo>
                              <a:lnTo>
                                <a:pt x="13822" y="19471"/>
                              </a:lnTo>
                              <a:lnTo>
                                <a:pt x="13939" y="19412"/>
                              </a:lnTo>
                              <a:lnTo>
                                <a:pt x="14055" y="19363"/>
                              </a:lnTo>
                              <a:lnTo>
                                <a:pt x="14172" y="19305"/>
                              </a:lnTo>
                              <a:lnTo>
                                <a:pt x="14288" y="19246"/>
                              </a:lnTo>
                              <a:lnTo>
                                <a:pt x="14395" y="19187"/>
                              </a:lnTo>
                              <a:lnTo>
                                <a:pt x="14512" y="19119"/>
                              </a:lnTo>
                              <a:lnTo>
                                <a:pt x="14619" y="19060"/>
                              </a:lnTo>
                              <a:lnTo>
                                <a:pt x="14735" y="18991"/>
                              </a:lnTo>
                              <a:lnTo>
                                <a:pt x="14852" y="18932"/>
                              </a:lnTo>
                              <a:lnTo>
                                <a:pt x="14949" y="18864"/>
                              </a:lnTo>
                              <a:lnTo>
                                <a:pt x="15066" y="18795"/>
                              </a:lnTo>
                              <a:lnTo>
                                <a:pt x="15172" y="18737"/>
                              </a:lnTo>
                              <a:lnTo>
                                <a:pt x="15279" y="18668"/>
                              </a:lnTo>
                              <a:lnTo>
                                <a:pt x="15376" y="18599"/>
                              </a:lnTo>
                              <a:lnTo>
                                <a:pt x="15483" y="18531"/>
                              </a:lnTo>
                              <a:lnTo>
                                <a:pt x="15590" y="18462"/>
                              </a:lnTo>
                              <a:lnTo>
                                <a:pt x="15707" y="18374"/>
                              </a:lnTo>
                              <a:lnTo>
                                <a:pt x="15823" y="18286"/>
                              </a:lnTo>
                              <a:lnTo>
                                <a:pt x="15940" y="18188"/>
                              </a:lnTo>
                              <a:lnTo>
                                <a:pt x="16066" y="18100"/>
                              </a:lnTo>
                              <a:lnTo>
                                <a:pt x="16183" y="18002"/>
                              </a:lnTo>
                              <a:lnTo>
                                <a:pt x="16299" y="17904"/>
                              </a:lnTo>
                              <a:lnTo>
                                <a:pt x="16406" y="17806"/>
                              </a:lnTo>
                              <a:lnTo>
                                <a:pt x="16523" y="17698"/>
                              </a:lnTo>
                              <a:lnTo>
                                <a:pt x="16639" y="17600"/>
                              </a:lnTo>
                              <a:lnTo>
                                <a:pt x="16756" y="17502"/>
                              </a:lnTo>
                              <a:lnTo>
                                <a:pt x="16863" y="17385"/>
                              </a:lnTo>
                              <a:lnTo>
                                <a:pt x="16979" y="17277"/>
                              </a:lnTo>
                              <a:lnTo>
                                <a:pt x="17086" y="17160"/>
                              </a:lnTo>
                              <a:lnTo>
                                <a:pt x="17203" y="17042"/>
                              </a:lnTo>
                              <a:lnTo>
                                <a:pt x="17309" y="16925"/>
                              </a:lnTo>
                              <a:lnTo>
                                <a:pt x="17416" y="16797"/>
                              </a:lnTo>
                              <a:lnTo>
                                <a:pt x="17572" y="16631"/>
                              </a:lnTo>
                              <a:lnTo>
                                <a:pt x="17717" y="16464"/>
                              </a:lnTo>
                              <a:lnTo>
                                <a:pt x="17853" y="16288"/>
                              </a:lnTo>
                              <a:lnTo>
                                <a:pt x="17999" y="16102"/>
                              </a:lnTo>
                              <a:lnTo>
                                <a:pt x="18135" y="15916"/>
                              </a:lnTo>
                              <a:lnTo>
                                <a:pt x="18261" y="15730"/>
                              </a:lnTo>
                              <a:lnTo>
                                <a:pt x="18388" y="15524"/>
                              </a:lnTo>
                              <a:lnTo>
                                <a:pt x="18514" y="15328"/>
                              </a:lnTo>
                              <a:lnTo>
                                <a:pt x="18640" y="15122"/>
                              </a:lnTo>
                              <a:lnTo>
                                <a:pt x="18757" y="14917"/>
                              </a:lnTo>
                              <a:lnTo>
                                <a:pt x="18864" y="14701"/>
                              </a:lnTo>
                              <a:lnTo>
                                <a:pt x="18970" y="14486"/>
                              </a:lnTo>
                              <a:lnTo>
                                <a:pt x="19077" y="14261"/>
                              </a:lnTo>
                              <a:lnTo>
                                <a:pt x="19174" y="14045"/>
                              </a:lnTo>
                              <a:lnTo>
                                <a:pt x="19271" y="13810"/>
                              </a:lnTo>
                              <a:lnTo>
                                <a:pt x="19359" y="13585"/>
                              </a:lnTo>
                              <a:lnTo>
                                <a:pt x="19437" y="13350"/>
                              </a:lnTo>
                              <a:lnTo>
                                <a:pt x="19514" y="13124"/>
                              </a:lnTo>
                              <a:lnTo>
                                <a:pt x="19592" y="12880"/>
                              </a:lnTo>
                              <a:lnTo>
                                <a:pt x="19660" y="12644"/>
                              </a:lnTo>
                              <a:lnTo>
                                <a:pt x="19718" y="12400"/>
                              </a:lnTo>
                              <a:lnTo>
                                <a:pt x="19777" y="12155"/>
                              </a:lnTo>
                              <a:lnTo>
                                <a:pt x="19825" y="11910"/>
                              </a:lnTo>
                              <a:lnTo>
                                <a:pt x="19864" y="11665"/>
                              </a:lnTo>
                              <a:lnTo>
                                <a:pt x="19903" y="11420"/>
                              </a:lnTo>
                              <a:lnTo>
                                <a:pt x="19942" y="11175"/>
                              </a:lnTo>
                              <a:lnTo>
                                <a:pt x="19961" y="10921"/>
                              </a:lnTo>
                              <a:lnTo>
                                <a:pt x="19981" y="10666"/>
                              </a:lnTo>
                              <a:lnTo>
                                <a:pt x="19990" y="10421"/>
                              </a:lnTo>
                              <a:lnTo>
                                <a:pt x="19990" y="10167"/>
                              </a:lnTo>
                              <a:lnTo>
                                <a:pt x="19990" y="9912"/>
                              </a:lnTo>
                              <a:lnTo>
                                <a:pt x="19981" y="9667"/>
                              </a:lnTo>
                              <a:lnTo>
                                <a:pt x="19981" y="9461"/>
                              </a:lnTo>
                              <a:lnTo>
                                <a:pt x="19971" y="9246"/>
                              </a:lnTo>
                              <a:lnTo>
                                <a:pt x="19951" y="9040"/>
                              </a:lnTo>
                              <a:lnTo>
                                <a:pt x="19932" y="8844"/>
                              </a:lnTo>
                              <a:lnTo>
                                <a:pt x="19903" y="8639"/>
                              </a:lnTo>
                              <a:lnTo>
                                <a:pt x="19874" y="8433"/>
                              </a:lnTo>
                              <a:lnTo>
                                <a:pt x="19845" y="8247"/>
                              </a:lnTo>
                              <a:lnTo>
                                <a:pt x="19806" y="8051"/>
                              </a:lnTo>
                              <a:lnTo>
                                <a:pt x="19767" y="7865"/>
                              </a:lnTo>
                              <a:lnTo>
                                <a:pt x="19718" y="7669"/>
                              </a:lnTo>
                              <a:lnTo>
                                <a:pt x="19670" y="7493"/>
                              </a:lnTo>
                              <a:lnTo>
                                <a:pt x="19621" y="7307"/>
                              </a:lnTo>
                              <a:lnTo>
                                <a:pt x="19573" y="7130"/>
                              </a:lnTo>
                              <a:lnTo>
                                <a:pt x="19514" y="6954"/>
                              </a:lnTo>
                              <a:lnTo>
                                <a:pt x="19456" y="6787"/>
                              </a:lnTo>
                              <a:lnTo>
                                <a:pt x="19398" y="6611"/>
                              </a:lnTo>
                              <a:lnTo>
                                <a:pt x="19339" y="6445"/>
                              </a:lnTo>
                              <a:lnTo>
                                <a:pt x="19271" y="6278"/>
                              </a:lnTo>
                              <a:lnTo>
                                <a:pt x="19203" y="6121"/>
                              </a:lnTo>
                              <a:lnTo>
                                <a:pt x="19136" y="5955"/>
                              </a:lnTo>
                              <a:lnTo>
                                <a:pt x="19068" y="5798"/>
                              </a:lnTo>
                              <a:lnTo>
                                <a:pt x="18990" y="5651"/>
                              </a:lnTo>
                              <a:lnTo>
                                <a:pt x="18922" y="5485"/>
                              </a:lnTo>
                              <a:lnTo>
                                <a:pt x="18844" y="5338"/>
                              </a:lnTo>
                              <a:lnTo>
                                <a:pt x="18757" y="5191"/>
                              </a:lnTo>
                              <a:lnTo>
                                <a:pt x="18679" y="5044"/>
                              </a:lnTo>
                              <a:lnTo>
                                <a:pt x="18592" y="4897"/>
                              </a:lnTo>
                              <a:lnTo>
                                <a:pt x="18504" y="4750"/>
                              </a:lnTo>
                              <a:lnTo>
                                <a:pt x="18417" y="4613"/>
                              </a:lnTo>
                              <a:lnTo>
                                <a:pt x="18329" y="4466"/>
                              </a:lnTo>
                              <a:lnTo>
                                <a:pt x="18232" y="4329"/>
                              </a:lnTo>
                              <a:lnTo>
                                <a:pt x="18135" y="4192"/>
                              </a:lnTo>
                              <a:lnTo>
                                <a:pt x="18038" y="4065"/>
                              </a:lnTo>
                              <a:lnTo>
                                <a:pt x="17941" y="3928"/>
                              </a:lnTo>
                              <a:lnTo>
                                <a:pt x="17844" y="3790"/>
                              </a:lnTo>
                              <a:lnTo>
                                <a:pt x="17737" y="3663"/>
                              </a:lnTo>
                              <a:lnTo>
                                <a:pt x="17630" y="3536"/>
                              </a:lnTo>
                              <a:lnTo>
                                <a:pt x="17523" y="3408"/>
                              </a:lnTo>
                              <a:lnTo>
                                <a:pt x="17416" y="3281"/>
                              </a:lnTo>
                              <a:lnTo>
                                <a:pt x="17300" y="3154"/>
                              </a:lnTo>
                              <a:lnTo>
                                <a:pt x="17193" y="3046"/>
                              </a:lnTo>
                              <a:lnTo>
                                <a:pt x="17086" y="2938"/>
                              </a:lnTo>
                              <a:lnTo>
                                <a:pt x="16979" y="2840"/>
                              </a:lnTo>
                              <a:lnTo>
                                <a:pt x="16872" y="2733"/>
                              </a:lnTo>
                              <a:lnTo>
                                <a:pt x="16756" y="2635"/>
                              </a:lnTo>
                              <a:lnTo>
                                <a:pt x="16649" y="2537"/>
                              </a:lnTo>
                              <a:lnTo>
                                <a:pt x="16542" y="2439"/>
                              </a:lnTo>
                              <a:lnTo>
                                <a:pt x="16425" y="2341"/>
                              </a:lnTo>
                              <a:lnTo>
                                <a:pt x="16309" y="2253"/>
                              </a:lnTo>
                              <a:lnTo>
                                <a:pt x="16202" y="2155"/>
                              </a:lnTo>
                              <a:lnTo>
                                <a:pt x="16085" y="2067"/>
                              </a:lnTo>
                              <a:lnTo>
                                <a:pt x="15969" y="1978"/>
                              </a:lnTo>
                              <a:lnTo>
                                <a:pt x="15852" y="1890"/>
                              </a:lnTo>
                              <a:lnTo>
                                <a:pt x="15736" y="1812"/>
                              </a:lnTo>
                              <a:lnTo>
                                <a:pt x="15619" y="1724"/>
                              </a:lnTo>
                              <a:lnTo>
                                <a:pt x="15503" y="1645"/>
                              </a:lnTo>
                              <a:lnTo>
                                <a:pt x="15376" y="1567"/>
                              </a:lnTo>
                              <a:lnTo>
                                <a:pt x="15260" y="1489"/>
                              </a:lnTo>
                              <a:lnTo>
                                <a:pt x="15134" y="1410"/>
                              </a:lnTo>
                              <a:lnTo>
                                <a:pt x="15007" y="1342"/>
                              </a:lnTo>
                              <a:lnTo>
                                <a:pt x="14881" y="1273"/>
                              </a:lnTo>
                              <a:lnTo>
                                <a:pt x="14755" y="1195"/>
                              </a:lnTo>
                              <a:lnTo>
                                <a:pt x="14619" y="1126"/>
                              </a:lnTo>
                              <a:lnTo>
                                <a:pt x="14492" y="1058"/>
                              </a:lnTo>
                              <a:lnTo>
                                <a:pt x="14366" y="999"/>
                              </a:lnTo>
                              <a:lnTo>
                                <a:pt x="14230" y="930"/>
                              </a:lnTo>
                              <a:lnTo>
                                <a:pt x="14094" y="872"/>
                              </a:lnTo>
                              <a:lnTo>
                                <a:pt x="13958" y="813"/>
                              </a:lnTo>
                              <a:lnTo>
                                <a:pt x="13822" y="744"/>
                              </a:lnTo>
                              <a:lnTo>
                                <a:pt x="13677" y="695"/>
                              </a:lnTo>
                              <a:lnTo>
                                <a:pt x="13541" y="637"/>
                              </a:lnTo>
                              <a:lnTo>
                                <a:pt x="13395" y="578"/>
                              </a:lnTo>
                              <a:lnTo>
                                <a:pt x="13133" y="490"/>
                              </a:lnTo>
                              <a:lnTo>
                                <a:pt x="12870" y="411"/>
                              </a:lnTo>
                              <a:lnTo>
                                <a:pt x="12598" y="333"/>
                              </a:lnTo>
                              <a:lnTo>
                                <a:pt x="12336" y="264"/>
                              </a:lnTo>
                              <a:lnTo>
                                <a:pt x="12064" y="206"/>
                              </a:lnTo>
                              <a:lnTo>
                                <a:pt x="11792" y="157"/>
                              </a:lnTo>
                              <a:lnTo>
                                <a:pt x="11510" y="108"/>
                              </a:lnTo>
                              <a:lnTo>
                                <a:pt x="11238" y="69"/>
                              </a:lnTo>
                              <a:lnTo>
                                <a:pt x="10966" y="39"/>
                              </a:lnTo>
                              <a:lnTo>
                                <a:pt x="10695" y="20"/>
                              </a:lnTo>
                              <a:lnTo>
                                <a:pt x="10413" y="10"/>
                              </a:lnTo>
                              <a:lnTo>
                                <a:pt x="10131" y="0"/>
                              </a:lnTo>
                              <a:lnTo>
                                <a:pt x="9859" y="0"/>
                              </a:lnTo>
                              <a:lnTo>
                                <a:pt x="9577" y="10"/>
                              </a:lnTo>
                              <a:lnTo>
                                <a:pt x="9305" y="29"/>
                              </a:lnTo>
                              <a:lnTo>
                                <a:pt x="9024" y="49"/>
                              </a:lnTo>
                              <a:lnTo>
                                <a:pt x="8752" y="78"/>
                              </a:lnTo>
                              <a:lnTo>
                                <a:pt x="8480" y="118"/>
                              </a:lnTo>
                              <a:lnTo>
                                <a:pt x="8208" y="167"/>
                              </a:lnTo>
                              <a:lnTo>
                                <a:pt x="7936" y="215"/>
                              </a:lnTo>
                              <a:lnTo>
                                <a:pt x="7664" y="274"/>
                              </a:lnTo>
                              <a:lnTo>
                                <a:pt x="7402" y="333"/>
                              </a:lnTo>
                              <a:lnTo>
                                <a:pt x="7139" y="411"/>
                              </a:lnTo>
                              <a:lnTo>
                                <a:pt x="6877" y="490"/>
                              </a:lnTo>
                              <a:lnTo>
                                <a:pt x="6615" y="578"/>
                              </a:lnTo>
                              <a:lnTo>
                                <a:pt x="6362" y="666"/>
                              </a:lnTo>
                              <a:lnTo>
                                <a:pt x="6100" y="774"/>
                              </a:lnTo>
                              <a:lnTo>
                                <a:pt x="5857" y="872"/>
                              </a:lnTo>
                              <a:lnTo>
                                <a:pt x="5614" y="989"/>
                              </a:lnTo>
                              <a:lnTo>
                                <a:pt x="5372" y="1107"/>
                              </a:lnTo>
                              <a:lnTo>
                                <a:pt x="5129" y="1234"/>
                              </a:lnTo>
                              <a:lnTo>
                                <a:pt x="4896" y="1361"/>
                              </a:lnTo>
                              <a:lnTo>
                                <a:pt x="4779" y="1440"/>
                              </a:lnTo>
                              <a:lnTo>
                                <a:pt x="4662" y="1508"/>
                              </a:lnTo>
                              <a:lnTo>
                                <a:pt x="4546" y="1587"/>
                              </a:lnTo>
                              <a:lnTo>
                                <a:pt x="4420" y="1665"/>
                              </a:lnTo>
                              <a:lnTo>
                                <a:pt x="4303" y="1743"/>
                              </a:lnTo>
                              <a:lnTo>
                                <a:pt x="4177" y="1832"/>
                              </a:lnTo>
                              <a:lnTo>
                                <a:pt x="4060" y="1920"/>
                              </a:lnTo>
                              <a:lnTo>
                                <a:pt x="3944" y="2008"/>
                              </a:lnTo>
                              <a:lnTo>
                                <a:pt x="3827" y="2106"/>
                              </a:lnTo>
                              <a:lnTo>
                                <a:pt x="3711" y="2194"/>
                              </a:lnTo>
                              <a:lnTo>
                                <a:pt x="3594" y="2292"/>
                              </a:lnTo>
                              <a:lnTo>
                                <a:pt x="3477" y="2390"/>
                              </a:lnTo>
                              <a:lnTo>
                                <a:pt x="3361" y="2488"/>
                              </a:lnTo>
                              <a:lnTo>
                                <a:pt x="3244" y="2595"/>
                              </a:lnTo>
                              <a:lnTo>
                                <a:pt x="3137" y="2693"/>
                              </a:lnTo>
                              <a:lnTo>
                                <a:pt x="3021" y="2801"/>
                              </a:lnTo>
                              <a:lnTo>
                                <a:pt x="2914" y="2909"/>
                              </a:lnTo>
                              <a:lnTo>
                                <a:pt x="2797" y="3026"/>
                              </a:lnTo>
                              <a:lnTo>
                                <a:pt x="2691" y="3134"/>
                              </a:lnTo>
                              <a:lnTo>
                                <a:pt x="2593" y="3242"/>
                              </a:lnTo>
                              <a:lnTo>
                                <a:pt x="2487" y="3359"/>
                              </a:lnTo>
                              <a:lnTo>
                                <a:pt x="2380" y="3477"/>
                              </a:lnTo>
                              <a:lnTo>
                                <a:pt x="2283" y="3595"/>
                              </a:lnTo>
                              <a:lnTo>
                                <a:pt x="2186" y="3712"/>
                              </a:lnTo>
                              <a:lnTo>
                                <a:pt x="2088" y="3830"/>
                              </a:lnTo>
                              <a:lnTo>
                                <a:pt x="2001" y="3957"/>
                              </a:lnTo>
                              <a:lnTo>
                                <a:pt x="1904" y="4074"/>
                              </a:lnTo>
                              <a:lnTo>
                                <a:pt x="1816" y="4202"/>
                              </a:lnTo>
                              <a:lnTo>
                                <a:pt x="1729" y="4319"/>
                              </a:lnTo>
                              <a:lnTo>
                                <a:pt x="1651" y="4447"/>
                              </a:lnTo>
                              <a:lnTo>
                                <a:pt x="1564" y="4574"/>
                              </a:lnTo>
                              <a:lnTo>
                                <a:pt x="1496" y="4701"/>
                              </a:lnTo>
                              <a:lnTo>
                                <a:pt x="1447" y="4770"/>
                              </a:lnTo>
                              <a:lnTo>
                                <a:pt x="1399" y="4838"/>
                              </a:lnTo>
                              <a:lnTo>
                                <a:pt x="1360" y="4907"/>
                              </a:lnTo>
                              <a:lnTo>
                                <a:pt x="1311" y="4985"/>
                              </a:lnTo>
                              <a:lnTo>
                                <a:pt x="1272" y="5054"/>
                              </a:lnTo>
                              <a:lnTo>
                                <a:pt x="1234" y="5122"/>
                              </a:lnTo>
                              <a:lnTo>
                                <a:pt x="1195" y="5201"/>
                              </a:lnTo>
                              <a:lnTo>
                                <a:pt x="1156" y="5269"/>
                              </a:lnTo>
                              <a:lnTo>
                                <a:pt x="1117" y="5348"/>
                              </a:lnTo>
                              <a:lnTo>
                                <a:pt x="1088" y="5416"/>
                              </a:lnTo>
                              <a:lnTo>
                                <a:pt x="1049" y="5495"/>
                              </a:lnTo>
                              <a:lnTo>
                                <a:pt x="1010" y="5573"/>
                              </a:lnTo>
                              <a:lnTo>
                                <a:pt x="971" y="5642"/>
                              </a:lnTo>
                              <a:lnTo>
                                <a:pt x="932" y="5720"/>
                              </a:lnTo>
                              <a:lnTo>
                                <a:pt x="903" y="5788"/>
                              </a:lnTo>
                              <a:lnTo>
                                <a:pt x="864" y="5867"/>
                              </a:lnTo>
                              <a:lnTo>
                                <a:pt x="738" y="6151"/>
                              </a:lnTo>
                              <a:lnTo>
                                <a:pt x="622" y="6445"/>
                              </a:lnTo>
                              <a:lnTo>
                                <a:pt x="525" y="6748"/>
                              </a:lnTo>
                              <a:lnTo>
                                <a:pt x="427" y="7052"/>
                              </a:lnTo>
                              <a:lnTo>
                                <a:pt x="340" y="7365"/>
                              </a:lnTo>
                              <a:lnTo>
                                <a:pt x="272" y="7679"/>
                              </a:lnTo>
                              <a:lnTo>
                                <a:pt x="214" y="7992"/>
                              </a:lnTo>
                              <a:lnTo>
                                <a:pt x="155" y="8306"/>
                              </a:lnTo>
                              <a:lnTo>
                                <a:pt x="107" y="8629"/>
                              </a:lnTo>
                              <a:lnTo>
                                <a:pt x="68" y="8942"/>
                              </a:lnTo>
                              <a:lnTo>
                                <a:pt x="39" y="9265"/>
                              </a:lnTo>
                              <a:lnTo>
                                <a:pt x="19" y="9579"/>
                              </a:lnTo>
                              <a:lnTo>
                                <a:pt x="10" y="9892"/>
                              </a:lnTo>
                              <a:lnTo>
                                <a:pt x="0" y="10215"/>
                              </a:lnTo>
                              <a:lnTo>
                                <a:pt x="0" y="10519"/>
                              </a:lnTo>
                              <a:lnTo>
                                <a:pt x="10" y="10833"/>
                              </a:lnTo>
                              <a:lnTo>
                                <a:pt x="855" y="10833"/>
                              </a:lnTo>
                              <a:lnTo>
                                <a:pt x="5002" y="5260"/>
                              </a:lnTo>
                              <a:lnTo>
                                <a:pt x="4526" y="5260"/>
                              </a:lnTo>
                              <a:lnTo>
                                <a:pt x="4857" y="4887"/>
                              </a:lnTo>
                              <a:lnTo>
                                <a:pt x="14075" y="4887"/>
                              </a:lnTo>
                              <a:lnTo>
                                <a:pt x="14201" y="4887"/>
                              </a:lnTo>
                              <a:lnTo>
                                <a:pt x="14337" y="4887"/>
                              </a:lnTo>
                              <a:lnTo>
                                <a:pt x="14463" y="4897"/>
                              </a:lnTo>
                              <a:lnTo>
                                <a:pt x="14599" y="4907"/>
                              </a:lnTo>
                              <a:lnTo>
                                <a:pt x="14726" y="4917"/>
                              </a:lnTo>
                              <a:lnTo>
                                <a:pt x="14852" y="4927"/>
                              </a:lnTo>
                              <a:lnTo>
                                <a:pt x="14988" y="4936"/>
                              </a:lnTo>
                              <a:lnTo>
                                <a:pt x="15114" y="4946"/>
                              </a:lnTo>
                              <a:lnTo>
                                <a:pt x="15240" y="4956"/>
                              </a:lnTo>
                              <a:lnTo>
                                <a:pt x="15367" y="4976"/>
                              </a:lnTo>
                              <a:lnTo>
                                <a:pt x="15493" y="4995"/>
                              </a:lnTo>
                              <a:lnTo>
                                <a:pt x="15619" y="5015"/>
                              </a:lnTo>
                              <a:lnTo>
                                <a:pt x="15746" y="5034"/>
                              </a:lnTo>
                              <a:lnTo>
                                <a:pt x="15881" y="5054"/>
                              </a:lnTo>
                              <a:lnTo>
                                <a:pt x="16008" y="5083"/>
                              </a:lnTo>
                              <a:lnTo>
                                <a:pt x="16144" y="5113"/>
                              </a:lnTo>
                              <a:lnTo>
                                <a:pt x="16299" y="5162"/>
                              </a:lnTo>
                              <a:lnTo>
                                <a:pt x="16445" y="5220"/>
                              </a:lnTo>
                              <a:lnTo>
                                <a:pt x="16591" y="5269"/>
                              </a:lnTo>
                              <a:lnTo>
                                <a:pt x="16736" y="5328"/>
                              </a:lnTo>
                              <a:lnTo>
                                <a:pt x="16872" y="5387"/>
                              </a:lnTo>
                              <a:lnTo>
                                <a:pt x="17008" y="5455"/>
                              </a:lnTo>
                              <a:lnTo>
                                <a:pt x="17144" y="5524"/>
                              </a:lnTo>
                              <a:lnTo>
                                <a:pt x="17271" y="5602"/>
                              </a:lnTo>
                              <a:lnTo>
                                <a:pt x="17397" y="5681"/>
                              </a:lnTo>
                              <a:lnTo>
                                <a:pt x="17513" y="5759"/>
                              </a:lnTo>
                              <a:lnTo>
                                <a:pt x="17630" y="5847"/>
                              </a:lnTo>
                              <a:lnTo>
                                <a:pt x="17737" y="5945"/>
                              </a:lnTo>
                              <a:lnTo>
                                <a:pt x="17844" y="6053"/>
                              </a:lnTo>
                              <a:lnTo>
                                <a:pt x="17941" y="6161"/>
                              </a:lnTo>
                              <a:lnTo>
                                <a:pt x="18028" y="6278"/>
                              </a:lnTo>
                              <a:lnTo>
                                <a:pt x="18106" y="6405"/>
                              </a:lnTo>
                              <a:lnTo>
                                <a:pt x="18252" y="6690"/>
                              </a:lnTo>
                              <a:lnTo>
                                <a:pt x="18349" y="6993"/>
                              </a:lnTo>
                              <a:lnTo>
                                <a:pt x="18407" y="7307"/>
                              </a:lnTo>
                              <a:lnTo>
                                <a:pt x="18436" y="7630"/>
                              </a:lnTo>
                              <a:lnTo>
                                <a:pt x="18417" y="7963"/>
                              </a:lnTo>
                              <a:lnTo>
                                <a:pt x="18368" y="8286"/>
                              </a:lnTo>
                              <a:lnTo>
                                <a:pt x="18290" y="8599"/>
                              </a:lnTo>
                              <a:lnTo>
                                <a:pt x="18193" y="8903"/>
                              </a:lnTo>
                              <a:lnTo>
                                <a:pt x="18135" y="9030"/>
                              </a:lnTo>
                              <a:lnTo>
                                <a:pt x="18077" y="9148"/>
                              </a:lnTo>
                              <a:lnTo>
                                <a:pt x="18009" y="9265"/>
                              </a:lnTo>
                              <a:lnTo>
                                <a:pt x="17941" y="9373"/>
                              </a:lnTo>
                              <a:lnTo>
                                <a:pt x="17873" y="9481"/>
                              </a:lnTo>
                              <a:lnTo>
                                <a:pt x="17805" y="9579"/>
                              </a:lnTo>
                              <a:lnTo>
                                <a:pt x="17737" y="9677"/>
                              </a:lnTo>
                              <a:lnTo>
                                <a:pt x="17659" y="9775"/>
                              </a:lnTo>
                              <a:lnTo>
                                <a:pt x="17581" y="9863"/>
                              </a:lnTo>
                              <a:lnTo>
                                <a:pt x="17494" y="9961"/>
                              </a:lnTo>
                              <a:lnTo>
                                <a:pt x="17416" y="10039"/>
                              </a:lnTo>
                              <a:lnTo>
                                <a:pt x="17339" y="10127"/>
                              </a:lnTo>
                              <a:lnTo>
                                <a:pt x="17251" y="10206"/>
                              </a:lnTo>
                              <a:lnTo>
                                <a:pt x="17164" y="10274"/>
                              </a:lnTo>
                              <a:lnTo>
                                <a:pt x="17076" y="10353"/>
                              </a:lnTo>
                              <a:lnTo>
                                <a:pt x="16989" y="10421"/>
                              </a:lnTo>
                              <a:lnTo>
                                <a:pt x="16892" y="10480"/>
                              </a:lnTo>
                              <a:lnTo>
                                <a:pt x="16804" y="10548"/>
                              </a:lnTo>
                              <a:lnTo>
                                <a:pt x="16707" y="10617"/>
                              </a:lnTo>
                              <a:lnTo>
                                <a:pt x="16610" y="10666"/>
                              </a:lnTo>
                              <a:lnTo>
                                <a:pt x="16513" y="10725"/>
                              </a:lnTo>
                              <a:lnTo>
                                <a:pt x="16416" y="10784"/>
                              </a:lnTo>
                              <a:lnTo>
                                <a:pt x="16319" y="10833"/>
                              </a:lnTo>
                              <a:lnTo>
                                <a:pt x="16221" y="10881"/>
                              </a:lnTo>
                              <a:lnTo>
                                <a:pt x="16124" y="10930"/>
                              </a:lnTo>
                              <a:lnTo>
                                <a:pt x="16017" y="10970"/>
                              </a:lnTo>
                              <a:lnTo>
                                <a:pt x="15920" y="11009"/>
                              </a:lnTo>
                              <a:lnTo>
                                <a:pt x="15823" y="11048"/>
                              </a:lnTo>
                              <a:lnTo>
                                <a:pt x="15716" y="11087"/>
                              </a:lnTo>
                              <a:lnTo>
                                <a:pt x="15619" y="11126"/>
                              </a:lnTo>
                              <a:lnTo>
                                <a:pt x="15512" y="11156"/>
                              </a:lnTo>
                              <a:lnTo>
                                <a:pt x="15415" y="11185"/>
                              </a:lnTo>
                              <a:lnTo>
                                <a:pt x="15318" y="11214"/>
                              </a:lnTo>
                              <a:lnTo>
                                <a:pt x="15231" y="11244"/>
                              </a:lnTo>
                              <a:lnTo>
                                <a:pt x="15143" y="11273"/>
                              </a:lnTo>
                              <a:lnTo>
                                <a:pt x="15046" y="11293"/>
                              </a:lnTo>
                              <a:lnTo>
                                <a:pt x="14959" y="11312"/>
                              </a:lnTo>
                              <a:lnTo>
                                <a:pt x="14871" y="11342"/>
                              </a:lnTo>
                              <a:lnTo>
                                <a:pt x="14774" y="11361"/>
                              </a:lnTo>
                              <a:lnTo>
                                <a:pt x="14687" y="11381"/>
                              </a:lnTo>
                              <a:lnTo>
                                <a:pt x="14590" y="11401"/>
                              </a:lnTo>
                              <a:lnTo>
                                <a:pt x="14492" y="11410"/>
                              </a:lnTo>
                              <a:lnTo>
                                <a:pt x="14405" y="11430"/>
                              </a:lnTo>
                              <a:lnTo>
                                <a:pt x="14308" y="11440"/>
                              </a:lnTo>
                              <a:lnTo>
                                <a:pt x="14220" y="11459"/>
                              </a:lnTo>
                              <a:lnTo>
                                <a:pt x="14123" y="11469"/>
                              </a:lnTo>
                              <a:lnTo>
                                <a:pt x="14036" y="11479"/>
                              </a:lnTo>
                              <a:lnTo>
                                <a:pt x="13939" y="11499"/>
                              </a:lnTo>
                              <a:lnTo>
                                <a:pt x="13851" y="11499"/>
                              </a:lnTo>
                              <a:lnTo>
                                <a:pt x="13754" y="11508"/>
                              </a:lnTo>
                              <a:lnTo>
                                <a:pt x="13667" y="11518"/>
                              </a:lnTo>
                              <a:lnTo>
                                <a:pt x="13570" y="11528"/>
                              </a:lnTo>
                              <a:lnTo>
                                <a:pt x="13473" y="11528"/>
                              </a:lnTo>
                              <a:lnTo>
                                <a:pt x="13385" y="11538"/>
                              </a:lnTo>
                              <a:lnTo>
                                <a:pt x="13298" y="11538"/>
                              </a:lnTo>
                              <a:lnTo>
                                <a:pt x="13201" y="11538"/>
                              </a:lnTo>
                              <a:lnTo>
                                <a:pt x="13113" y="11548"/>
                              </a:lnTo>
                              <a:lnTo>
                                <a:pt x="13016" y="11548"/>
                              </a:lnTo>
                              <a:lnTo>
                                <a:pt x="12929" y="11548"/>
                              </a:lnTo>
                              <a:lnTo>
                                <a:pt x="12841" y="11548"/>
                              </a:lnTo>
                              <a:lnTo>
                                <a:pt x="12754" y="11548"/>
                              </a:lnTo>
                              <a:lnTo>
                                <a:pt x="12657" y="11548"/>
                              </a:lnTo>
                              <a:lnTo>
                                <a:pt x="12569" y="11548"/>
                              </a:lnTo>
                              <a:lnTo>
                                <a:pt x="12482" y="11538"/>
                              </a:lnTo>
                              <a:lnTo>
                                <a:pt x="11948" y="11528"/>
                              </a:lnTo>
                              <a:lnTo>
                                <a:pt x="10384" y="17160"/>
                              </a:lnTo>
                              <a:lnTo>
                                <a:pt x="10364" y="17238"/>
                              </a:lnTo>
                              <a:lnTo>
                                <a:pt x="10355" y="17316"/>
                              </a:lnTo>
                              <a:lnTo>
                                <a:pt x="10345" y="17405"/>
                              </a:lnTo>
                              <a:lnTo>
                                <a:pt x="10335" y="17483"/>
                              </a:lnTo>
                              <a:lnTo>
                                <a:pt x="10325" y="17551"/>
                              </a:lnTo>
                              <a:lnTo>
                                <a:pt x="10306" y="17630"/>
                              </a:lnTo>
                              <a:lnTo>
                                <a:pt x="10296" y="17708"/>
                              </a:lnTo>
                              <a:lnTo>
                                <a:pt x="10277" y="17777"/>
                              </a:lnTo>
                              <a:lnTo>
                                <a:pt x="10257" y="17924"/>
                              </a:lnTo>
                              <a:lnTo>
                                <a:pt x="10248" y="18051"/>
                              </a:lnTo>
                              <a:lnTo>
                                <a:pt x="10257" y="18198"/>
                              </a:lnTo>
                              <a:lnTo>
                                <a:pt x="10257" y="18335"/>
                              </a:lnTo>
                              <a:lnTo>
                                <a:pt x="10277" y="18472"/>
                              </a:lnTo>
                              <a:lnTo>
                                <a:pt x="10306" y="18599"/>
                              </a:lnTo>
                              <a:lnTo>
                                <a:pt x="10345" y="18737"/>
                              </a:lnTo>
                              <a:lnTo>
                                <a:pt x="10384" y="18854"/>
                              </a:lnTo>
                              <a:lnTo>
                                <a:pt x="10432" y="18981"/>
                              </a:lnTo>
                              <a:lnTo>
                                <a:pt x="10491" y="19099"/>
                              </a:lnTo>
                              <a:lnTo>
                                <a:pt x="10549" y="19207"/>
                              </a:lnTo>
                              <a:lnTo>
                                <a:pt x="10617" y="19314"/>
                              </a:lnTo>
                              <a:lnTo>
                                <a:pt x="10695" y="19412"/>
                              </a:lnTo>
                              <a:lnTo>
                                <a:pt x="10782" y="19500"/>
                              </a:lnTo>
                              <a:lnTo>
                                <a:pt x="10860" y="19579"/>
                              </a:lnTo>
                              <a:lnTo>
                                <a:pt x="10957" y="19657"/>
                              </a:lnTo>
                              <a:lnTo>
                                <a:pt x="11005" y="19687"/>
                              </a:lnTo>
                              <a:lnTo>
                                <a:pt x="11054" y="19716"/>
                              </a:lnTo>
                              <a:lnTo>
                                <a:pt x="11093" y="19745"/>
                              </a:lnTo>
                              <a:lnTo>
                                <a:pt x="11141" y="19775"/>
                              </a:lnTo>
                              <a:lnTo>
                                <a:pt x="11190" y="19794"/>
                              </a:lnTo>
                              <a:lnTo>
                                <a:pt x="11238" y="19824"/>
                              </a:lnTo>
                              <a:lnTo>
                                <a:pt x="11287" y="19843"/>
                              </a:lnTo>
                              <a:lnTo>
                                <a:pt x="11336" y="19863"/>
                              </a:lnTo>
                              <a:lnTo>
                                <a:pt x="11394" y="19882"/>
                              </a:lnTo>
                              <a:lnTo>
                                <a:pt x="11442" y="19902"/>
                              </a:lnTo>
                              <a:lnTo>
                                <a:pt x="11491" y="19912"/>
                              </a:lnTo>
                              <a:lnTo>
                                <a:pt x="11540" y="19931"/>
                              </a:lnTo>
                              <a:lnTo>
                                <a:pt x="11598" y="19941"/>
                              </a:lnTo>
                              <a:lnTo>
                                <a:pt x="11646" y="19961"/>
                              </a:lnTo>
                              <a:lnTo>
                                <a:pt x="11705" y="19980"/>
                              </a:lnTo>
                              <a:lnTo>
                                <a:pt x="11753" y="19990"/>
                              </a:lnTo>
                              <a:lnTo>
                                <a:pt x="11753" y="19990"/>
                              </a:lnTo>
                              <a:lnTo>
                                <a:pt x="11763" y="19980"/>
                              </a:lnTo>
                              <a:lnTo>
                                <a:pt x="11782" y="19980"/>
                              </a:lnTo>
                              <a:lnTo>
                                <a:pt x="11782" y="199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" y="135360"/>
                          <a:ext cx="2926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63" y="19984"/>
                              </a:moveTo>
                              <a:lnTo>
                                <a:pt x="8373" y="10387"/>
                              </a:lnTo>
                              <a:lnTo>
                                <a:pt x="8648" y="10387"/>
                              </a:lnTo>
                              <a:lnTo>
                                <a:pt x="8922" y="10387"/>
                              </a:lnTo>
                              <a:lnTo>
                                <a:pt x="9183" y="10387"/>
                              </a:lnTo>
                              <a:lnTo>
                                <a:pt x="9430" y="10387"/>
                              </a:lnTo>
                              <a:lnTo>
                                <a:pt x="9664" y="10387"/>
                              </a:lnTo>
                              <a:lnTo>
                                <a:pt x="9897" y="10387"/>
                              </a:lnTo>
                              <a:lnTo>
                                <a:pt x="10117" y="10387"/>
                              </a:lnTo>
                              <a:lnTo>
                                <a:pt x="10323" y="10387"/>
                              </a:lnTo>
                              <a:lnTo>
                                <a:pt x="10528" y="10387"/>
                              </a:lnTo>
                              <a:lnTo>
                                <a:pt x="10721" y="10387"/>
                              </a:lnTo>
                              <a:lnTo>
                                <a:pt x="10913" y="10387"/>
                              </a:lnTo>
                              <a:lnTo>
                                <a:pt x="11091" y="10387"/>
                              </a:lnTo>
                              <a:lnTo>
                                <a:pt x="11270" y="10387"/>
                              </a:lnTo>
                              <a:lnTo>
                                <a:pt x="11448" y="10387"/>
                              </a:lnTo>
                              <a:lnTo>
                                <a:pt x="11613" y="10371"/>
                              </a:lnTo>
                              <a:lnTo>
                                <a:pt x="11778" y="10371"/>
                              </a:lnTo>
                              <a:lnTo>
                                <a:pt x="11942" y="10354"/>
                              </a:lnTo>
                              <a:lnTo>
                                <a:pt x="12107" y="10354"/>
                              </a:lnTo>
                              <a:lnTo>
                                <a:pt x="12258" y="10338"/>
                              </a:lnTo>
                              <a:lnTo>
                                <a:pt x="12423" y="10322"/>
                              </a:lnTo>
                              <a:lnTo>
                                <a:pt x="12574" y="10305"/>
                              </a:lnTo>
                              <a:lnTo>
                                <a:pt x="12739" y="10289"/>
                              </a:lnTo>
                              <a:lnTo>
                                <a:pt x="12889" y="10272"/>
                              </a:lnTo>
                              <a:lnTo>
                                <a:pt x="13054" y="10256"/>
                              </a:lnTo>
                              <a:lnTo>
                                <a:pt x="13205" y="10223"/>
                              </a:lnTo>
                              <a:lnTo>
                                <a:pt x="13370" y="10190"/>
                              </a:lnTo>
                              <a:lnTo>
                                <a:pt x="13548" y="10157"/>
                              </a:lnTo>
                              <a:lnTo>
                                <a:pt x="13713" y="10124"/>
                              </a:lnTo>
                              <a:lnTo>
                                <a:pt x="13892" y="10091"/>
                              </a:lnTo>
                              <a:lnTo>
                                <a:pt x="14070" y="10041"/>
                              </a:lnTo>
                              <a:lnTo>
                                <a:pt x="14248" y="10008"/>
                              </a:lnTo>
                              <a:lnTo>
                                <a:pt x="14441" y="9959"/>
                              </a:lnTo>
                              <a:lnTo>
                                <a:pt x="14605" y="9893"/>
                              </a:lnTo>
                              <a:lnTo>
                                <a:pt x="14770" y="9827"/>
                              </a:lnTo>
                              <a:lnTo>
                                <a:pt x="14921" y="9761"/>
                              </a:lnTo>
                              <a:lnTo>
                                <a:pt x="15086" y="9695"/>
                              </a:lnTo>
                              <a:lnTo>
                                <a:pt x="15237" y="9629"/>
                              </a:lnTo>
                              <a:lnTo>
                                <a:pt x="15388" y="9580"/>
                              </a:lnTo>
                              <a:lnTo>
                                <a:pt x="15539" y="9514"/>
                              </a:lnTo>
                              <a:lnTo>
                                <a:pt x="15690" y="9431"/>
                              </a:lnTo>
                              <a:lnTo>
                                <a:pt x="15841" y="9365"/>
                              </a:lnTo>
                              <a:lnTo>
                                <a:pt x="15992" y="9299"/>
                              </a:lnTo>
                              <a:lnTo>
                                <a:pt x="16143" y="9217"/>
                              </a:lnTo>
                              <a:lnTo>
                                <a:pt x="16294" y="9134"/>
                              </a:lnTo>
                              <a:lnTo>
                                <a:pt x="16431" y="9052"/>
                              </a:lnTo>
                              <a:lnTo>
                                <a:pt x="16582" y="8969"/>
                              </a:lnTo>
                              <a:lnTo>
                                <a:pt x="16719" y="8887"/>
                              </a:lnTo>
                              <a:lnTo>
                                <a:pt x="16857" y="8788"/>
                              </a:lnTo>
                              <a:lnTo>
                                <a:pt x="17008" y="8706"/>
                              </a:lnTo>
                              <a:lnTo>
                                <a:pt x="17131" y="8623"/>
                              </a:lnTo>
                              <a:lnTo>
                                <a:pt x="17268" y="8524"/>
                              </a:lnTo>
                              <a:lnTo>
                                <a:pt x="17406" y="8425"/>
                              </a:lnTo>
                              <a:lnTo>
                                <a:pt x="17529" y="8310"/>
                              </a:lnTo>
                              <a:lnTo>
                                <a:pt x="17666" y="8211"/>
                              </a:lnTo>
                              <a:lnTo>
                                <a:pt x="17790" y="8096"/>
                              </a:lnTo>
                              <a:lnTo>
                                <a:pt x="17914" y="7980"/>
                              </a:lnTo>
                              <a:lnTo>
                                <a:pt x="18037" y="7865"/>
                              </a:lnTo>
                              <a:lnTo>
                                <a:pt x="18161" y="7733"/>
                              </a:lnTo>
                              <a:lnTo>
                                <a:pt x="18284" y="7601"/>
                              </a:lnTo>
                              <a:lnTo>
                                <a:pt x="18408" y="7469"/>
                              </a:lnTo>
                              <a:lnTo>
                                <a:pt x="18518" y="7337"/>
                              </a:lnTo>
                              <a:lnTo>
                                <a:pt x="18627" y="7189"/>
                              </a:lnTo>
                              <a:lnTo>
                                <a:pt x="18737" y="7040"/>
                              </a:lnTo>
                              <a:lnTo>
                                <a:pt x="18847" y="6892"/>
                              </a:lnTo>
                              <a:lnTo>
                                <a:pt x="18984" y="6678"/>
                              </a:lnTo>
                              <a:lnTo>
                                <a:pt x="19121" y="6447"/>
                              </a:lnTo>
                              <a:lnTo>
                                <a:pt x="19259" y="6216"/>
                              </a:lnTo>
                              <a:lnTo>
                                <a:pt x="19382" y="5969"/>
                              </a:lnTo>
                              <a:lnTo>
                                <a:pt x="19492" y="5705"/>
                              </a:lnTo>
                              <a:lnTo>
                                <a:pt x="19602" y="5441"/>
                              </a:lnTo>
                              <a:lnTo>
                                <a:pt x="19698" y="5177"/>
                              </a:lnTo>
                              <a:lnTo>
                                <a:pt x="19780" y="4897"/>
                              </a:lnTo>
                              <a:lnTo>
                                <a:pt x="19849" y="4617"/>
                              </a:lnTo>
                              <a:lnTo>
                                <a:pt x="19904" y="4320"/>
                              </a:lnTo>
                              <a:lnTo>
                                <a:pt x="19945" y="4040"/>
                              </a:lnTo>
                              <a:lnTo>
                                <a:pt x="19973" y="3743"/>
                              </a:lnTo>
                              <a:lnTo>
                                <a:pt x="19986" y="3446"/>
                              </a:lnTo>
                              <a:lnTo>
                                <a:pt x="19973" y="3149"/>
                              </a:lnTo>
                              <a:lnTo>
                                <a:pt x="19945" y="2836"/>
                              </a:lnTo>
                              <a:lnTo>
                                <a:pt x="19890" y="2539"/>
                              </a:lnTo>
                              <a:lnTo>
                                <a:pt x="19835" y="2341"/>
                              </a:lnTo>
                              <a:lnTo>
                                <a:pt x="19767" y="2160"/>
                              </a:lnTo>
                              <a:lnTo>
                                <a:pt x="19698" y="1979"/>
                              </a:lnTo>
                              <a:lnTo>
                                <a:pt x="19616" y="1814"/>
                              </a:lnTo>
                              <a:lnTo>
                                <a:pt x="19520" y="1649"/>
                              </a:lnTo>
                              <a:lnTo>
                                <a:pt x="19410" y="1500"/>
                              </a:lnTo>
                              <a:lnTo>
                                <a:pt x="19300" y="1369"/>
                              </a:lnTo>
                              <a:lnTo>
                                <a:pt x="19190" y="1237"/>
                              </a:lnTo>
                              <a:lnTo>
                                <a:pt x="19067" y="1121"/>
                              </a:lnTo>
                              <a:lnTo>
                                <a:pt x="18943" y="1006"/>
                              </a:lnTo>
                              <a:lnTo>
                                <a:pt x="18819" y="890"/>
                              </a:lnTo>
                              <a:lnTo>
                                <a:pt x="18682" y="808"/>
                              </a:lnTo>
                              <a:lnTo>
                                <a:pt x="18545" y="709"/>
                              </a:lnTo>
                              <a:lnTo>
                                <a:pt x="18408" y="627"/>
                              </a:lnTo>
                              <a:lnTo>
                                <a:pt x="18270" y="561"/>
                              </a:lnTo>
                              <a:lnTo>
                                <a:pt x="18119" y="495"/>
                              </a:lnTo>
                              <a:lnTo>
                                <a:pt x="17968" y="445"/>
                              </a:lnTo>
                              <a:lnTo>
                                <a:pt x="17804" y="412"/>
                              </a:lnTo>
                              <a:lnTo>
                                <a:pt x="17653" y="363"/>
                              </a:lnTo>
                              <a:lnTo>
                                <a:pt x="17488" y="330"/>
                              </a:lnTo>
                              <a:lnTo>
                                <a:pt x="17337" y="297"/>
                              </a:lnTo>
                              <a:lnTo>
                                <a:pt x="17172" y="264"/>
                              </a:lnTo>
                              <a:lnTo>
                                <a:pt x="17021" y="231"/>
                              </a:lnTo>
                              <a:lnTo>
                                <a:pt x="16870" y="214"/>
                              </a:lnTo>
                              <a:lnTo>
                                <a:pt x="16719" y="181"/>
                              </a:lnTo>
                              <a:lnTo>
                                <a:pt x="16555" y="165"/>
                              </a:lnTo>
                              <a:lnTo>
                                <a:pt x="16404" y="132"/>
                              </a:lnTo>
                              <a:lnTo>
                                <a:pt x="16253" y="132"/>
                              </a:lnTo>
                              <a:lnTo>
                                <a:pt x="16088" y="99"/>
                              </a:lnTo>
                              <a:lnTo>
                                <a:pt x="15937" y="99"/>
                              </a:lnTo>
                              <a:lnTo>
                                <a:pt x="15772" y="82"/>
                              </a:lnTo>
                              <a:lnTo>
                                <a:pt x="15621" y="66"/>
                              </a:lnTo>
                              <a:lnTo>
                                <a:pt x="15456" y="49"/>
                              </a:lnTo>
                              <a:lnTo>
                                <a:pt x="15305" y="49"/>
                              </a:lnTo>
                              <a:lnTo>
                                <a:pt x="15141" y="33"/>
                              </a:lnTo>
                              <a:lnTo>
                                <a:pt x="14990" y="33"/>
                              </a:lnTo>
                              <a:lnTo>
                                <a:pt x="14825" y="16"/>
                              </a:lnTo>
                              <a:lnTo>
                                <a:pt x="14674" y="16"/>
                              </a:lnTo>
                              <a:lnTo>
                                <a:pt x="14509" y="16"/>
                              </a:lnTo>
                              <a:lnTo>
                                <a:pt x="14345" y="16"/>
                              </a:lnTo>
                              <a:lnTo>
                                <a:pt x="14180" y="16"/>
                              </a:lnTo>
                              <a:lnTo>
                                <a:pt x="14029" y="16"/>
                              </a:lnTo>
                              <a:lnTo>
                                <a:pt x="13864" y="0"/>
                              </a:lnTo>
                              <a:lnTo>
                                <a:pt x="13699" y="0"/>
                              </a:lnTo>
                              <a:lnTo>
                                <a:pt x="13535" y="0"/>
                              </a:lnTo>
                              <a:lnTo>
                                <a:pt x="13370" y="0"/>
                              </a:lnTo>
                              <a:lnTo>
                                <a:pt x="13205" y="0"/>
                              </a:lnTo>
                              <a:lnTo>
                                <a:pt x="13027" y="0"/>
                              </a:lnTo>
                              <a:lnTo>
                                <a:pt x="8346" y="10387"/>
                              </a:lnTo>
                              <a:lnTo>
                                <a:pt x="0" y="10387"/>
                              </a:lnTo>
                              <a:lnTo>
                                <a:pt x="27" y="10717"/>
                              </a:lnTo>
                              <a:lnTo>
                                <a:pt x="55" y="11047"/>
                              </a:lnTo>
                              <a:lnTo>
                                <a:pt x="110" y="11377"/>
                              </a:lnTo>
                              <a:lnTo>
                                <a:pt x="178" y="11723"/>
                              </a:lnTo>
                              <a:lnTo>
                                <a:pt x="247" y="12053"/>
                              </a:lnTo>
                              <a:lnTo>
                                <a:pt x="316" y="12383"/>
                              </a:lnTo>
                              <a:lnTo>
                                <a:pt x="412" y="12712"/>
                              </a:lnTo>
                              <a:lnTo>
                                <a:pt x="494" y="13059"/>
                              </a:lnTo>
                              <a:lnTo>
                                <a:pt x="604" y="13388"/>
                              </a:lnTo>
                              <a:lnTo>
                                <a:pt x="714" y="13735"/>
                              </a:lnTo>
                              <a:lnTo>
                                <a:pt x="824" y="14064"/>
                              </a:lnTo>
                              <a:lnTo>
                                <a:pt x="947" y="14394"/>
                              </a:lnTo>
                              <a:lnTo>
                                <a:pt x="1084" y="14724"/>
                              </a:lnTo>
                              <a:lnTo>
                                <a:pt x="1222" y="15037"/>
                              </a:lnTo>
                              <a:lnTo>
                                <a:pt x="1359" y="15367"/>
                              </a:lnTo>
                              <a:lnTo>
                                <a:pt x="1496" y="15680"/>
                              </a:lnTo>
                              <a:lnTo>
                                <a:pt x="1647" y="15993"/>
                              </a:lnTo>
                              <a:lnTo>
                                <a:pt x="1798" y="16307"/>
                              </a:lnTo>
                              <a:lnTo>
                                <a:pt x="1963" y="16603"/>
                              </a:lnTo>
                              <a:lnTo>
                                <a:pt x="2114" y="16917"/>
                              </a:lnTo>
                              <a:lnTo>
                                <a:pt x="2279" y="17214"/>
                              </a:lnTo>
                              <a:lnTo>
                                <a:pt x="2443" y="17494"/>
                              </a:lnTo>
                              <a:lnTo>
                                <a:pt x="2608" y="17774"/>
                              </a:lnTo>
                              <a:lnTo>
                                <a:pt x="2773" y="18054"/>
                              </a:lnTo>
                              <a:lnTo>
                                <a:pt x="2938" y="18318"/>
                              </a:lnTo>
                              <a:lnTo>
                                <a:pt x="3102" y="18582"/>
                              </a:lnTo>
                              <a:lnTo>
                                <a:pt x="3267" y="18846"/>
                              </a:lnTo>
                              <a:lnTo>
                                <a:pt x="3432" y="19093"/>
                              </a:lnTo>
                              <a:lnTo>
                                <a:pt x="3596" y="19324"/>
                              </a:lnTo>
                              <a:lnTo>
                                <a:pt x="3747" y="19555"/>
                              </a:lnTo>
                              <a:lnTo>
                                <a:pt x="3912" y="19769"/>
                              </a:lnTo>
                              <a:lnTo>
                                <a:pt x="4063" y="199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25.6pt;margin-top:28.8pt;width:36pt;height:36pt" coordorigin="10512,576" coordsize="720,720">
              <v:shape id="shape_0" coordsize="20000,20000" path="m0,19983l0,19983l9,18957l53,17950l114,16942l202,15969l316,14996l448,14040l606,13119l791,12215l993,11329l1212,10460l1458,9626l1713,8810l1994,8028l2292,7281l2600,6551l2934,5856l3285,5195l3645,4570l4023,3979l4418,3406l4822,2884l5244,2415l5674,1964l6113,1564l6570,1216l7036,886l7510,626l7993,400l8485,226l8986,87l9486,17l9996,0l10514,17l11014,87l11524,226l12007,400l12490,626l12964,886l13430,1216l13887,1564l14326,1964l14756,2415l15178,2884l15582,3406l15977,3979l16355,4570l16715,5195l17058,5856l17391,6551l17708,7281l18006,8028l18287,8810l18542,9626l18788,10460l19007,11329l19209,12215l19385,13119l19543,14040l19684,14996l19798,15969l19886,16942l19947,17950l19982,18957l19991,19983l19991,19983l19745,19983l19736,18992l19701,18002l19640,17029l19552,16073l19438,15135l19306,14214l19157,13310l18981,12424l18788,11573l18568,10721l18331,9922l18085,9123l17804,8358l17514,7628l17216,6916l16891,6238l16548,5595l16197,4987l15828,4396l15441,3858l15046,3354l14642,2884l14220,2450l13790,2068l13351,1720l12903,1407l12437,1147l11963,921l11489,747l10997,626l10505,556l10004,521l9513,556l9012,626l8529,747l8046,921l7580,1147l7115,1407l6667,1720l6219,2068l5788,2450l5375,2884l4963,3354l4567,3858l4190,4396l3821,4987l3461,5595l3127,6238l2802,6916l2495,7628l2205,8358l1932,9123l1678,9922l1440,10721l1230,11573l1036,12424l861,13310l703,14214l571,15135l466,16073l378,17029l316,18002l272,18992l264,19983l0,19983xe" fillcolor="black" stroked="t" o:allowincell="f" style="position:absolute;left:10512;top:576;width:719;height:359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625,19500l0,0l18750,0l18750,500l19375,19500l625,19500xe" fillcolor="black" stroked="t" o:allowincell="f" style="position:absolute;left:10512;top:936;width:9;height:11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0,19500l667,500l667,0l19333,0l19333,19500l0,19500xe" fillcolor="black" stroked="t" o:allowincell="f" style="position:absolute;left:11223;top:936;width:8;height:11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0,0l0,360l44,1403l105,2446l193,3453l308,4442l439,5432l598,6403l782,7338l984,8255l1204,9137l1450,10000l1705,10845l1986,11655l2285,12446l2592,13183l2926,13903l3278,14586l3638,15234l4016,15863l4411,16439l4815,16978l5237,17464l5668,17932l6107,18345l6564,18723l7030,19047l7504,19317l7988,19568l8480,19748l8981,19874l9482,19964l9991,19982l10510,19964l11011,19874l11520,19748l12004,19568l12487,19317l12961,19047l13427,18723l13884,18345l14323,17932l14754,17464l15176,16978l15580,16439l15975,15863l16353,15234l16714,14586l17056,13903l17390,13183l17707,12446l18005,11655l18286,10845l18541,10000l18787,9137l19007,8255l19209,7338l19385,6403l19543,5432l19684,4442l19798,3453l19886,2446l19947,1403l19982,360l19991,0l19736,0l19736,342l19701,1367l19640,2374l19552,3363l19438,4335l19306,5288l19156,6223l18981,7122l18787,8022l18568,8885l18330,9730l18084,10540l17803,11331l17513,12104l17214,12824l16889,13525l16547,14191l16195,14838l15826,15432l15439,15989l15044,16511l14640,16996l14218,17446l13787,17860l13348,18219l12900,18525l12434,18813l11960,19029l11485,19209l10993,19335l10501,19424l10000,19442l9508,19424l9007,19335l8524,19209l8040,19029l7575,18813l7109,18525l6661,18219l6213,17860l5782,17446l5369,16996l4956,16511l4561,15989l4183,15432l3814,14838l3453,14191l3120,13525l2794,12824l2487,12104l2197,11331l1924,10540l1670,9730l1432,8885l1221,8022l1028,7122l852,6223l694,5288l562,4335l457,3363l369,2374l308,1367l264,342l264,0l0,0xe" fillcolor="black" stroked="t" o:allowincell="f" style="position:absolute;left:10512;top:948;width:719;height:347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11782,19980l11918,19971l12045,19961l12181,19951l12317,19931l12443,19902l12579,19882l12705,19853l12831,19824l12958,19785l13084,19745l13210,19706l13337,19667l13453,19618l13579,19569l13696,19520l13822,19471l13939,19412l14055,19363l14172,19305l14288,19246l14395,19187l14512,19119l14619,19060l14735,18991l14852,18932l14949,18864l15066,18795l15172,18737l15279,18668l15376,18599l15483,18531l15590,18462l15707,18374l15823,18286l15940,18188l16066,18100l16183,18002l16299,17904l16406,17806l16523,17698l16639,17600l16756,17502l16863,17385l16979,17277l17086,17160l17203,17042l17309,16925l17416,16797l17572,16631l17717,16464l17853,16288l17999,16102l18135,15916l18261,15730l18388,15524l18514,15328l18640,15122l18757,14917l18864,14701l18970,14486l19077,14261l19174,14045l19271,13810l19359,13585l19437,13350l19514,13124l19592,12880l19660,12644l19718,12400l19777,12155l19825,11910l19864,11665l19903,11420l19942,11175l19961,10921l19981,10666l19990,10421l19990,10167l19990,9912l19981,9667l19981,9461l19971,9246l19951,9040l19932,8844l19903,8639l19874,8433l19845,8247l19806,8051l19767,7865l19718,7669l19670,7493l19621,7307l19573,7130l19514,6954l19456,6787l19398,6611l19339,6445l19271,6278l19203,6121l19136,5955l19068,5798l18990,5651l18922,5485l18844,5338l18757,5191l18679,5044l18592,4897l18504,4750l18417,4613l18329,4466l18232,4329l18135,4192l18038,4065l17941,3928l17844,3790l17737,3663l17630,3536l17523,3408l17416,3281l17300,3154l17193,3046l17086,2938l16979,2840l16872,2733l16756,2635l16649,2537l16542,2439l16425,2341l16309,2253l16202,2155l16085,2067l15969,1978l15852,1890l15736,1812l15619,1724l15503,1645l15376,1567l15260,1489l15134,1410l15007,1342l14881,1273l14755,1195l14619,1126l14492,1058l14366,999l14230,930l14094,872l13958,813l13822,744l13677,695l13541,637l13395,578l13133,490l12870,411l12598,333l12336,264l12064,206l11792,157l11510,108l11238,69l10966,39l10695,20l10413,10l10131,0l9859,0l9577,10l9305,29l9024,49l8752,78l8480,118l8208,167l7936,215l7664,274l7402,333l7139,411l6877,490l6615,578l6362,666l6100,774l5857,872l5614,989l5372,1107l5129,1234l4896,1361l4779,1440l4662,1508l4546,1587l4420,1665l4303,1743l4177,1832l4060,1920l3944,2008l3827,2106l3711,2194l3594,2292l3477,2390l3361,2488l3244,2595l3137,2693l3021,2801l2914,2909l2797,3026l2691,3134l2593,3242l2487,3359l2380,3477l2283,3595l2186,3712l2088,3830l2001,3957l1904,4074l1816,4202l1729,4319l1651,4447l1564,4574l1496,4701l1447,4770l1399,4838l1360,4907l1311,4985l1272,5054l1234,5122l1195,5201l1156,5269l1117,5348l1088,5416l1049,5495l1010,5573l971,5642l932,5720l903,5788l864,5867l738,6151l622,6445l525,6748l427,7052l340,7365l272,7679l214,7992l155,8306l107,8629l68,8942l39,9265l19,9579l10,9892l0,10215l0,10519l10,10833l855,10833l5002,5260l4526,5260l4857,4887l14075,4887l14201,4887l14337,4887l14463,4897l14599,4907l14726,4917l14852,4927l14988,4936l15114,4946l15240,4956l15367,4976l15493,4995l15619,5015l15746,5034l15881,5054l16008,5083l16144,5113l16299,5162l16445,5220l16591,5269l16736,5328l16872,5387l17008,5455l17144,5524l17271,5602l17397,5681l17513,5759l17630,5847l17737,5945l17844,6053l17941,6161l18028,6278l18106,6405l18252,6690l18349,6993l18407,7307l18436,7630l18417,7963l18368,8286l18290,8599l18193,8903l18135,9030l18077,9148l18009,9265l17941,9373l17873,9481l17805,9579l17737,9677l17659,9775l17581,9863l17494,9961l17416,10039l17339,10127l17251,10206l17164,10274l17076,10353l16989,10421l16892,10480l16804,10548l16707,10617l16610,10666l16513,10725l16416,10784l16319,10833l16221,10881l16124,10930l16017,10970l15920,11009l15823,11048l15716,11087l15619,11126l15512,11156l15415,11185l15318,11214l15231,11244l15143,11273l15046,11293l14959,11312l14871,11342l14774,11361l14687,11381l14590,11401l14492,11410l14405,11430l14308,11440l14220,11459l14123,11469l14036,11479l13939,11499l13851,11499l13754,11508l13667,11518l13570,11528l13473,11528l13385,11538l13298,11538l13201,11538l13113,11548l13016,11548l12929,11548l12841,11548l12754,11548l12657,11548l12569,11548l12482,11538l11948,11528l10384,17160l10364,17238l10355,17316l10345,17405l10335,17483l10325,17551l10306,17630l10296,17708l10277,17777l10257,17924l10248,18051l10257,18198l10257,18335l10277,18472l10306,18599l10345,18737l10384,18854l10432,18981l10491,19099l10549,19207l10617,19314l10695,19412l10782,19500l10860,19579l10957,19657l11005,19687l11054,19716l11093,19745l11141,19775l11190,19794l11238,19824l11287,19843l11336,19863l11394,19882l11442,19902l11491,19912l11540,19931l11598,19941l11646,19961l11705,19980l11753,19990l11753,19990l11763,19980l11782,19980l11782,19980xe" fillcolor="black" stroked="t" o:allowincell="f" style="position:absolute;left:10552;top:621;width:650;height:638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  <v:shape id="shape_0" coordsize="20000,20000" path="m4063,19984l8373,10387l8648,10387l8922,10387l9183,10387l9430,10387l9664,10387l9897,10387l10117,10387l10323,10387l10528,10387l10721,10387l10913,10387l11091,10387l11270,10387l11448,10387l11613,10371l11778,10371l11942,10354l12107,10354l12258,10338l12423,10322l12574,10305l12739,10289l12889,10272l13054,10256l13205,10223l13370,10190l13548,10157l13713,10124l13892,10091l14070,10041l14248,10008l14441,9959l14605,9893l14770,9827l14921,9761l15086,9695l15237,9629l15388,9580l15539,9514l15690,9431l15841,9365l15992,9299l16143,9217l16294,9134l16431,9052l16582,8969l16719,8887l16857,8788l17008,8706l17131,8623l17268,8524l17406,8425l17529,8310l17666,8211l17790,8096l17914,7980l18037,7865l18161,7733l18284,7601l18408,7469l18518,7337l18627,7189l18737,7040l18847,6892l18984,6678l19121,6447l19259,6216l19382,5969l19492,5705l19602,5441l19698,5177l19780,4897l19849,4617l19904,4320l19945,4040l19973,3743l19986,3446l19973,3149l19945,2836l19890,2539l19835,2341l19767,2160l19698,1979l19616,1814l19520,1649l19410,1500l19300,1369l19190,1237l19067,1121l18943,1006l18819,890l18682,808l18545,709l18408,627l18270,561l18119,495l17968,445l17804,412l17653,363l17488,330l17337,297l17172,264l17021,231l16870,214l16719,181l16555,165l16404,132l16253,132l16088,99l15937,99l15772,82l15621,66l15456,49l15305,49l15141,33l14990,33l14825,16l14674,16l14509,16l14345,16l14180,16l14029,16l13864,0l13699,0l13535,0l13370,0l13205,0l13027,0l8346,10387l0,10387l27,10717l55,11047l110,11377l178,11723l247,12053l316,12383l412,12712l494,13059l604,13388l714,13735l824,14064l947,14394l1084,14724l1222,15037l1359,15367l1496,15680l1647,15993l1798,16307l1963,16603l2114,16917l2279,17214l2443,17494l2608,17774l2773,18054l2938,18318l3102,18582l3267,18846l3432,19093l3596,19324l3747,19555l3912,19769l4063,19984xe" fillcolor="black" stroked="t" o:allowincell="f" style="position:absolute;left:10555;top:789;width:460;height:379;mso-wrap-style:none;v-text-anchor:middle;mso-position-horizontal-relative:page;mso-position-vertical-relative:page">
                <v:fill o:detectmouseclick="t" type="solid" color2="white"/>
                <v:stroke color="white" joinstyle="round" endcap="flat"/>
                <w10:wrap type="none"/>
              </v:shape>
            </v:group>
          </w:pict>
        </mc:Fallback>
      </mc:AlternateContent>
    </w:r>
    <w:r>
      <w:rPr>
        <w:b/>
        <w:caps/>
        <w:sz w:val="28"/>
        <w:lang w:val="sr-CS"/>
      </w:rPr>
      <w:t>републичка дирекција за путеве србије</w:t>
    </w:r>
  </w:p>
  <w:p>
    <w:pPr>
      <w:pStyle w:val="Header"/>
      <w:jc w:val="center"/>
      <w:rPr>
        <w:lang w:val="sr-CS"/>
      </w:rPr>
    </w:pPr>
    <w:r>
      <w:rPr>
        <w:b/>
        <w:caps/>
        <w:sz w:val="24"/>
        <w:lang w:val="sr-CS"/>
      </w:rPr>
      <w:t>база података о мостовима</w:t>
    </w:r>
  </w:p>
  <w:p>
    <w:pPr>
      <w:pStyle w:val="Header"/>
      <w:ind w:right="360" w:firstLine="360"/>
      <w:jc w:val="center"/>
      <w:rPr/>
    </w:pPr>
    <w:r>
      <w:rPr>
        <w:rFonts w:cs="CHelvPlain" w:ascii="CHelvPlain" w:hAnsi="CHelvPlain"/>
        <w:b/>
        <w:i/>
        <w:lang w:val="sr-CS"/>
      </w:rPr>
      <w:t>ИНСТИТУТ ЗА ПУТЕВЕ   Систем квалитета</w:t>
    </w:r>
    <w:r>
      <w:rPr>
        <w:rFonts w:cs="CHelvPlain" w:ascii="CHelvPlain" w:hAnsi="CHelvPlain"/>
      </w:rPr>
      <w:t xml:space="preserve">     </w:t>
    </w:r>
    <w:r>
      <w:rPr>
        <w:rFonts w:cs="CHelvPlain" w:ascii="CHelvPlain" w:hAnsi="CHelvPlain"/>
        <w:b/>
      </w:rPr>
      <w:t xml:space="preserve">JUS ISO 9001     </w:t>
    </w:r>
    <w:r>
      <w:rPr>
        <w:rStyle w:val="PageNumber"/>
        <w:rFonts w:cs="CHelvPlain" w:ascii="CHelvPlain" w:hAnsi="CHelvPlain"/>
      </w:rPr>
      <w:fldChar w:fldCharType="begin"/>
    </w:r>
    <w:r>
      <w:rPr>
        <w:rStyle w:val="PageNumber"/>
        <w:rFonts w:cs="CHelvPlain" w:ascii="CHelvPlain" w:hAnsi="CHelvPlain"/>
      </w:rPr>
      <w:instrText xml:space="preserve"> PAGE </w:instrText>
    </w:r>
    <w:r>
      <w:rPr>
        <w:rStyle w:val="PageNumber"/>
        <w:rFonts w:cs="CHelvPlain" w:ascii="CHelvPlain" w:hAnsi="CHelvPlain"/>
      </w:rPr>
      <w:fldChar w:fldCharType="separate"/>
    </w:r>
    <w:r>
      <w:rPr>
        <w:rStyle w:val="PageNumber"/>
        <w:rFonts w:cs="CHelvPlain" w:ascii="CHelvPlain" w:hAnsi="CHelvPlain"/>
      </w:rPr>
      <w:t>20</w:t>
    </w:r>
    <w:r>
      <w:rPr>
        <w:rStyle w:val="PageNumber"/>
        <w:rFonts w:cs="CHelvPlain" w:ascii="CHelvPlain" w:hAnsi="CHelvPlain"/>
      </w:rPr>
      <w:fldChar w:fldCharType="end"/>
    </w:r>
    <w:r>
      <w:rPr>
        <w:rStyle w:val="PageNumber"/>
        <w:rFonts w:cs="CHelvPlain" w:ascii="CHelvPlain" w:hAnsi="CHelvPlain"/>
      </w:rPr>
      <w:t xml:space="preserve"> </w:t>
    </w:r>
    <w:r>
      <w:rPr>
        <w:rFonts w:cs="CHelvPlain" w:ascii="CHelvPlain" w:hAnsi="CHelvPlain"/>
      </w:rPr>
      <w:t xml:space="preserve">od </w:t>
    </w:r>
    <w:r>
      <w:rPr>
        <w:rFonts w:cs="CHelvPlain" w:ascii="CHelvPlain" w:hAnsi="CHelvPlain"/>
        <w:vanish/>
      </w:rPr>
      <w:t>218</w:t>
    </w:r>
    <w:r>
      <w:rPr>
        <w:rStyle w:val="PageNumber"/>
        <w:rFonts w:cs="CHelvPlain" w:ascii="CHelvPlain" w:hAnsi="CHelvPlain"/>
      </w:rPr>
      <w:fldChar w:fldCharType="begin"/>
    </w:r>
    <w:r>
      <w:rPr>
        <w:rStyle w:val="PageNumber"/>
        <w:rFonts w:cs="CHelvPlain" w:ascii="CHelvPlain" w:hAnsi="CHelvPlain"/>
      </w:rPr>
      <w:instrText xml:space="preserve"> NUMPAGES \* ARABIC </w:instrText>
    </w:r>
    <w:r>
      <w:rPr>
        <w:rStyle w:val="PageNumber"/>
        <w:rFonts w:cs="CHelvPlain" w:ascii="CHelvPlain" w:hAnsi="CHelvPlain"/>
      </w:rPr>
      <w:fldChar w:fldCharType="separate"/>
    </w:r>
    <w:r>
      <w:rPr>
        <w:rStyle w:val="PageNumber"/>
        <w:rFonts w:cs="CHelvPlain" w:ascii="CHelvPlain" w:hAnsi="CHelvPlain"/>
      </w:rPr>
      <w:t>20</w:t>
    </w:r>
    <w:r>
      <w:rPr>
        <w:rStyle w:val="PageNumber"/>
        <w:rFonts w:cs="CHelvPlain" w:ascii="CHelvPlain" w:hAnsi="CHelvPlain"/>
      </w:rPr>
      <w:fldChar w:fldCharType="end"/>
    </w:r>
  </w:p>
  <w:tbl>
    <w:tblPr>
      <w:tblW w:w="8505" w:type="dxa"/>
      <w:jc w:val="left"/>
      <w:tblInd w:w="844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126"/>
      <w:gridCol w:w="1843"/>
      <w:gridCol w:w="2551"/>
      <w:gridCol w:w="1985"/>
    </w:tblGrid>
    <w:tr>
      <w:trPr/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CHelvPlain" w:hAnsi="CHelvPlain" w:cs="CHelvPlain"/>
            </w:rPr>
          </w:pPr>
          <w:r>
            <w:rPr>
              <w:rFonts w:cs="CHelvPlain" w:ascii="CHelvPlain" w:hAnsi="CHelvPlain"/>
              <w:lang w:val="sr-CS"/>
            </w:rPr>
            <w:t>Издање</w:t>
          </w:r>
          <w:r>
            <w:rPr>
              <w:rFonts w:cs="CHelvPlain" w:ascii="CHelvPlain" w:hAnsi="CHelvPlain"/>
            </w:rPr>
            <w:t xml:space="preserve">: </w:t>
          </w:r>
          <w:r>
            <w:rPr>
              <w:rFonts w:cs="CHelvPlain" w:ascii="CHelvPlain" w:hAnsi="CHelvPlain"/>
              <w:b/>
            </w:rPr>
            <w:t>A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CHelvPlain" w:ascii="CHelvPlain" w:hAnsi="CHelvPlain"/>
              <w:lang w:val="sr-CS"/>
            </w:rPr>
            <w:t>Измена</w:t>
          </w:r>
          <w:r>
            <w:rPr>
              <w:rFonts w:cs="CHelvPlain" w:ascii="CHelvPlain" w:hAnsi="CHelvPlain"/>
            </w:rPr>
            <w:t>: 0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CHelvPlain" w:ascii="CHelvPlain" w:hAnsi="CHelvPlain"/>
              <w:lang w:val="sr-CS"/>
            </w:rPr>
            <w:t>Датум</w:t>
          </w:r>
          <w:r>
            <w:rPr>
              <w:rFonts w:cs="CHelvPlain" w:ascii="CHelvPlain" w:hAnsi="CHelvPlain"/>
            </w:rPr>
            <w:t>: 24.05.99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CHelvPlain" w:hAnsi="CHelvPlain" w:cs="CHelvPlain"/>
            </w:rPr>
          </w:pPr>
          <w:r>
            <w:rPr>
              <w:rFonts w:cs="CHelvPlain" w:ascii="CHelvPlain" w:hAnsi="CHelvPlain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aps/>
        <w:sz w:val="28"/>
        <w:lang w:val="sr-CS"/>
      </w:rPr>
    </w:pPr>
    <w:r>
      <w:rPr>
        <w:b/>
        <w:caps/>
        <w:sz w:val="28"/>
        <w:lang w:val="sr-CS"/>
      </w:rPr>
      <w:t>републиЧка дирекција за путеве србије</w:t>
    </w:r>
  </w:p>
  <w:p>
    <w:pPr>
      <w:pStyle w:val="Header"/>
      <w:jc w:val="center"/>
      <w:rPr/>
    </w:pPr>
    <w:r>
      <w:rPr>
        <w:b/>
        <w:caps/>
        <w:sz w:val="28"/>
        <w:szCs w:val="28"/>
        <w:lang w:val="sr-CS"/>
      </w:rPr>
      <w:t>база података о мостови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iii.%1."/>
      <w:lvlJc w:val="left"/>
      <w:pPr>
        <w:tabs>
          <w:tab w:val="num" w:pos="720"/>
        </w:tabs>
        <w:ind w:left="680" w:hanging="680"/>
      </w:pPr>
      <w:rPr>
        <w:caps/>
        <w:sz w:val="32"/>
        <w:i w:val="fals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TimesRoman" w:hAnsi="CTimesRoman" w:cs="CTimes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TimesRoman" w:hAnsi="CTimesRoman" w:cs="CTimes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TimesRoman" w:hAnsi="CTimesRoman" w:cs="CTimes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TimesRoman" w:hAnsi="CTimesRoman" w:cs="CTimesRoman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TimesRoman" w:hAnsi="CTimesRoman" w:cs="CTimesRoman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TimesRoman" w:hAnsi="CTimesRoman" w:cs="CTimesRoman"/>
      <w:b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TimesRoman" w:hAnsi="CTimesRoman" w:cs="CTimesRoman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CTimesRoman" w:hAnsi="CTimesRoman" w:cs="CTimesRoman"/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TimesRoman" w:hAnsi="CTimesRoman" w:cs="CTimesRoman"/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TimesRoman" w:hAnsi="CTimesRoman" w:cs="CTimesRoman"/>
      <w:b/>
      <w:caps/>
      <w:sz w:val="24"/>
    </w:rPr>
  </w:style>
  <w:style w:type="paragraph" w:styleId="TextBody">
    <w:name w:val="Body Text"/>
    <w:basedOn w:val="Normal"/>
    <w:pPr>
      <w:jc w:val="right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E5E5E5" w:val="clear"/>
      <w:jc w:val="center"/>
    </w:pPr>
    <w:rPr>
      <w:rFonts w:ascii="CTimesRoman" w:hAnsi="CTimesRoman" w:cs="CTimesRoman"/>
      <w:b/>
      <w:i/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TimesRoman" w:hAnsi="CTimesRoman" w:cs="CTimesRoman"/>
      <w:b/>
      <w:i/>
      <w:caps/>
    </w:rPr>
  </w:style>
  <w:style w:type="paragraph" w:styleId="BodyText3">
    <w:name w:val="Body Text 3"/>
    <w:basedOn w:val="Normal"/>
    <w:qFormat/>
    <w:pPr/>
    <w:rPr>
      <w:rFonts w:ascii="CTimesRoman" w:hAnsi="CTimesRoman" w:cs="CTimesRoman"/>
      <w:b/>
      <w:i/>
      <w:caps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23:00Z</dcterms:created>
  <dc:creator>ZS</dc:creator>
  <dc:description/>
  <cp:keywords/>
  <dc:language>en-US</dc:language>
  <cp:lastModifiedBy>Momcilo Veljovic</cp:lastModifiedBy>
  <cp:lastPrinted>1999-01-28T09:56:00Z</cp:lastPrinted>
  <dcterms:modified xsi:type="dcterms:W3CDTF">2017-06-07T07:57:00Z</dcterms:modified>
  <cp:revision>42</cp:revision>
  <dc:subject/>
  <dc:title>zapisnik  o pregledu mosta</dc:title>
</cp:coreProperties>
</file>