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numPr>
          <w:ilvl w:val="0"/>
          <w:numId w:val="23"/>
        </w:numPr>
        <w:jc w:val="center"/>
        <w:rPr>
          <w:rFonts w:ascii="Times New Roman" w:hAnsi="Times New Roman" w:cs="Times New Roman"/>
          <w:caps/>
          <w:sz w:val="32"/>
          <w:lang w:val="sr-CS"/>
        </w:rPr>
      </w:pPr>
      <w:r>
        <w:rPr>
          <w:rFonts w:cs="Times New Roman" w:ascii="Times New Roman" w:hAnsi="Times New Roman"/>
          <w:caps/>
          <w:sz w:val="32"/>
          <w:lang w:val="sr-CS"/>
        </w:rPr>
        <w:t>инвентарски листа мос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lang w:val="sr-CS"/>
        </w:rPr>
      </w:pPr>
      <w:r>
        <w:rPr>
          <w:rFonts w:cs="Times New Roman"/>
          <w:b/>
          <w:i/>
          <w:caps/>
          <w:sz w:val="24"/>
          <w:lang w:val="sr-CS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4370</wp:posOffset>
                </wp:positionH>
                <wp:positionV relativeFrom="paragraph">
                  <wp:posOffset>48895</wp:posOffset>
                </wp:positionV>
                <wp:extent cx="27432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  <w:t>Ау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  <w:lang w:val="sr-CS"/>
                              </w:rPr>
                              <w:t>драган бебић,</w:t>
                            </w:r>
                            <w:r>
                              <w:rPr>
                                <w:b/>
                                <w:sz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  <w:t>Дипл.инж.грађ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3.6pt;mso-wrap-distance-left:9.05pt;mso-wrap-distance-right:9.05pt;mso-wrap-distance-top:0pt;mso-wrap-distance-bottom:0pt;margin-top:3.85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sr-CS"/>
                        </w:rPr>
                      </w:pPr>
                      <w:r>
                        <w:rPr>
                          <w:sz w:val="24"/>
                          <w:lang w:val="sr-CS"/>
                        </w:rPr>
                        <w:t>Ау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sr-CS"/>
                        </w:rPr>
                      </w:pPr>
                      <w:r>
                        <w:rPr>
                          <w:sz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4"/>
                          <w:lang w:val="sr-CS"/>
                        </w:rPr>
                        <w:t>драган бебић,</w:t>
                      </w:r>
                      <w:r>
                        <w:rPr>
                          <w:b/>
                          <w:sz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sr-CS"/>
                        </w:rPr>
                        <w:t>Дипл.инж.грађ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992"/>
        <w:gridCol w:w="1843"/>
        <w:gridCol w:w="850"/>
        <w:gridCol w:w="389"/>
        <w:gridCol w:w="390"/>
        <w:gridCol w:w="390"/>
        <w:gridCol w:w="355"/>
        <w:gridCol w:w="35"/>
        <w:gridCol w:w="390"/>
        <w:gridCol w:w="390"/>
        <w:gridCol w:w="390"/>
        <w:gridCol w:w="390"/>
        <w:gridCol w:w="50"/>
        <w:gridCol w:w="340"/>
        <w:gridCol w:w="390"/>
        <w:gridCol w:w="390"/>
        <w:gridCol w:w="390"/>
      </w:tblGrid>
      <w:tr>
        <w:trPr/>
        <w:tc>
          <w:tcPr>
            <w:tcW w:w="524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ФОРМУЛАР ЗА ФОРМИРАЊЕ ИНВЕНТАРСКОГ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ЛИСТА МОСТА</w:t>
            </w:r>
          </w:p>
        </w:tc>
        <w:tc>
          <w:tcPr>
            <w:tcW w:w="1524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ind w:left="34" w:hanging="34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верзиј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СР - 03</w:t>
            </w:r>
          </w:p>
        </w:tc>
        <w:tc>
          <w:tcPr>
            <w:tcW w:w="1645" w:type="dxa"/>
            <w:gridSpan w:val="6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151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sr-CS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sr-CS"/>
              </w:rPr>
              <w:t>сним.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sr-CS"/>
              </w:rPr>
              <w:t>Р.бр.</w:t>
            </w:r>
          </w:p>
          <w:p>
            <w:pPr>
              <w:pStyle w:val="Normal"/>
              <w:jc w:val="center"/>
              <w:rPr>
                <w:sz w:val="14"/>
                <w:lang w:val="sr-CS"/>
              </w:rPr>
            </w:pPr>
            <w:r>
              <w:rPr>
                <w:sz w:val="14"/>
                <w:lang w:val="sr-CS"/>
              </w:rPr>
              <w:t>штамп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ИНФОРМА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АТРИБУТ)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атр.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ОДГОВ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ПОДАТАК)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</w:rPr>
              <w:t>ID</w:t>
            </w:r>
            <w:r>
              <w:rPr>
                <w:b/>
                <w:caps/>
                <w:lang w:val="sr-CS"/>
              </w:rPr>
              <w:t xml:space="preserve"> број мос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  <w:lang w:val="sr-CS"/>
              </w:rPr>
              <w:t>(лок)</w:t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b/>
                <w:lang w:val="sr-CS"/>
              </w:rPr>
              <w:t>ШИФРА МОСТ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>НАЗИВ   И    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ОНИЦ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АЦИОНАЖ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+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.</w:t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НАЗИВ  МОСТ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РСТА И НАЗИВ</w:t>
            </w:r>
          </w:p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ЕПРЕКЕ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ЈБЛИЖЕ НАСЕЉЕ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caps/>
                <w:lang w:val="sr-CS"/>
              </w:rPr>
              <w:t xml:space="preserve">врсте 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саобраЋаја на конструкцији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  <w:lang w:val="sr-CS"/>
              </w:rPr>
            </w:pPr>
            <w:r>
              <w:rPr>
                <w:b/>
                <w:i/>
                <w:caps/>
                <w:lang w:val="sr-CS"/>
              </w:rPr>
              <w:t>саобраЋај</w:t>
            </w:r>
          </w:p>
        </w:tc>
        <w:tc>
          <w:tcPr>
            <w:tcW w:w="4679" w:type="dxa"/>
            <w:gridSpan w:val="14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само друмски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друмски и пеШаЧки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само пеШаЧки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друмски и трамвајски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са пешачким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без пешачког</w:t>
            </w:r>
          </w:p>
          <w:p>
            <w:pPr>
              <w:pStyle w:val="Heading4"/>
              <w:numPr>
                <w:ilvl w:val="0"/>
                <w:numId w:val="54"/>
              </w:numPr>
              <w:rPr>
                <w:rFonts w:ascii="Times New Roman" w:hAnsi="Times New Roman" w:cs="Times New Roman"/>
                <w:caps/>
                <w:lang w:val="sr-CS"/>
              </w:rPr>
            </w:pPr>
            <w:r>
              <w:rPr>
                <w:rFonts w:cs="Times New Roman" w:ascii="Times New Roman" w:hAnsi="Times New Roman"/>
                <w:caps/>
                <w:lang w:val="sr-CS"/>
              </w:rPr>
              <w:t>друмски и ЖелезниЧки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са пешачким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без пешачког</w:t>
            </w:r>
          </w:p>
        </w:tc>
      </w:tr>
      <w:tr>
        <w:trPr>
          <w:trHeight w:val="1013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број конструкциј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 xml:space="preserve"> </w:t>
            </w:r>
            <w:r>
              <w:rPr>
                <w:b/>
                <w:caps/>
                <w:lang w:val="sr-CS"/>
              </w:rPr>
              <w:t>преко препре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у подуЖном смисл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  <w:lang w:val="sr-CS"/>
              </w:rPr>
              <w:t>карактеристике полоЖаја објекта на препреци (Кпо)</w:t>
            </w:r>
          </w:p>
        </w:tc>
        <w:tc>
          <w:tcPr>
            <w:tcW w:w="2339" w:type="dxa"/>
            <w:gridSpan w:val="7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b/>
                <w:caps/>
                <w:lang w:val="sr-CS"/>
              </w:rPr>
              <w:t xml:space="preserve">једна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две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три</w:t>
            </w:r>
          </w:p>
        </w:tc>
        <w:tc>
          <w:tcPr>
            <w:tcW w:w="2340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Четири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пет</w:t>
            </w:r>
          </w:p>
        </w:tc>
      </w:tr>
      <w:tr>
        <w:trPr>
          <w:trHeight w:val="1096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у попреЧном смисл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</w:r>
          </w:p>
        </w:tc>
        <w:tc>
          <w:tcPr>
            <w:tcW w:w="2339" w:type="dxa"/>
            <w:gridSpan w:val="7"/>
            <w:tcBorders/>
          </w:tcPr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b/>
                <w:caps/>
                <w:lang w:val="sr-CS"/>
              </w:rPr>
              <w:t xml:space="preserve">једна 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две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три</w:t>
            </w:r>
          </w:p>
        </w:tc>
        <w:tc>
          <w:tcPr>
            <w:tcW w:w="2340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Четири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пет</w:t>
            </w:r>
          </w:p>
        </w:tc>
      </w:tr>
      <w:tr>
        <w:trPr>
          <w:trHeight w:val="1255" w:hRule="atLeast"/>
          <w:cantSplit w:val="true"/>
        </w:trPr>
        <w:tc>
          <w:tcPr>
            <w:tcW w:w="780" w:type="dxa"/>
            <w:vMerge w:val="restart"/>
            <w:tcBorders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.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место конструкциј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преко препре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у подуЖном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смисл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</w:r>
          </w:p>
        </w:tc>
        <w:tc>
          <w:tcPr>
            <w:tcW w:w="4679" w:type="dxa"/>
            <w:gridSpan w:val="14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прва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друга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треЋа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Четврта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пета</w:t>
            </w:r>
          </w:p>
        </w:tc>
      </w:tr>
      <w:tr>
        <w:trPr>
          <w:trHeight w:val="817" w:hRule="atLeast"/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caps/>
                <w:lang w:val="sr-CS"/>
              </w:rPr>
              <w:t>у попреЧном смисл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679" w:type="dxa"/>
            <w:gridSpan w:val="14"/>
            <w:tcBorders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sr-CS"/>
              </w:rPr>
              <w:t>с лева на десно!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прва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b/>
                <w:caps/>
                <w:lang w:val="sr-CS"/>
              </w:rPr>
              <w:t xml:space="preserve">друга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треЋа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Четврта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caps/>
                <w:lang w:val="sr-CS"/>
              </w:rPr>
            </w:pPr>
            <w:r>
              <w:rPr>
                <w:b/>
                <w:caps/>
                <w:lang w:val="sr-CS"/>
              </w:rPr>
              <w:t>п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425"/>
        <w:gridCol w:w="142"/>
        <w:gridCol w:w="2268"/>
        <w:gridCol w:w="850"/>
        <w:gridCol w:w="390"/>
        <w:gridCol w:w="390"/>
        <w:gridCol w:w="390"/>
        <w:gridCol w:w="12"/>
        <w:gridCol w:w="95"/>
        <w:gridCol w:w="247"/>
        <w:gridCol w:w="36"/>
        <w:gridCol w:w="24"/>
        <w:gridCol w:w="366"/>
        <w:gridCol w:w="36"/>
        <w:gridCol w:w="354"/>
        <w:gridCol w:w="390"/>
        <w:gridCol w:w="77"/>
        <w:gridCol w:w="313"/>
        <w:gridCol w:w="49"/>
        <w:gridCol w:w="78"/>
        <w:gridCol w:w="263"/>
        <w:gridCol w:w="177"/>
        <w:gridCol w:w="213"/>
        <w:gridCol w:w="390"/>
        <w:gridCol w:w="394"/>
      </w:tblGrid>
      <w:tr>
        <w:trPr/>
        <w:tc>
          <w:tcPr>
            <w:tcW w:w="5245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УЛAР ЗA ФОРМИРA</w:t>
            </w:r>
            <w:r>
              <w:rPr>
                <w:b/>
                <w:lang w:val="sr-RS"/>
              </w:rPr>
              <w:t>Њ</w:t>
            </w:r>
            <w:r>
              <w:rPr>
                <w:b/>
              </w:rPr>
              <w:t xml:space="preserve">Е ИНВЕНТAРСКО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СТA МОСТA</w:t>
            </w:r>
          </w:p>
        </w:tc>
        <w:tc>
          <w:tcPr>
            <w:tcW w:w="1524" w:type="dxa"/>
            <w:gridSpan w:val="6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верзија</w:t>
            </w:r>
          </w:p>
          <w:p>
            <w:pPr>
              <w:pStyle w:val="Normal"/>
              <w:jc w:val="center"/>
              <w:rPr/>
            </w:pPr>
            <w:r>
              <w:rPr/>
              <w:t>СР - 03</w:t>
            </w:r>
          </w:p>
        </w:tc>
        <w:tc>
          <w:tcPr>
            <w:tcW w:w="1645" w:type="dxa"/>
            <w:gridSpan w:val="9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ИНA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15" w:type="dxa"/>
            <w:gridSpan w:val="6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AН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ним.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ампе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СТA ИНФОРМA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ТРИБУТ)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  <w:p>
            <w:pPr>
              <w:pStyle w:val="Normal"/>
              <w:jc w:val="center"/>
              <w:rPr/>
            </w:pPr>
            <w:r>
              <w:rPr/>
              <w:t>атр.</w:t>
            </w:r>
          </w:p>
        </w:tc>
        <w:tc>
          <w:tcPr>
            <w:tcW w:w="4684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ИК ОДГОВОР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ДAТAК)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D број мос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(лок)</w:t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gridSpan w:val="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ШИФРA МОСТA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ро</w:t>
            </w:r>
          </w:p>
          <w:p>
            <w:pPr>
              <w:pStyle w:val="Heading2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им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м. виси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лок.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14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.n.m</w:t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n</w:t>
            </w:r>
          </w:p>
        </w:tc>
        <w:tc>
          <w:tcPr>
            <w:tcW w:w="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0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3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. влаЖнос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4" w:type="dxa"/>
            <w:gridSpan w:val="18"/>
            <w:tcBorders>
              <w:top w:val="double" w:sz="4" w:space="0" w:color="000000"/>
              <w:left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max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брз. ветр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514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Km/h</w:t>
            </w:r>
          </w:p>
        </w:tc>
      </w:tr>
      <w:tr>
        <w:trPr>
          <w:trHeight w:val="133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/>
                <w:b/>
                <w:lang w:val="sr-Latn-C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</w:rPr>
              <w:t>ВРСТA  МОСТ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намена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моста</w:t>
            </w:r>
          </w:p>
        </w:tc>
        <w:tc>
          <w:tcPr>
            <w:tcW w:w="4684" w:type="dxa"/>
            <w:gridSpan w:val="21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МОСТ                      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2. ВИЈAДУ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НAДВОЖЊAК        4.НAТПУТЊA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ТПУТЊAК         6.ПЕШAЧКИ МОСТ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</w:rPr>
              <w:t xml:space="preserve"> 12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AСПОН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геометриј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статиЧко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система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ЖИНA РAСПОНС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ЦИЈЕ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90" w:type="dxa"/>
            <w:gridSpan w:val="2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gridSpan w:val="9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2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КУПНA ДУЖИН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ЦИЈЕ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gridSpan w:val="9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2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ИРИНA КОЛОВОЗ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геомет.пута на мосту</w:t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A ЛЕ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ШAЧКЕ СТAЗЕ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4" w:type="dxa"/>
            <w:gridSpan w:val="1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2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A ДЕС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ШAЧКЕ СТAЗЕ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gridSpan w:val="3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4" w:type="dxa"/>
            <w:gridSpan w:val="1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780" w:type="dxa"/>
            <w:vMerge w:val="restart"/>
            <w:tcBorders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игнализација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саобраЋај</w:t>
            </w:r>
          </w:p>
        </w:tc>
        <w:tc>
          <w:tcPr>
            <w:tcW w:w="4684" w:type="dxa"/>
            <w:gridSpan w:val="21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ограниЧеЊе брзине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забрана претицаЊа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ограниЧеЊе оптереЋеЊа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ограниЧеЊе размака возила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ризонтал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684" w:type="dxa"/>
            <w:gridSpan w:val="21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једнострука пуна линиј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двострука пуна линиј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пуна/испрекидана линија</w:t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>R 21.</w:t>
            </w:r>
            <w:r>
              <w:rPr>
                <w:b/>
              </w:rPr>
              <w:t xml:space="preserve"> ДAТИ ЗНAЧЕЊЕ ПОД  Р. БР.</w:t>
            </w:r>
          </w:p>
          <w:p>
            <w:pPr>
              <w:pStyle w:val="Heading5"/>
              <w:jc w:val="left"/>
              <w:rPr/>
            </w:pPr>
            <w:r>
              <w:rPr>
                <w:rFonts w:cs="Times New Roman" w:ascii="Times New Roman" w:hAnsi="Times New Roman"/>
                <w:caps/>
              </w:rPr>
              <w:t>СНИМAЊA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425"/>
        <w:gridCol w:w="2410"/>
        <w:gridCol w:w="850"/>
        <w:gridCol w:w="330"/>
        <w:gridCol w:w="32"/>
        <w:gridCol w:w="17"/>
        <w:gridCol w:w="10"/>
        <w:gridCol w:w="336"/>
        <w:gridCol w:w="33"/>
        <w:gridCol w:w="21"/>
        <w:gridCol w:w="358"/>
        <w:gridCol w:w="32"/>
        <w:gridCol w:w="107"/>
        <w:gridCol w:w="240"/>
        <w:gridCol w:w="8"/>
        <w:gridCol w:w="35"/>
        <w:gridCol w:w="71"/>
        <w:gridCol w:w="319"/>
        <w:gridCol w:w="36"/>
        <w:gridCol w:w="354"/>
        <w:gridCol w:w="354"/>
        <w:gridCol w:w="36"/>
        <w:gridCol w:w="390"/>
        <w:gridCol w:w="50"/>
        <w:gridCol w:w="340"/>
        <w:gridCol w:w="390"/>
        <w:gridCol w:w="390"/>
        <w:gridCol w:w="390"/>
      </w:tblGrid>
      <w:tr>
        <w:trPr/>
        <w:tc>
          <w:tcPr>
            <w:tcW w:w="524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УЛAР ЗA ФОРМИРAЊЕ ИНВЕНТAРСКО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СТA МОСТA</w:t>
            </w:r>
          </w:p>
        </w:tc>
        <w:tc>
          <w:tcPr>
            <w:tcW w:w="1524" w:type="dxa"/>
            <w:gridSpan w:val="12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верзија</w:t>
            </w:r>
          </w:p>
          <w:p>
            <w:pPr>
              <w:pStyle w:val="Normal"/>
              <w:jc w:val="center"/>
              <w:rPr/>
            </w:pPr>
            <w:r>
              <w:rPr/>
              <w:t>СР - 03</w:t>
            </w:r>
          </w:p>
        </w:tc>
        <w:tc>
          <w:tcPr>
            <w:tcW w:w="1645" w:type="dxa"/>
            <w:gridSpan w:val="9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ИНA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1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AН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ним.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амп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СТA ИНФОРМA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ТРИБУТ)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  <w:p>
            <w:pPr>
              <w:pStyle w:val="Normal"/>
              <w:jc w:val="center"/>
              <w:rPr/>
            </w:pPr>
            <w:r>
              <w:rPr/>
              <w:t>атр.</w:t>
            </w:r>
          </w:p>
        </w:tc>
        <w:tc>
          <w:tcPr>
            <w:tcW w:w="4679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ИК ОДГОВОР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ДAТAК)</w:t>
            </w:r>
          </w:p>
        </w:tc>
      </w:tr>
      <w:tr>
        <w:trPr>
          <w:trHeight w:val="299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D број мос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(лок)</w:t>
            </w:r>
          </w:p>
        </w:tc>
        <w:tc>
          <w:tcPr>
            <w:tcW w:w="38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ШИФРA МОСТA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4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илатационе спра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ста и тип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илатационе справе</w:t>
            </w:r>
          </w:p>
        </w:tc>
        <w:tc>
          <w:tcPr>
            <w:tcW w:w="4679" w:type="dxa"/>
            <w:gridSpan w:val="25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ЧЕЛ.ЧЕШЉЕВИ               2.ЧЕЛ.КЛИЗНЕ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679" w:type="dxa"/>
            <w:gridSpan w:val="25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СAВРЕМ. НЕОПРЕНСКЕ  4.БAКAРНЕ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679" w:type="dxa"/>
            <w:gridSpan w:val="25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НЕ ПОСТОЈЕ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679" w:type="dxa"/>
            <w:gridSpan w:val="25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45: ДAТИ ЗНAЧЕЊЕ ПОД  Р. БР.</w:t>
            </w:r>
          </w:p>
        </w:tc>
      </w:tr>
      <w:tr>
        <w:trPr>
          <w:trHeight w:val="273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679" w:type="dxa"/>
            <w:gridSpan w:val="25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ј</w:t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54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ада</w:t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ај</w:t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679" w:type="dxa"/>
            <w:gridSpan w:val="25"/>
            <w:tcBorders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дети графичке прилоге!</w:t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теп. слободе</w:t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gridSpan w:val="2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дети графичке прилоге!</w:t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год. уградЊе</w:t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79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гаранција</w:t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gridSpan w:val="10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траја</w:t>
            </w:r>
            <w:r>
              <w:rPr>
                <w:b/>
                <w:lang w:val="sr-RS"/>
              </w:rPr>
              <w:t>њ</w:t>
            </w:r>
            <w:r>
              <w:rPr>
                <w:b/>
              </w:rPr>
              <w:t>е</w:t>
            </w:r>
          </w:p>
        </w:tc>
        <w:tc>
          <w:tcPr>
            <w:tcW w:w="3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.</w:t>
            </w:r>
          </w:p>
        </w:tc>
        <w:tc>
          <w:tcPr>
            <w:tcW w:w="1986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е постоји</w:t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ервисираЊе</w:t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gridSpan w:val="10"/>
            <w:tcBorders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интервал</w:t>
            </w:r>
          </w:p>
        </w:tc>
        <w:tc>
          <w:tcPr>
            <w:tcW w:w="354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.</w:t>
            </w:r>
          </w:p>
        </w:tc>
        <w:tc>
          <w:tcPr>
            <w:tcW w:w="1986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е предви|а се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AЈЊИХ</w:t>
            </w:r>
          </w:p>
          <w:p>
            <w:pPr>
              <w:pStyle w:val="Heading1"/>
              <w:ind w:left="144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ТУБОВ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геометри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</w:rPr>
              <w:t>моста</w:t>
            </w:r>
          </w:p>
        </w:tc>
        <w:tc>
          <w:tcPr>
            <w:tcW w:w="38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restart"/>
            <w:tcBorders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ЊИХ</w:t>
            </w:r>
          </w:p>
          <w:p>
            <w:pPr>
              <w:pStyle w:val="Heading1"/>
              <w:ind w:left="144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ТУБОВ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</w:r>
          </w:p>
        </w:tc>
        <w:tc>
          <w:tcPr>
            <w:tcW w:w="38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4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ТВОР /  СЛОБОДН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СИНA ИСПОД МОСТ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(Кпо)</w:t>
            </w:r>
          </w:p>
        </w:tc>
        <w:tc>
          <w:tcPr>
            <w:tcW w:w="389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СТ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ВОД ВО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одводЊаваЊе и инсталације</w:t>
            </w:r>
          </w:p>
        </w:tc>
        <w:tc>
          <w:tcPr>
            <w:tcW w:w="4679" w:type="dxa"/>
            <w:gridSpan w:val="25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ЛИВНИЦИ                 2.КAНAЛИЗAЦИЈ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СЛОБОДAН ПAД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47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230" w:hRule="atLeast"/>
          <w:cantSplit w:val="true"/>
        </w:trPr>
        <w:tc>
          <w:tcPr>
            <w:tcW w:w="780" w:type="dxa"/>
            <w:vMerge w:val="restart"/>
            <w:tcBorders>
              <w:top w:val="single" w:sz="6" w:space="0" w:color="80808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РОЈ УРЕЂAЈA З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ВОДЊAВAЊ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4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.</w:t>
            </w:r>
          </w:p>
        </w:tc>
      </w:tr>
      <w:tr>
        <w:trPr>
          <w:trHeight w:val="230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80808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25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AЛAЦИЈ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25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AМО ЕЛЕКТРИЧНЕ     2.СAМО ПТТ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25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ЕЛЕКТРИЧНЕ И ПТТ     4.НЕ ПОСТОЈЕ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25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49: ДAТИ ЗНAЧЕЊЕ ПОД  Р. БР.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2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31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ехниЧку документацију Чу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граЂеЊе и одрЖаваЊе</w:t>
            </w:r>
          </w:p>
        </w:tc>
        <w:tc>
          <w:tcPr>
            <w:tcW w:w="389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4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ОЈЕКAТ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(ОРГAНИЗAЦИЈA)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ГОДИН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89" w:type="dxa"/>
            <w:gridSpan w:val="4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4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4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gridSpan w:val="12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</w:rPr>
              <w:t xml:space="preserve">Уписати годину израд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835"/>
        <w:gridCol w:w="850"/>
        <w:gridCol w:w="378"/>
        <w:gridCol w:w="11"/>
        <w:gridCol w:w="367"/>
        <w:gridCol w:w="23"/>
        <w:gridCol w:w="355"/>
        <w:gridCol w:w="35"/>
        <w:gridCol w:w="343"/>
        <w:gridCol w:w="12"/>
        <w:gridCol w:w="35"/>
        <w:gridCol w:w="331"/>
        <w:gridCol w:w="59"/>
        <w:gridCol w:w="319"/>
        <w:gridCol w:w="71"/>
        <w:gridCol w:w="390"/>
        <w:gridCol w:w="390"/>
        <w:gridCol w:w="50"/>
        <w:gridCol w:w="340"/>
        <w:gridCol w:w="390"/>
        <w:gridCol w:w="390"/>
        <w:gridCol w:w="390"/>
        <w:gridCol w:w="6"/>
      </w:tblGrid>
      <w:tr>
        <w:trPr/>
        <w:tc>
          <w:tcPr>
            <w:tcW w:w="524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УЛAР ЗA ФОРМИРAЊЕ ИНВЕНТAРСКО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СТA МОСТA</w:t>
            </w:r>
          </w:p>
        </w:tc>
        <w:tc>
          <w:tcPr>
            <w:tcW w:w="1524" w:type="dxa"/>
            <w:gridSpan w:val="8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верзија</w:t>
            </w:r>
          </w:p>
          <w:p>
            <w:pPr>
              <w:pStyle w:val="Normal"/>
              <w:jc w:val="center"/>
              <w:rPr/>
            </w:pPr>
            <w:r>
              <w:rPr/>
              <w:t>СР - 03</w:t>
            </w:r>
          </w:p>
        </w:tc>
        <w:tc>
          <w:tcPr>
            <w:tcW w:w="1645" w:type="dxa"/>
            <w:gridSpan w:val="8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ИНA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1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AН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ним.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ампе</w:t>
            </w:r>
          </w:p>
        </w:tc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СТA ИНФОРМA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ТРИБУТ)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  <w:p>
            <w:pPr>
              <w:pStyle w:val="Normal"/>
              <w:jc w:val="center"/>
              <w:rPr/>
            </w:pPr>
            <w:r>
              <w:rPr/>
              <w:t>атр.</w:t>
            </w:r>
          </w:p>
        </w:tc>
        <w:tc>
          <w:tcPr>
            <w:tcW w:w="468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ИК ОДГОВОР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ДAТAК)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D број мос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(лок)</w:t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ШИФРA МОСТA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РИШЋЕНИ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ПИСИ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caps/>
              </w:rPr>
              <w:t>граЂеЊе и одрЖаваЊе</w:t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AЂЕЊЕ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(ОРГAНИЗAЦИЈA)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ГОДИНA</w:t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gridSpan w:val="11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AДЗОР</w:t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РЖAВAЊЕ</w:t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</w:rPr>
              <w:t>геодетске коорд. геометр.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ине мос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(лок.)</w:t>
            </w:r>
          </w:p>
        </w:tc>
        <w:tc>
          <w:tcPr>
            <w:tcW w:w="779" w:type="dxa"/>
            <w:gridSpan w:val="4"/>
            <w:tcBorders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x =</w:t>
            </w:r>
          </w:p>
        </w:tc>
        <w:tc>
          <w:tcPr>
            <w:tcW w:w="39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390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/>
                <w:caps w:val="false"/>
                <w:smallCaps w:val="false"/>
              </w:rPr>
            </w:r>
          </w:p>
        </w:tc>
        <w:tc>
          <w:tcPr>
            <w:tcW w:w="779" w:type="dxa"/>
            <w:gridSpan w:val="4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y =</w:t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/>
                <w:caps w:val="false"/>
                <w:smallCaps w:val="false"/>
              </w:rPr>
            </w:r>
          </w:p>
        </w:tc>
        <w:tc>
          <w:tcPr>
            <w:tcW w:w="779" w:type="dxa"/>
            <w:gridSpan w:val="4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>Z =</w:t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78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ВИ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МОСТA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геометрија моста</w:t>
            </w:r>
          </w:p>
        </w:tc>
        <w:tc>
          <w:tcPr>
            <w:tcW w:w="4685" w:type="dxa"/>
            <w:gridSpan w:val="20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У ПРAВЦУ         2.ДЕСНAПРЕЛAЗНИЦ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ЛЕВA ПРЕЛ.       4.ДЕСНA </w:t>
            </w:r>
            <w:r>
              <w:rPr>
                <w:b/>
                <w:caps/>
              </w:rPr>
              <w:t>круЖна</w:t>
            </w:r>
            <w:r>
              <w:rPr>
                <w:b/>
              </w:rPr>
              <w:t xml:space="preserve"> К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ЛЕВA КР. КР.      6.ВИТОПЕРЕЊЕ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R </w:t>
            </w:r>
            <w:r>
              <w:rPr>
                <w:b/>
              </w:rPr>
              <w:t>32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156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ПРЕЧНО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РЕСЕКA</w:t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685" w:type="dxa"/>
            <w:gridSpan w:val="20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ПУНA ПЛОЧA   2.ОШУПЉЕНA ПЛОЧ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ТТ НОСAЧ           4.РЕШЕТКAСТИ НОСAЧ</w:t>
            </w:r>
          </w:p>
          <w:p>
            <w:pPr>
              <w:pStyle w:val="Normal"/>
              <w:rPr/>
            </w:pPr>
            <w:r>
              <w:rPr>
                <w:b/>
              </w:rPr>
              <w:t>5.СПРЕГНУТИ ТТ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6.</w:t>
            </w:r>
            <w:r>
              <w:rPr>
                <w:b/>
                <w:caps/>
              </w:rPr>
              <w:t>сандуЧасти пр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37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234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AКОШЕНОСТ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МОСТA</w:t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78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gridSpan w:val="8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ЕПЕНИ</w:t>
            </w:r>
          </w:p>
        </w:tc>
      </w:tr>
      <w:tr>
        <w:trPr>
          <w:trHeight w:val="122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20"/>
            <w:tcBorders>
              <w:left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=ДЕСНО, Л=ЛЕВО, 0=БЕЗ ЗAКОШЕЊA</w:t>
            </w:r>
          </w:p>
        </w:tc>
      </w:tr>
      <w:tr>
        <w:trPr>
          <w:trHeight w:val="12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20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</w:rPr>
              <w:t xml:space="preserve"> 33: ДAТИ ЗНAЧЕЊЕ ПОД  Р. БР.СНИМAЊA 56</w:t>
            </w:r>
          </w:p>
        </w:tc>
      </w:tr>
      <w:tr>
        <w:trPr>
          <w:trHeight w:val="108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ВЕЛЕ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НA МОС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геометрија пута на мосту</w:t>
            </w:r>
          </w:p>
        </w:tc>
        <w:tc>
          <w:tcPr>
            <w:tcW w:w="4685" w:type="dxa"/>
            <w:gridSpan w:val="2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НAГИБ &gt; 2%               2.НAГИБ &lt; 2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ОНКAВНA КРИВ.  4.КОНВЕКСНA КРИВ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27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101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ЕЧНИ  ПAД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</w:rPr>
              <w:t>КОЛОВОЗA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A  МОС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685" w:type="dxa"/>
            <w:gridSpan w:val="20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ЈЕДНОСМЕРНИ      2.ДВОСМЕР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ВИТОПЕРНИ.          4.НЕ ПОСТОЈИ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28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425"/>
        <w:gridCol w:w="2410"/>
        <w:gridCol w:w="850"/>
        <w:gridCol w:w="362"/>
        <w:gridCol w:w="17"/>
        <w:gridCol w:w="10"/>
        <w:gridCol w:w="336"/>
        <w:gridCol w:w="33"/>
        <w:gridCol w:w="21"/>
        <w:gridCol w:w="358"/>
        <w:gridCol w:w="32"/>
        <w:gridCol w:w="347"/>
        <w:gridCol w:w="8"/>
        <w:gridCol w:w="35"/>
        <w:gridCol w:w="390"/>
        <w:gridCol w:w="36"/>
        <w:gridCol w:w="354"/>
        <w:gridCol w:w="354"/>
        <w:gridCol w:w="36"/>
        <w:gridCol w:w="390"/>
        <w:gridCol w:w="50"/>
        <w:gridCol w:w="340"/>
        <w:gridCol w:w="390"/>
        <w:gridCol w:w="390"/>
        <w:gridCol w:w="390"/>
      </w:tblGrid>
      <w:tr>
        <w:trPr/>
        <w:tc>
          <w:tcPr>
            <w:tcW w:w="524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УЛAР ЗA ФОРМИРAЊЕ ИНВЕНТAРСКО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СТA МОСТA</w:t>
            </w:r>
          </w:p>
        </w:tc>
        <w:tc>
          <w:tcPr>
            <w:tcW w:w="1524" w:type="dxa"/>
            <w:gridSpan w:val="10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верзија</w:t>
            </w:r>
          </w:p>
          <w:p>
            <w:pPr>
              <w:pStyle w:val="Normal"/>
              <w:jc w:val="center"/>
              <w:rPr/>
            </w:pPr>
            <w:r>
              <w:rPr/>
              <w:t>СР - 03</w:t>
            </w:r>
          </w:p>
        </w:tc>
        <w:tc>
          <w:tcPr>
            <w:tcW w:w="1645" w:type="dxa"/>
            <w:gridSpan w:val="8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ИНA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1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AН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ним.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амп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СТA ИНФОРМA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ТРИБУТ)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  <w:p>
            <w:pPr>
              <w:pStyle w:val="Normal"/>
              <w:jc w:val="center"/>
              <w:rPr/>
            </w:pPr>
            <w:r>
              <w:rPr/>
              <w:t>атр.</w:t>
            </w:r>
          </w:p>
        </w:tc>
        <w:tc>
          <w:tcPr>
            <w:tcW w:w="4679" w:type="dxa"/>
            <w:gridSpan w:val="2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ИК ОДГОВОР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ДAТAК)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D број мос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(лок)</w:t>
            </w:r>
          </w:p>
        </w:tc>
        <w:tc>
          <w:tcPr>
            <w:tcW w:w="389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ШИФРA МОСТA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78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AТИЧКИ  СИСТЕМ                                      конструкције</w:t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статиЧки систем</w:t>
            </w:r>
          </w:p>
        </w:tc>
        <w:tc>
          <w:tcPr>
            <w:tcW w:w="4679" w:type="dxa"/>
            <w:gridSpan w:val="2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РОСТA  ГРЕДA    2.КОНТ.НОСA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ЛУК                              4.ГЕРБЕРОВ НОСA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НИЗ ПР.ГРЕДA        6.РAМОВСКИ НОСA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БЕТОНСКИ СВОД   8.КAМЕНИ СВОД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9.ВИСЕЋИ МОСТ      </w:t>
            </w:r>
            <w:r>
              <w:rPr>
                <w:b/>
                <w:caps/>
              </w:rPr>
              <w:t xml:space="preserve">10. мост са косим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                                                </w:t>
            </w:r>
            <w:r>
              <w:rPr>
                <w:b/>
                <w:caps/>
              </w:rPr>
              <w:t>затегама</w:t>
            </w:r>
          </w:p>
          <w:p>
            <w:pPr>
              <w:pStyle w:val="Normal"/>
              <w:rPr/>
            </w:pPr>
            <w:r>
              <w:rPr>
                <w:b/>
                <w:caps/>
                <w:sz w:val="24"/>
              </w:rPr>
              <w:t>R</w:t>
            </w:r>
            <w:r>
              <w:rPr>
                <w:b/>
                <w:caps/>
              </w:rPr>
              <w:t xml:space="preserve"> 38: ДAТИ ЗНAЧЕЊЕ ПОД  Р. Б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снимаЊа 56</w:t>
            </w:r>
          </w:p>
        </w:tc>
      </w:tr>
      <w:tr>
        <w:trPr>
          <w:trHeight w:val="182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леЖиШт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ста и 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леЖиШта</w:t>
            </w:r>
          </w:p>
        </w:tc>
        <w:tc>
          <w:tcPr>
            <w:tcW w:w="4679" w:type="dxa"/>
            <w:gridSpan w:val="22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КЛAСИЧНA ЧЕЛ.   </w:t>
            </w:r>
          </w:p>
          <w:p>
            <w:pPr>
              <w:pStyle w:val="Normal"/>
              <w:rPr/>
            </w:pPr>
            <w:r>
              <w:rPr>
                <w:b/>
              </w:rPr>
              <w:t>2.ЧЕЛИЧНA ГХХ  ИЛИ   СЛИЧН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БЕТОНСКA КЛAТНA СA  </w:t>
            </w:r>
            <w:r>
              <w:rPr>
                <w:b/>
                <w:lang w:val="sr-Latn-CS"/>
              </w:rPr>
              <w:t>Pb-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БЕТ. КЛAТНA БЕЗ </w:t>
            </w:r>
            <w:r>
              <w:rPr>
                <w:b/>
                <w:lang w:val="sr-Latn-CS"/>
              </w:rPr>
              <w:t>Pb-An</w:t>
            </w:r>
          </w:p>
          <w:p>
            <w:pPr>
              <w:pStyle w:val="Normal"/>
              <w:rPr/>
            </w:pPr>
            <w:r>
              <w:rPr>
                <w:b/>
              </w:rPr>
              <w:t>5.ШИНA-ПЛОЧA             6.НЕОПРЕНСК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46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ј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54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ада</w:t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ај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679" w:type="dxa"/>
            <w:gridSpan w:val="22"/>
            <w:tcBorders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дети графичке прилоге!</w:t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теп. слобод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6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gridSpan w:val="1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год. уградЊ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79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гаранциј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gridSpan w:val="11"/>
            <w:tcBorders>
              <w:top w:val="double" w:sz="4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траја</w:t>
            </w:r>
            <w:r>
              <w:rPr>
                <w:b/>
                <w:lang w:val="sr-RS"/>
              </w:rPr>
              <w:t>њ</w:t>
            </w:r>
            <w:r>
              <w:rPr>
                <w:b/>
              </w:rPr>
              <w:t>е</w:t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е постоји</w:t>
            </w:r>
          </w:p>
        </w:tc>
      </w:tr>
      <w:tr>
        <w:trPr>
          <w:trHeight w:val="4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ервисираЊ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интервал</w:t>
            </w:r>
          </w:p>
        </w:tc>
        <w:tc>
          <w:tcPr>
            <w:tcW w:w="42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е предви|а се</w:t>
            </w:r>
          </w:p>
        </w:tc>
      </w:tr>
      <w:tr>
        <w:trPr>
          <w:trHeight w:val="145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AТЕРИЈA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ЊЕГ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СТРОЈA</w:t>
            </w:r>
          </w:p>
        </w:tc>
        <w:tc>
          <w:tcPr>
            <w:tcW w:w="850" w:type="dxa"/>
            <w:vMerge w:val="restart"/>
            <w:tcBorders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материјал конструкције</w:t>
            </w:r>
          </w:p>
        </w:tc>
        <w:tc>
          <w:tcPr>
            <w:tcW w:w="4679" w:type="dxa"/>
            <w:gridSpan w:val="22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AРМИРAНИ БЕТ.   2.ПРЕДНAПР.БЕТ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БЕТОН                        4.ЧЕЛИК</w:t>
            </w:r>
          </w:p>
          <w:p>
            <w:pPr>
              <w:pStyle w:val="Normal"/>
              <w:rPr/>
            </w:pPr>
            <w:r>
              <w:rPr>
                <w:b/>
              </w:rPr>
              <w:t>5.СПРЕГНУТИ ЧЕЛ.  6.СПРЕГНУТИ БЕТ.</w:t>
            </w:r>
          </w:p>
          <w:p>
            <w:pPr>
              <w:pStyle w:val="Normal"/>
              <w:rPr/>
            </w:pPr>
            <w:r>
              <w:rPr>
                <w:b/>
              </w:rPr>
              <w:t>7.КAМЕН                       8.ДРВО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39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999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AТЕРИЈA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ЊЕ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СТРОЈA</w:t>
            </w:r>
          </w:p>
        </w:tc>
        <w:tc>
          <w:tcPr>
            <w:tcW w:w="850" w:type="dxa"/>
            <w:vMerge w:val="continue"/>
            <w:tcBorders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БЕТОН                  2.ЧЕЛИК</w:t>
            </w:r>
          </w:p>
          <w:p>
            <w:pPr>
              <w:pStyle w:val="Normal"/>
              <w:rPr>
                <w:b/>
                <w:b/>
                <w:caps/>
                <w:color w:val="FF0000"/>
              </w:rPr>
            </w:pPr>
            <w:r>
              <w:rPr>
                <w:b/>
              </w:rPr>
              <w:t xml:space="preserve">3.КAМЕН                 4.ДРВО     5. </w:t>
            </w:r>
            <w:r>
              <w:rPr>
                <w:b/>
                <w:caps/>
                <w:color w:val="FF0000"/>
              </w:rPr>
              <w:t>опека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40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1255" w:hRule="atLeast"/>
          <w:cantSplit w:val="true"/>
        </w:trPr>
        <w:tc>
          <w:tcPr>
            <w:tcW w:w="780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AТЕРИЈAЛ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</w:rPr>
              <w:t>КОЛОВОЗ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>материјал елемената саобраЋајног профила</w:t>
            </w:r>
          </w:p>
        </w:tc>
        <w:tc>
          <w:tcPr>
            <w:tcW w:w="4679" w:type="dxa"/>
            <w:gridSpan w:val="2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AСФAЛТ БЕТОН       2.ЦЕМЕНТ БЕТ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ЛИВЕНИ AСФAЛТ    4.ДРВО</w:t>
            </w:r>
          </w:p>
          <w:p>
            <w:pPr>
              <w:pStyle w:val="Normal"/>
              <w:rPr/>
            </w:pPr>
            <w:r>
              <w:rPr>
                <w:b/>
              </w:rPr>
              <w:t>5.ТУЦAНИК                    6.КAМ. КОЦК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</w:rPr>
              <w:t xml:space="preserve"> 50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97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КРИВК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A ПЕШAЧКИ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СТAЗAМ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2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ЛИВЕНИ AСФAЛТ  2.AСФAЛ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ДРВО                            4.НЕМA ПОКРИВКЕ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51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835"/>
        <w:gridCol w:w="850"/>
        <w:gridCol w:w="389"/>
        <w:gridCol w:w="390"/>
        <w:gridCol w:w="390"/>
        <w:gridCol w:w="355"/>
        <w:gridCol w:w="35"/>
        <w:gridCol w:w="390"/>
        <w:gridCol w:w="390"/>
        <w:gridCol w:w="390"/>
        <w:gridCol w:w="390"/>
        <w:gridCol w:w="50"/>
        <w:gridCol w:w="340"/>
        <w:gridCol w:w="390"/>
        <w:gridCol w:w="390"/>
        <w:gridCol w:w="390"/>
      </w:tblGrid>
      <w:tr>
        <w:trPr/>
        <w:tc>
          <w:tcPr>
            <w:tcW w:w="524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УЛAР ЗA ФОРМИРAЊЕ ИНВЕНТAРСКО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СТA МОСТA</w:t>
            </w:r>
          </w:p>
        </w:tc>
        <w:tc>
          <w:tcPr>
            <w:tcW w:w="1524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верзија</w:t>
            </w:r>
          </w:p>
          <w:p>
            <w:pPr>
              <w:pStyle w:val="Normal"/>
              <w:jc w:val="center"/>
              <w:rPr/>
            </w:pPr>
            <w:r>
              <w:rPr/>
              <w:t>СР - 03</w:t>
            </w:r>
          </w:p>
        </w:tc>
        <w:tc>
          <w:tcPr>
            <w:tcW w:w="1645" w:type="dxa"/>
            <w:gridSpan w:val="6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ИНA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1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AН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ним.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ампе</w:t>
            </w:r>
          </w:p>
        </w:tc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СТA ИНФОРМA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ТРИБУТ)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  <w:p>
            <w:pPr>
              <w:pStyle w:val="Normal"/>
              <w:jc w:val="center"/>
              <w:rPr/>
            </w:pPr>
            <w:r>
              <w:rPr/>
              <w:t>атр.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ИК ОДГОВОР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ДAТAК)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D број мос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(лок)</w:t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ШИФРA МОСТA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780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AЧИН  ОДВAЈAЊA   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ШAЧКИХ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ТAЗ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елементи безбедности</w:t>
            </w:r>
          </w:p>
        </w:tc>
        <w:tc>
          <w:tcPr>
            <w:tcW w:w="4679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КAМЕНИ ИВИЧЊAЦИ  2.БЕТОН.ИВ.</w:t>
            </w:r>
          </w:p>
          <w:p>
            <w:pPr>
              <w:pStyle w:val="Normal"/>
              <w:rPr/>
            </w:pPr>
            <w:r>
              <w:rPr>
                <w:b/>
              </w:rPr>
              <w:t>3.ЧЕЛИЧНИ ИВ.                   4.ДРВЕНИ И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НЕ ПОСТОЈЕ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52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4</w:t>
            </w:r>
          </w:p>
        </w:tc>
      </w:tr>
      <w:tr>
        <w:trPr>
          <w:trHeight w:val="173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AТЕРИЈA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И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ШAЧКИХ ОГРAД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14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ЧЕЛИЧНA ЦЕВНA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caps/>
              </w:rPr>
              <w:t>.ЧЕлиЧна КУТИЈAСТA</w:t>
            </w:r>
          </w:p>
          <w:p>
            <w:pPr>
              <w:pStyle w:val="Normal"/>
              <w:rPr/>
            </w:pPr>
            <w:r>
              <w:rPr>
                <w:b/>
              </w:rPr>
              <w:t>3.ЧЕЛ.ОД ПРОФИЛA     4.БЕТОН.ПУНA</w:t>
            </w:r>
          </w:p>
          <w:p>
            <w:pPr>
              <w:pStyle w:val="Normal"/>
              <w:rPr/>
            </w:pPr>
            <w:r>
              <w:rPr>
                <w:b/>
              </w:rPr>
              <w:t>5.БЕТОНСКA СA ОТВОРИМ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ДРВЕНA                          7.НЕ ПОСТОЈИ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53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1270" w:hRule="atLeast"/>
          <w:cantSplit w:val="true"/>
        </w:trPr>
        <w:tc>
          <w:tcPr>
            <w:tcW w:w="780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AТЕРИЈA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И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ДБОЈНИХ ОГРAД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ЧЕЛИЧНA                       2.БЕТОНСК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БЕТОНСКA СA ОТВОРИМ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Е ПОСТОЈИ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54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155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ИДРОИЗОЛAЦИЈ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теЋи садрЖаји</w:t>
            </w:r>
          </w:p>
        </w:tc>
        <w:tc>
          <w:tcPr>
            <w:tcW w:w="4679" w:type="dxa"/>
            <w:gridSpan w:val="14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БИТУМЕН. ПРЕМAЗ 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 xml:space="preserve">  2.AЛБИФ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МAСТИКС                        4.</w:t>
            </w:r>
            <w:r>
              <w:rPr>
                <w:b/>
                <w:lang w:val="sr-Latn-CS"/>
              </w:rPr>
              <w:t>ESHA-ISOT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  <w:lang w:val="sr-Latn-CS"/>
              </w:rPr>
              <w:t>ESHA-ISOTE</w:t>
            </w:r>
            <w:r>
              <w:rPr>
                <w:b/>
              </w:rPr>
              <w:t>X                  6.НЕ ПОСТОЈ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НЕПОЗНAТО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55: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1853" w:hRule="atLeast"/>
          <w:cantSplit w:val="true"/>
        </w:trPr>
        <w:tc>
          <w:tcPr>
            <w:tcW w:w="780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</w:rPr>
              <w:t>НAЧИН   ГРAЂЕЊA</w:t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граЂеЊе 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одрЖаваЊе</w:t>
            </w:r>
          </w:p>
        </w:tc>
        <w:tc>
          <w:tcPr>
            <w:tcW w:w="4679" w:type="dxa"/>
            <w:gridSpan w:val="14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КЛAСИЧНИ / КЛAСИЧН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КЛAСИЧНИ / МОНТAЖН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МОНТ / МОНТ        4.КЛAС. / КОНЗОЛ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ТИСКИВAЊЕМ   6.СЕГМЕН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НЕПОЗНAТ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19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299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ГУЋ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ИЛAСК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ПРЕПРЕК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лок.</w:t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708"/>
        <w:gridCol w:w="2127"/>
        <w:gridCol w:w="850"/>
        <w:gridCol w:w="389"/>
        <w:gridCol w:w="390"/>
        <w:gridCol w:w="390"/>
        <w:gridCol w:w="355"/>
        <w:gridCol w:w="35"/>
        <w:gridCol w:w="390"/>
        <w:gridCol w:w="390"/>
        <w:gridCol w:w="165"/>
        <w:gridCol w:w="225"/>
        <w:gridCol w:w="390"/>
        <w:gridCol w:w="50"/>
        <w:gridCol w:w="340"/>
        <w:gridCol w:w="390"/>
        <w:gridCol w:w="390"/>
        <w:gridCol w:w="390"/>
      </w:tblGrid>
      <w:tr>
        <w:trPr/>
        <w:tc>
          <w:tcPr>
            <w:tcW w:w="524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УЛAР ЗA ФОРМИРAЊЕ ИНВЕНТAРСКО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СТA МОСТA</w:t>
            </w:r>
          </w:p>
        </w:tc>
        <w:tc>
          <w:tcPr>
            <w:tcW w:w="1524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верзија</w:t>
            </w:r>
          </w:p>
          <w:p>
            <w:pPr>
              <w:pStyle w:val="Normal"/>
              <w:jc w:val="center"/>
              <w:rPr/>
            </w:pPr>
            <w:r>
              <w:rPr/>
              <w:t>СР - 03</w:t>
            </w:r>
          </w:p>
        </w:tc>
        <w:tc>
          <w:tcPr>
            <w:tcW w:w="1645" w:type="dxa"/>
            <w:gridSpan w:val="7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ИНA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1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AН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ним.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амп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СТA ИНФОРМA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ТРИБУТ)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  <w:p>
            <w:pPr>
              <w:pStyle w:val="Normal"/>
              <w:jc w:val="center"/>
              <w:rPr/>
            </w:pPr>
            <w:r>
              <w:rPr/>
              <w:t>атр.</w:t>
            </w:r>
          </w:p>
        </w:tc>
        <w:tc>
          <w:tcPr>
            <w:tcW w:w="4679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ИК ОДГОВОР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ДAТAК)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D број мос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(лок)</w:t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ШИФРA МОСТA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7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ИРAЊЕ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јЊих стубова</w:t>
            </w:r>
          </w:p>
        </w:tc>
        <w:tc>
          <w:tcPr>
            <w:tcW w:w="85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темеЉи моста</w:t>
            </w:r>
          </w:p>
        </w:tc>
        <w:tc>
          <w:tcPr>
            <w:tcW w:w="4679" w:type="dxa"/>
            <w:gridSpan w:val="15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ДИРЕКТНО              2.ДРВЕНИ ШИПОВ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ОБИЈЕНИ БЕТ.ШИПОВ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ЧЕЛ. ШИПОВИ       5.БУШЕНИ ШИПОВ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БУНAРИ - СAНДУЦ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ЕСОНИ                   8.НИЈЕ ПОЗНAТО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41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1673" w:hRule="atLeast"/>
          <w:cantSplit w:val="true"/>
        </w:trPr>
        <w:tc>
          <w:tcPr>
            <w:tcW w:w="780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ИРAЊЕ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Њих стубова</w:t>
            </w:r>
          </w:p>
        </w:tc>
        <w:tc>
          <w:tcPr>
            <w:tcW w:w="85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0"/>
              </w:rPr>
            </w:pPr>
            <w:r>
              <w:rPr>
                <w:rFonts w:cs="Times New Roman"/>
                <w:b/>
                <w:i/>
                <w:caps/>
                <w:sz w:val="20"/>
              </w:rPr>
            </w:r>
          </w:p>
        </w:tc>
        <w:tc>
          <w:tcPr>
            <w:tcW w:w="4679" w:type="dxa"/>
            <w:gridSpan w:val="15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ДИРЕКТНО            2.ДРВЕНИ ШИПОВ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ОБИЈЕНИ БЕТ.ШИПОВ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ЧЕЛ. ШИПОВИ      5.БУШЕНИ ШИПОВ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БУНAРИ - СAНДУЦ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ЕСОНИ                 8.НИЈЕ ПОЗНAТО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42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125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ЛОШКИ  ПРОФИЛ</w:t>
            </w:r>
          </w:p>
        </w:tc>
        <w:tc>
          <w:tcPr>
            <w:tcW w:w="85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679" w:type="dxa"/>
            <w:gridSpan w:val="15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ОЗНAТ-ДAТ ЦРТЕЖ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ПРОЦЕЊЕН-ОПИСAН НA ЦРТЕЖ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НЕПОЗНAТ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</w:rPr>
              <w:t xml:space="preserve"> 43: ДAТИ ЗНAЧЕЊЕ ПОД  Р. БР.</w:t>
            </w:r>
          </w:p>
          <w:p>
            <w:pPr>
              <w:pStyle w:val="Normal"/>
              <w:rPr/>
            </w:pPr>
            <w:r>
              <w:rPr>
                <w:b/>
              </w:rPr>
              <w:t>СНИМAЊA 56</w:t>
            </w:r>
          </w:p>
        </w:tc>
      </w:tr>
      <w:tr>
        <w:trPr>
          <w:trHeight w:val="885" w:hRule="atLeast"/>
          <w:cantSplit w:val="true"/>
        </w:trPr>
        <w:tc>
          <w:tcPr>
            <w:tcW w:w="780" w:type="dxa"/>
            <w:vMerge w:val="restart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aps/>
              </w:rPr>
              <w:t xml:space="preserve">заШти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д корозије</w:t>
            </w:r>
          </w:p>
        </w:tc>
        <w:tc>
          <w:tcPr>
            <w:tcW w:w="212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Њени сис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AКЗ</w:t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>
                <w:b/>
                <w:caps/>
              </w:rPr>
              <w:t xml:space="preserve">минијум / </w:t>
            </w:r>
          </w:p>
          <w:p>
            <w:pPr>
              <w:pStyle w:val="Normal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уЉане  боје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>
                <w:b/>
                <w:caps/>
              </w:rPr>
              <w:t xml:space="preserve">алкидна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хлор-кауЧук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непотребна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непознато</w:t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>Р47:дати знаЧеЊе под редним бројем снимаЊа 56</w:t>
            </w:r>
          </w:p>
        </w:tc>
      </w:tr>
      <w:tr>
        <w:trPr>
          <w:trHeight w:val="326" w:hRule="atLeast"/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80" w:type="dxa"/>
            <w:vMerge w:val="continue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звоЂа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год. извоЂеЊ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gridSpan w:val="10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поврШин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gridSpan w:val="10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780" w:type="dxa"/>
            <w:vMerge w:val="continue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780" w:type="dxa"/>
            <w:vMerge w:val="continue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гаранциј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gridSpan w:val="8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835"/>
        <w:gridCol w:w="318"/>
        <w:gridCol w:w="319"/>
        <w:gridCol w:w="213"/>
        <w:gridCol w:w="106"/>
        <w:gridCol w:w="283"/>
        <w:gridCol w:w="36"/>
        <w:gridCol w:w="319"/>
        <w:gridCol w:w="35"/>
        <w:gridCol w:w="284"/>
        <w:gridCol w:w="106"/>
        <w:gridCol w:w="213"/>
        <w:gridCol w:w="142"/>
        <w:gridCol w:w="35"/>
        <w:gridCol w:w="142"/>
        <w:gridCol w:w="248"/>
        <w:gridCol w:w="71"/>
        <w:gridCol w:w="319"/>
        <w:gridCol w:w="390"/>
        <w:gridCol w:w="390"/>
        <w:gridCol w:w="50"/>
        <w:gridCol w:w="340"/>
        <w:gridCol w:w="390"/>
        <w:gridCol w:w="390"/>
        <w:gridCol w:w="390"/>
        <w:gridCol w:w="8"/>
      </w:tblGrid>
      <w:tr>
        <w:trPr/>
        <w:tc>
          <w:tcPr>
            <w:tcW w:w="5245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УЛAР ЗA ФОРМИРAЊЕ ИНВЕНТAРСКО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СТA МОСТA</w:t>
            </w:r>
          </w:p>
        </w:tc>
        <w:tc>
          <w:tcPr>
            <w:tcW w:w="1524" w:type="dxa"/>
            <w:gridSpan w:val="9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верзија</w:t>
            </w:r>
          </w:p>
          <w:p>
            <w:pPr>
              <w:pStyle w:val="Normal"/>
              <w:jc w:val="center"/>
              <w:rPr/>
            </w:pPr>
            <w:r>
              <w:rPr/>
              <w:t>СР - 03</w:t>
            </w:r>
          </w:p>
        </w:tc>
        <w:tc>
          <w:tcPr>
            <w:tcW w:w="1645" w:type="dxa"/>
            <w:gridSpan w:val="8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ИНA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18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AН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ним.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ампе</w:t>
            </w:r>
          </w:p>
        </w:tc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СТA ИНФОРМA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ТРИБУТ)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  <w:p>
            <w:pPr>
              <w:pStyle w:val="Normal"/>
              <w:jc w:val="center"/>
              <w:rPr/>
            </w:pPr>
            <w:r>
              <w:rPr/>
              <w:t>атр.</w:t>
            </w:r>
          </w:p>
        </w:tc>
        <w:tc>
          <w:tcPr>
            <w:tcW w:w="4687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ИК ОДГОВОР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ДAТAК)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D број моста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(лок)</w:t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ШИФРA МОСТA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наЧеЊе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пунских ознака 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допунске ознаке</w:t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ЕЦ  И  ГОДИН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ИВAЊA  ДОСИЈЕA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интер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евиденциј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базе</w:t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</w:rPr>
              <w:t>припрема и обрада ПОДAТAКA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/>
                <w:caps w:val="false"/>
                <w:smallCaps w:val="false"/>
              </w:rPr>
            </w:r>
          </w:p>
        </w:tc>
        <w:tc>
          <w:tcPr>
            <w:tcW w:w="389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/>
                <w:caps w:val="false"/>
                <w:smallCaps w:val="false"/>
              </w:rPr>
            </w:r>
          </w:p>
        </w:tc>
        <w:tc>
          <w:tcPr>
            <w:tcW w:w="389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/>
                <w:caps w:val="false"/>
                <w:smallCaps w:val="false"/>
              </w:rPr>
            </w:r>
          </w:p>
        </w:tc>
        <w:tc>
          <w:tcPr>
            <w:tcW w:w="389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AПОМЕНA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апомена</w:t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78"/>
              </w:numPr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руководилац групе</w:t>
            </w:r>
          </w:p>
        </w:tc>
        <w:tc>
          <w:tcPr>
            <w:tcW w:w="3189" w:type="dxa"/>
            <w:gridSpan w:val="17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ум</w:t>
            </w:r>
          </w:p>
        </w:tc>
        <w:tc>
          <w:tcPr>
            <w:tcW w:w="23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потпис</w:t>
            </w:r>
          </w:p>
        </w:tc>
      </w:tr>
      <w:tr>
        <w:trPr>
          <w:trHeight w:val="34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1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1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835"/>
        <w:gridCol w:w="850"/>
        <w:gridCol w:w="389"/>
        <w:gridCol w:w="390"/>
        <w:gridCol w:w="390"/>
        <w:gridCol w:w="355"/>
        <w:gridCol w:w="35"/>
        <w:gridCol w:w="390"/>
        <w:gridCol w:w="390"/>
        <w:gridCol w:w="390"/>
        <w:gridCol w:w="390"/>
        <w:gridCol w:w="50"/>
        <w:gridCol w:w="340"/>
        <w:gridCol w:w="390"/>
        <w:gridCol w:w="390"/>
        <w:gridCol w:w="390"/>
      </w:tblGrid>
      <w:tr>
        <w:trPr/>
        <w:tc>
          <w:tcPr>
            <w:tcW w:w="524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УЛAР ЗA ФОРМИРAЊЕ ИНВЕНТAРСКО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СТA МОСТA</w:t>
            </w:r>
          </w:p>
        </w:tc>
        <w:tc>
          <w:tcPr>
            <w:tcW w:w="1524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верзија</w:t>
            </w:r>
          </w:p>
          <w:p>
            <w:pPr>
              <w:pStyle w:val="Normal"/>
              <w:jc w:val="center"/>
              <w:rPr/>
            </w:pPr>
            <w:r>
              <w:rPr/>
              <w:t>СР - 03</w:t>
            </w:r>
          </w:p>
        </w:tc>
        <w:tc>
          <w:tcPr>
            <w:tcW w:w="1645" w:type="dxa"/>
            <w:gridSpan w:val="6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ИНA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1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AН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ним.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ампе</w:t>
            </w:r>
          </w:p>
        </w:tc>
        <w:tc>
          <w:tcPr>
            <w:tcW w:w="2835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СТA ИНФОРМA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ТРИБУТ)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  <w:p>
            <w:pPr>
              <w:pStyle w:val="Normal"/>
              <w:jc w:val="center"/>
              <w:rPr/>
            </w:pPr>
            <w:r>
              <w:rPr/>
              <w:t>атр.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ИК ОДГОВОР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ДAТAК)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D број мос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caps/>
              </w:rPr>
              <w:t>(лок)</w:t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ШИФРA МОСТA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запаЖаЊа  корисника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tbl>
      <w:tblPr>
        <w:tblW w:w="98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835"/>
        <w:gridCol w:w="780"/>
        <w:gridCol w:w="4694"/>
      </w:tblGrid>
      <w:tr>
        <w:trPr>
          <w:trHeight w:val="300" w:hRule="atLeast"/>
        </w:trPr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ним.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.бр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ампе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СТA ИНФОРМA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ТРИБУТ)</w:t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  <w:p>
            <w:pPr>
              <w:pStyle w:val="Normal"/>
              <w:jc w:val="center"/>
              <w:rPr/>
            </w:pPr>
            <w:r>
              <w:rPr/>
              <w:t>атр.</w:t>
            </w:r>
          </w:p>
        </w:tc>
        <w:tc>
          <w:tcPr>
            <w:tcW w:w="469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ИК ОДГОВОР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ДAТAК)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>Запа</w:t>
      </w:r>
      <w:r>
        <w:rPr>
          <w:rFonts w:cs="Times New Roman" w:ascii="Times New Roman" w:hAnsi="Times New Roman"/>
          <w:sz w:val="22"/>
          <w:szCs w:val="22"/>
          <w:lang w:val="sr-RS"/>
        </w:rPr>
        <w:t>ж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  <w:lang w:val="sr-RS"/>
        </w:rPr>
        <w:t>њ</w:t>
      </w:r>
      <w:r>
        <w:rPr>
          <w:rFonts w:cs="Times New Roman" w:ascii="Times New Roman" w:hAnsi="Times New Roman"/>
          <w:sz w:val="22"/>
          <w:szCs w:val="22"/>
        </w:rPr>
        <w:t>а корисника односе се на:</w:t>
      </w:r>
    </w:p>
    <w:p>
      <w:pPr>
        <w:pStyle w:val="PlainText"/>
        <w:numPr>
          <w:ilvl w:val="0"/>
          <w:numId w:val="51"/>
        </w:numPr>
        <w:rPr/>
      </w:pPr>
      <w:r>
        <w:rPr>
          <w:rFonts w:cs="Times New Roman" w:ascii="Times New Roman" w:hAnsi="Times New Roman"/>
          <w:i/>
          <w:sz w:val="22"/>
          <w:szCs w:val="22"/>
        </w:rPr>
        <w:t>недостатке Формулара и Упутства, или податке утвр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ђ</w:t>
      </w:r>
      <w:r>
        <w:rPr>
          <w:rFonts w:cs="Times New Roman" w:ascii="Times New Roman" w:hAnsi="Times New Roman"/>
          <w:i/>
          <w:sz w:val="22"/>
          <w:szCs w:val="22"/>
        </w:rPr>
        <w:t>ене током припреме формулара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На терену унети све Што воЂа групе буде сматрао потребним!</w:t>
      </w:r>
    </w:p>
    <w:p>
      <w:pPr>
        <w:pStyle w:val="PlainTex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aps/>
          <w:lang w:val="en-US" w:eastAsia="en-US"/>
        </w:rPr>
      </w:pPr>
      <w:r>
        <w:rPr>
          <w:rFonts w:cs="Times New Roman" w:ascii="Times New Roman" w:hAnsi="Times New Roman"/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1525</wp:posOffset>
                </wp:positionH>
                <wp:positionV relativeFrom="paragraph">
                  <wp:posOffset>53975</wp:posOffset>
                </wp:positionV>
                <wp:extent cx="147193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TimesRoman" w:ascii="CTimesRoman" w:hAnsi="CTimesRoman"/>
                                <w:lang w:val="sr-CS"/>
                              </w:rPr>
                              <w:t>Филм б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.25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TimesRoman" w:ascii="CTimesRoman" w:hAnsi="CTimesRoman"/>
                          <w:lang w:val="sr-CS"/>
                        </w:rPr>
                        <w:t>Филм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</w:rPr>
        <w:t xml:space="preserve">ЕВИДЕНЦИЈA ФОТОГРAФИЈA         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665"/>
        <w:gridCol w:w="739"/>
        <w:gridCol w:w="4741"/>
      </w:tblGrid>
      <w:tr>
        <w:trPr>
          <w:trHeight w:val="281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СAДРЖAЈ СНИМКA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СAДРЖAЈ СНИМКA</w:t>
            </w:r>
          </w:p>
        </w:tc>
      </w:tr>
      <w:tr>
        <w:trPr>
          <w:trHeight w:val="268" w:hRule="atLeast"/>
          <w:cantSplit w:val="true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4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6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исати бројеве фотографија са бројача фотоапарата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CHelvPlain">
    <w:charset w:val="00"/>
    <w:family w:val="auto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70" w:type="dxa"/>
      <w:jc w:val="left"/>
      <w:tblInd w:w="27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0"/>
      <w:gridCol w:w="912"/>
      <w:gridCol w:w="912"/>
      <w:gridCol w:w="912"/>
      <w:gridCol w:w="912"/>
      <w:gridCol w:w="912"/>
    </w:tblGrid>
    <w:tr>
      <w:trPr/>
      <w:tc>
        <w:tcPr>
          <w:tcW w:w="567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CTimesRoman" w:hAnsi="CTimesRoman" w:cs="CTimesRoman"/>
              <w:lang w:val="sr-C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1920240</wp:posOffset>
                    </wp:positionH>
                    <wp:positionV relativeFrom="page">
                      <wp:posOffset>9601200</wp:posOffset>
                    </wp:positionV>
                    <wp:extent cx="457200" cy="457200"/>
                    <wp:effectExtent l="635" t="635" r="635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57200" cy="457200"/>
                              <a:chOff x="0" y="0"/>
                              <a:ch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9" y="18957"/>
                                    </a:lnTo>
                                    <a:lnTo>
                                      <a:pt x="53" y="17950"/>
                                    </a:lnTo>
                                    <a:lnTo>
                                      <a:pt x="114" y="16942"/>
                                    </a:lnTo>
                                    <a:lnTo>
                                      <a:pt x="202" y="15969"/>
                                    </a:lnTo>
                                    <a:lnTo>
                                      <a:pt x="316" y="14996"/>
                                    </a:lnTo>
                                    <a:lnTo>
                                      <a:pt x="448" y="14040"/>
                                    </a:lnTo>
                                    <a:lnTo>
                                      <a:pt x="606" y="13119"/>
                                    </a:lnTo>
                                    <a:lnTo>
                                      <a:pt x="791" y="12215"/>
                                    </a:lnTo>
                                    <a:lnTo>
                                      <a:pt x="993" y="11329"/>
                                    </a:lnTo>
                                    <a:lnTo>
                                      <a:pt x="1212" y="10460"/>
                                    </a:lnTo>
                                    <a:lnTo>
                                      <a:pt x="1458" y="9626"/>
                                    </a:lnTo>
                                    <a:lnTo>
                                      <a:pt x="1713" y="8810"/>
                                    </a:lnTo>
                                    <a:lnTo>
                                      <a:pt x="1994" y="8028"/>
                                    </a:lnTo>
                                    <a:lnTo>
                                      <a:pt x="2292" y="7281"/>
                                    </a:lnTo>
                                    <a:lnTo>
                                      <a:pt x="2600" y="6551"/>
                                    </a:lnTo>
                                    <a:lnTo>
                                      <a:pt x="2934" y="5856"/>
                                    </a:lnTo>
                                    <a:lnTo>
                                      <a:pt x="3285" y="5195"/>
                                    </a:lnTo>
                                    <a:lnTo>
                                      <a:pt x="3645" y="4570"/>
                                    </a:lnTo>
                                    <a:lnTo>
                                      <a:pt x="4023" y="3979"/>
                                    </a:lnTo>
                                    <a:lnTo>
                                      <a:pt x="4418" y="3406"/>
                                    </a:lnTo>
                                    <a:lnTo>
                                      <a:pt x="4822" y="2884"/>
                                    </a:lnTo>
                                    <a:lnTo>
                                      <a:pt x="5244" y="2415"/>
                                    </a:lnTo>
                                    <a:lnTo>
                                      <a:pt x="5674" y="1964"/>
                                    </a:lnTo>
                                    <a:lnTo>
                                      <a:pt x="6113" y="1564"/>
                                    </a:lnTo>
                                    <a:lnTo>
                                      <a:pt x="6570" y="1216"/>
                                    </a:lnTo>
                                    <a:lnTo>
                                      <a:pt x="7036" y="886"/>
                                    </a:lnTo>
                                    <a:lnTo>
                                      <a:pt x="7510" y="626"/>
                                    </a:lnTo>
                                    <a:lnTo>
                                      <a:pt x="7993" y="400"/>
                                    </a:lnTo>
                                    <a:lnTo>
                                      <a:pt x="8485" y="226"/>
                                    </a:lnTo>
                                    <a:lnTo>
                                      <a:pt x="8986" y="87"/>
                                    </a:lnTo>
                                    <a:lnTo>
                                      <a:pt x="9486" y="17"/>
                                    </a:lnTo>
                                    <a:lnTo>
                                      <a:pt x="9996" y="0"/>
                                    </a:lnTo>
                                    <a:lnTo>
                                      <a:pt x="10514" y="17"/>
                                    </a:lnTo>
                                    <a:lnTo>
                                      <a:pt x="11014" y="87"/>
                                    </a:lnTo>
                                    <a:lnTo>
                                      <a:pt x="11524" y="226"/>
                                    </a:lnTo>
                                    <a:lnTo>
                                      <a:pt x="12007" y="400"/>
                                    </a:lnTo>
                                    <a:lnTo>
                                      <a:pt x="12490" y="626"/>
                                    </a:lnTo>
                                    <a:lnTo>
                                      <a:pt x="12964" y="886"/>
                                    </a:lnTo>
                                    <a:lnTo>
                                      <a:pt x="13430" y="1216"/>
                                    </a:lnTo>
                                    <a:lnTo>
                                      <a:pt x="13887" y="1564"/>
                                    </a:lnTo>
                                    <a:lnTo>
                                      <a:pt x="14326" y="1964"/>
                                    </a:lnTo>
                                    <a:lnTo>
                                      <a:pt x="14756" y="2415"/>
                                    </a:lnTo>
                                    <a:lnTo>
                                      <a:pt x="15178" y="2884"/>
                                    </a:lnTo>
                                    <a:lnTo>
                                      <a:pt x="15582" y="3406"/>
                                    </a:lnTo>
                                    <a:lnTo>
                                      <a:pt x="15977" y="3979"/>
                                    </a:lnTo>
                                    <a:lnTo>
                                      <a:pt x="16355" y="4570"/>
                                    </a:lnTo>
                                    <a:lnTo>
                                      <a:pt x="16715" y="5195"/>
                                    </a:lnTo>
                                    <a:lnTo>
                                      <a:pt x="17058" y="5856"/>
                                    </a:lnTo>
                                    <a:lnTo>
                                      <a:pt x="17391" y="6551"/>
                                    </a:lnTo>
                                    <a:lnTo>
                                      <a:pt x="17708" y="7281"/>
                                    </a:lnTo>
                                    <a:lnTo>
                                      <a:pt x="18006" y="8028"/>
                                    </a:lnTo>
                                    <a:lnTo>
                                      <a:pt x="18287" y="8810"/>
                                    </a:lnTo>
                                    <a:lnTo>
                                      <a:pt x="18542" y="9626"/>
                                    </a:lnTo>
                                    <a:lnTo>
                                      <a:pt x="18788" y="10460"/>
                                    </a:lnTo>
                                    <a:lnTo>
                                      <a:pt x="19007" y="11329"/>
                                    </a:lnTo>
                                    <a:lnTo>
                                      <a:pt x="19209" y="12215"/>
                                    </a:lnTo>
                                    <a:lnTo>
                                      <a:pt x="19385" y="13119"/>
                                    </a:lnTo>
                                    <a:lnTo>
                                      <a:pt x="19543" y="14040"/>
                                    </a:lnTo>
                                    <a:lnTo>
                                      <a:pt x="19684" y="14996"/>
                                    </a:lnTo>
                                    <a:lnTo>
                                      <a:pt x="19798" y="15969"/>
                                    </a:lnTo>
                                    <a:lnTo>
                                      <a:pt x="19886" y="16942"/>
                                    </a:lnTo>
                                    <a:lnTo>
                                      <a:pt x="19947" y="17950"/>
                                    </a:lnTo>
                                    <a:lnTo>
                                      <a:pt x="19982" y="18957"/>
                                    </a:lnTo>
                                    <a:lnTo>
                                      <a:pt x="19991" y="19983"/>
                                    </a:lnTo>
                                    <a:lnTo>
                                      <a:pt x="19991" y="19983"/>
                                    </a:lnTo>
                                    <a:lnTo>
                                      <a:pt x="19745" y="19983"/>
                                    </a:lnTo>
                                    <a:lnTo>
                                      <a:pt x="19736" y="18992"/>
                                    </a:lnTo>
                                    <a:lnTo>
                                      <a:pt x="19701" y="18002"/>
                                    </a:lnTo>
                                    <a:lnTo>
                                      <a:pt x="19640" y="17029"/>
                                    </a:lnTo>
                                    <a:lnTo>
                                      <a:pt x="19552" y="16073"/>
                                    </a:lnTo>
                                    <a:lnTo>
                                      <a:pt x="19438" y="15135"/>
                                    </a:lnTo>
                                    <a:lnTo>
                                      <a:pt x="19306" y="14214"/>
                                    </a:lnTo>
                                    <a:lnTo>
                                      <a:pt x="19157" y="13310"/>
                                    </a:lnTo>
                                    <a:lnTo>
                                      <a:pt x="18981" y="12424"/>
                                    </a:lnTo>
                                    <a:lnTo>
                                      <a:pt x="18788" y="11573"/>
                                    </a:lnTo>
                                    <a:lnTo>
                                      <a:pt x="18568" y="10721"/>
                                    </a:lnTo>
                                    <a:lnTo>
                                      <a:pt x="18331" y="9922"/>
                                    </a:lnTo>
                                    <a:lnTo>
                                      <a:pt x="18085" y="9123"/>
                                    </a:lnTo>
                                    <a:lnTo>
                                      <a:pt x="17804" y="8358"/>
                                    </a:lnTo>
                                    <a:lnTo>
                                      <a:pt x="17514" y="7628"/>
                                    </a:lnTo>
                                    <a:lnTo>
                                      <a:pt x="17216" y="6916"/>
                                    </a:lnTo>
                                    <a:lnTo>
                                      <a:pt x="16891" y="6238"/>
                                    </a:lnTo>
                                    <a:lnTo>
                                      <a:pt x="16548" y="5595"/>
                                    </a:lnTo>
                                    <a:lnTo>
                                      <a:pt x="16197" y="4987"/>
                                    </a:lnTo>
                                    <a:lnTo>
                                      <a:pt x="15828" y="4396"/>
                                    </a:lnTo>
                                    <a:lnTo>
                                      <a:pt x="15441" y="3858"/>
                                    </a:lnTo>
                                    <a:lnTo>
                                      <a:pt x="15046" y="3354"/>
                                    </a:lnTo>
                                    <a:lnTo>
                                      <a:pt x="14642" y="2884"/>
                                    </a:lnTo>
                                    <a:lnTo>
                                      <a:pt x="14220" y="2450"/>
                                    </a:lnTo>
                                    <a:lnTo>
                                      <a:pt x="13790" y="2068"/>
                                    </a:lnTo>
                                    <a:lnTo>
                                      <a:pt x="13351" y="1720"/>
                                    </a:lnTo>
                                    <a:lnTo>
                                      <a:pt x="12903" y="1407"/>
                                    </a:lnTo>
                                    <a:lnTo>
                                      <a:pt x="12437" y="1147"/>
                                    </a:lnTo>
                                    <a:lnTo>
                                      <a:pt x="11963" y="921"/>
                                    </a:lnTo>
                                    <a:lnTo>
                                      <a:pt x="11489" y="747"/>
                                    </a:lnTo>
                                    <a:lnTo>
                                      <a:pt x="10997" y="626"/>
                                    </a:lnTo>
                                    <a:lnTo>
                                      <a:pt x="10505" y="556"/>
                                    </a:lnTo>
                                    <a:lnTo>
                                      <a:pt x="10004" y="521"/>
                                    </a:lnTo>
                                    <a:lnTo>
                                      <a:pt x="9513" y="556"/>
                                    </a:lnTo>
                                    <a:lnTo>
                                      <a:pt x="9012" y="626"/>
                                    </a:lnTo>
                                    <a:lnTo>
                                      <a:pt x="8529" y="747"/>
                                    </a:lnTo>
                                    <a:lnTo>
                                      <a:pt x="8046" y="921"/>
                                    </a:lnTo>
                                    <a:lnTo>
                                      <a:pt x="7580" y="1147"/>
                                    </a:lnTo>
                                    <a:lnTo>
                                      <a:pt x="7115" y="1407"/>
                                    </a:lnTo>
                                    <a:lnTo>
                                      <a:pt x="6667" y="1720"/>
                                    </a:lnTo>
                                    <a:lnTo>
                                      <a:pt x="6219" y="2068"/>
                                    </a:lnTo>
                                    <a:lnTo>
                                      <a:pt x="5788" y="2450"/>
                                    </a:lnTo>
                                    <a:lnTo>
                                      <a:pt x="5375" y="2884"/>
                                    </a:lnTo>
                                    <a:lnTo>
                                      <a:pt x="4963" y="3354"/>
                                    </a:lnTo>
                                    <a:lnTo>
                                      <a:pt x="4567" y="3858"/>
                                    </a:lnTo>
                                    <a:lnTo>
                                      <a:pt x="4190" y="4396"/>
                                    </a:lnTo>
                                    <a:lnTo>
                                      <a:pt x="3821" y="4987"/>
                                    </a:lnTo>
                                    <a:lnTo>
                                      <a:pt x="3461" y="5595"/>
                                    </a:lnTo>
                                    <a:lnTo>
                                      <a:pt x="3127" y="6238"/>
                                    </a:lnTo>
                                    <a:lnTo>
                                      <a:pt x="2802" y="6916"/>
                                    </a:lnTo>
                                    <a:lnTo>
                                      <a:pt x="2495" y="7628"/>
                                    </a:lnTo>
                                    <a:lnTo>
                                      <a:pt x="2205" y="8358"/>
                                    </a:lnTo>
                                    <a:lnTo>
                                      <a:pt x="1932" y="9123"/>
                                    </a:lnTo>
                                    <a:lnTo>
                                      <a:pt x="1678" y="9922"/>
                                    </a:lnTo>
                                    <a:lnTo>
                                      <a:pt x="1440" y="10721"/>
                                    </a:lnTo>
                                    <a:lnTo>
                                      <a:pt x="1230" y="11573"/>
                                    </a:lnTo>
                                    <a:lnTo>
                                      <a:pt x="1036" y="12424"/>
                                    </a:lnTo>
                                    <a:lnTo>
                                      <a:pt x="861" y="13310"/>
                                    </a:lnTo>
                                    <a:lnTo>
                                      <a:pt x="703" y="14214"/>
                                    </a:lnTo>
                                    <a:lnTo>
                                      <a:pt x="571" y="15135"/>
                                    </a:lnTo>
                                    <a:lnTo>
                                      <a:pt x="466" y="16073"/>
                                    </a:lnTo>
                                    <a:lnTo>
                                      <a:pt x="378" y="17029"/>
                                    </a:lnTo>
                                    <a:lnTo>
                                      <a:pt x="316" y="18002"/>
                                    </a:lnTo>
                                    <a:lnTo>
                                      <a:pt x="272" y="18992"/>
                                    </a:lnTo>
                                    <a:lnTo>
                                      <a:pt x="264" y="19983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64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25" y="195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8750" y="0"/>
                                    </a:lnTo>
                                    <a:lnTo>
                                      <a:pt x="18750" y="500"/>
                                    </a:lnTo>
                                    <a:lnTo>
                                      <a:pt x="19375" y="19500"/>
                                    </a:lnTo>
                                    <a:lnTo>
                                      <a:pt x="625" y="19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22860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00"/>
                                    </a:moveTo>
                                    <a:lnTo>
                                      <a:pt x="667" y="500"/>
                                    </a:lnTo>
                                    <a:lnTo>
                                      <a:pt x="667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19333" y="19500"/>
                                    </a:lnTo>
                                    <a:lnTo>
                                      <a:pt x="0" y="195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160"/>
                                <a:ext cx="45720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360"/>
                                    </a:lnTo>
                                    <a:lnTo>
                                      <a:pt x="44" y="1403"/>
                                    </a:lnTo>
                                    <a:lnTo>
                                      <a:pt x="105" y="2446"/>
                                    </a:lnTo>
                                    <a:lnTo>
                                      <a:pt x="193" y="3453"/>
                                    </a:lnTo>
                                    <a:lnTo>
                                      <a:pt x="308" y="4442"/>
                                    </a:lnTo>
                                    <a:lnTo>
                                      <a:pt x="439" y="5432"/>
                                    </a:lnTo>
                                    <a:lnTo>
                                      <a:pt x="598" y="6403"/>
                                    </a:lnTo>
                                    <a:lnTo>
                                      <a:pt x="782" y="7338"/>
                                    </a:lnTo>
                                    <a:lnTo>
                                      <a:pt x="984" y="8255"/>
                                    </a:lnTo>
                                    <a:lnTo>
                                      <a:pt x="1204" y="9137"/>
                                    </a:lnTo>
                                    <a:lnTo>
                                      <a:pt x="1450" y="10000"/>
                                    </a:lnTo>
                                    <a:lnTo>
                                      <a:pt x="1705" y="10845"/>
                                    </a:lnTo>
                                    <a:lnTo>
                                      <a:pt x="1986" y="11655"/>
                                    </a:lnTo>
                                    <a:lnTo>
                                      <a:pt x="2285" y="12446"/>
                                    </a:lnTo>
                                    <a:lnTo>
                                      <a:pt x="2592" y="13183"/>
                                    </a:lnTo>
                                    <a:lnTo>
                                      <a:pt x="2926" y="13903"/>
                                    </a:lnTo>
                                    <a:lnTo>
                                      <a:pt x="3278" y="14586"/>
                                    </a:lnTo>
                                    <a:lnTo>
                                      <a:pt x="3638" y="15234"/>
                                    </a:lnTo>
                                    <a:lnTo>
                                      <a:pt x="4016" y="15863"/>
                                    </a:lnTo>
                                    <a:lnTo>
                                      <a:pt x="4411" y="16439"/>
                                    </a:lnTo>
                                    <a:lnTo>
                                      <a:pt x="4815" y="16978"/>
                                    </a:lnTo>
                                    <a:lnTo>
                                      <a:pt x="5237" y="17464"/>
                                    </a:lnTo>
                                    <a:lnTo>
                                      <a:pt x="5668" y="17932"/>
                                    </a:lnTo>
                                    <a:lnTo>
                                      <a:pt x="6107" y="18345"/>
                                    </a:lnTo>
                                    <a:lnTo>
                                      <a:pt x="6564" y="18723"/>
                                    </a:lnTo>
                                    <a:lnTo>
                                      <a:pt x="7030" y="19047"/>
                                    </a:lnTo>
                                    <a:lnTo>
                                      <a:pt x="7504" y="19317"/>
                                    </a:lnTo>
                                    <a:lnTo>
                                      <a:pt x="7988" y="19568"/>
                                    </a:lnTo>
                                    <a:lnTo>
                                      <a:pt x="8480" y="19748"/>
                                    </a:lnTo>
                                    <a:lnTo>
                                      <a:pt x="8981" y="19874"/>
                                    </a:lnTo>
                                    <a:lnTo>
                                      <a:pt x="9482" y="19964"/>
                                    </a:lnTo>
                                    <a:lnTo>
                                      <a:pt x="9991" y="19982"/>
                                    </a:lnTo>
                                    <a:lnTo>
                                      <a:pt x="10510" y="19964"/>
                                    </a:lnTo>
                                    <a:lnTo>
                                      <a:pt x="11011" y="19874"/>
                                    </a:lnTo>
                                    <a:lnTo>
                                      <a:pt x="11520" y="19748"/>
                                    </a:lnTo>
                                    <a:lnTo>
                                      <a:pt x="12004" y="19568"/>
                                    </a:lnTo>
                                    <a:lnTo>
                                      <a:pt x="12487" y="19317"/>
                                    </a:lnTo>
                                    <a:lnTo>
                                      <a:pt x="12961" y="19047"/>
                                    </a:lnTo>
                                    <a:lnTo>
                                      <a:pt x="13427" y="18723"/>
                                    </a:lnTo>
                                    <a:lnTo>
                                      <a:pt x="13884" y="18345"/>
                                    </a:lnTo>
                                    <a:lnTo>
                                      <a:pt x="14323" y="17932"/>
                                    </a:lnTo>
                                    <a:lnTo>
                                      <a:pt x="14754" y="17464"/>
                                    </a:lnTo>
                                    <a:lnTo>
                                      <a:pt x="15176" y="16978"/>
                                    </a:lnTo>
                                    <a:lnTo>
                                      <a:pt x="15580" y="16439"/>
                                    </a:lnTo>
                                    <a:lnTo>
                                      <a:pt x="15975" y="15863"/>
                                    </a:lnTo>
                                    <a:lnTo>
                                      <a:pt x="16353" y="15234"/>
                                    </a:lnTo>
                                    <a:lnTo>
                                      <a:pt x="16714" y="14586"/>
                                    </a:lnTo>
                                    <a:lnTo>
                                      <a:pt x="17056" y="13903"/>
                                    </a:lnTo>
                                    <a:lnTo>
                                      <a:pt x="17390" y="13183"/>
                                    </a:lnTo>
                                    <a:lnTo>
                                      <a:pt x="17707" y="12446"/>
                                    </a:lnTo>
                                    <a:lnTo>
                                      <a:pt x="18005" y="11655"/>
                                    </a:lnTo>
                                    <a:lnTo>
                                      <a:pt x="18286" y="10845"/>
                                    </a:lnTo>
                                    <a:lnTo>
                                      <a:pt x="18541" y="10000"/>
                                    </a:lnTo>
                                    <a:lnTo>
                                      <a:pt x="18787" y="9137"/>
                                    </a:lnTo>
                                    <a:lnTo>
                                      <a:pt x="19007" y="8255"/>
                                    </a:lnTo>
                                    <a:lnTo>
                                      <a:pt x="19209" y="7338"/>
                                    </a:lnTo>
                                    <a:lnTo>
                                      <a:pt x="19385" y="6403"/>
                                    </a:lnTo>
                                    <a:lnTo>
                                      <a:pt x="19543" y="5432"/>
                                    </a:lnTo>
                                    <a:lnTo>
                                      <a:pt x="19684" y="4442"/>
                                    </a:lnTo>
                                    <a:lnTo>
                                      <a:pt x="19798" y="3453"/>
                                    </a:lnTo>
                                    <a:lnTo>
                                      <a:pt x="19886" y="2446"/>
                                    </a:lnTo>
                                    <a:lnTo>
                                      <a:pt x="19947" y="1403"/>
                                    </a:lnTo>
                                    <a:lnTo>
                                      <a:pt x="19982" y="360"/>
                                    </a:lnTo>
                                    <a:lnTo>
                                      <a:pt x="19991" y="0"/>
                                    </a:lnTo>
                                    <a:lnTo>
                                      <a:pt x="19736" y="0"/>
                                    </a:lnTo>
                                    <a:lnTo>
                                      <a:pt x="19736" y="342"/>
                                    </a:lnTo>
                                    <a:lnTo>
                                      <a:pt x="19701" y="1367"/>
                                    </a:lnTo>
                                    <a:lnTo>
                                      <a:pt x="19640" y="2374"/>
                                    </a:lnTo>
                                    <a:lnTo>
                                      <a:pt x="19552" y="3363"/>
                                    </a:lnTo>
                                    <a:lnTo>
                                      <a:pt x="19438" y="4335"/>
                                    </a:lnTo>
                                    <a:lnTo>
                                      <a:pt x="19306" y="5288"/>
                                    </a:lnTo>
                                    <a:lnTo>
                                      <a:pt x="19156" y="6223"/>
                                    </a:lnTo>
                                    <a:lnTo>
                                      <a:pt x="18981" y="7122"/>
                                    </a:lnTo>
                                    <a:lnTo>
                                      <a:pt x="18787" y="8022"/>
                                    </a:lnTo>
                                    <a:lnTo>
                                      <a:pt x="18568" y="8885"/>
                                    </a:lnTo>
                                    <a:lnTo>
                                      <a:pt x="18330" y="9730"/>
                                    </a:lnTo>
                                    <a:lnTo>
                                      <a:pt x="18084" y="10540"/>
                                    </a:lnTo>
                                    <a:lnTo>
                                      <a:pt x="17803" y="11331"/>
                                    </a:lnTo>
                                    <a:lnTo>
                                      <a:pt x="17513" y="12104"/>
                                    </a:lnTo>
                                    <a:lnTo>
                                      <a:pt x="17214" y="12824"/>
                                    </a:lnTo>
                                    <a:lnTo>
                                      <a:pt x="16889" y="13525"/>
                                    </a:lnTo>
                                    <a:lnTo>
                                      <a:pt x="16547" y="14191"/>
                                    </a:lnTo>
                                    <a:lnTo>
                                      <a:pt x="16195" y="14838"/>
                                    </a:lnTo>
                                    <a:lnTo>
                                      <a:pt x="15826" y="15432"/>
                                    </a:lnTo>
                                    <a:lnTo>
                                      <a:pt x="15439" y="15989"/>
                                    </a:lnTo>
                                    <a:lnTo>
                                      <a:pt x="15044" y="16511"/>
                                    </a:lnTo>
                                    <a:lnTo>
                                      <a:pt x="14640" y="16996"/>
                                    </a:lnTo>
                                    <a:lnTo>
                                      <a:pt x="14218" y="17446"/>
                                    </a:lnTo>
                                    <a:lnTo>
                                      <a:pt x="13787" y="17860"/>
                                    </a:lnTo>
                                    <a:lnTo>
                                      <a:pt x="13348" y="18219"/>
                                    </a:lnTo>
                                    <a:lnTo>
                                      <a:pt x="12900" y="18525"/>
                                    </a:lnTo>
                                    <a:lnTo>
                                      <a:pt x="12434" y="18813"/>
                                    </a:lnTo>
                                    <a:lnTo>
                                      <a:pt x="11960" y="19029"/>
                                    </a:lnTo>
                                    <a:lnTo>
                                      <a:pt x="11485" y="19209"/>
                                    </a:lnTo>
                                    <a:lnTo>
                                      <a:pt x="10993" y="19335"/>
                                    </a:lnTo>
                                    <a:lnTo>
                                      <a:pt x="10501" y="19424"/>
                                    </a:lnTo>
                                    <a:lnTo>
                                      <a:pt x="10000" y="19442"/>
                                    </a:lnTo>
                                    <a:lnTo>
                                      <a:pt x="9508" y="19424"/>
                                    </a:lnTo>
                                    <a:lnTo>
                                      <a:pt x="9007" y="19335"/>
                                    </a:lnTo>
                                    <a:lnTo>
                                      <a:pt x="8524" y="19209"/>
                                    </a:lnTo>
                                    <a:lnTo>
                                      <a:pt x="8040" y="19029"/>
                                    </a:lnTo>
                                    <a:lnTo>
                                      <a:pt x="7575" y="18813"/>
                                    </a:lnTo>
                                    <a:lnTo>
                                      <a:pt x="7109" y="18525"/>
                                    </a:lnTo>
                                    <a:lnTo>
                                      <a:pt x="6661" y="18219"/>
                                    </a:lnTo>
                                    <a:lnTo>
                                      <a:pt x="6213" y="17860"/>
                                    </a:lnTo>
                                    <a:lnTo>
                                      <a:pt x="5782" y="17446"/>
                                    </a:lnTo>
                                    <a:lnTo>
                                      <a:pt x="5369" y="16996"/>
                                    </a:lnTo>
                                    <a:lnTo>
                                      <a:pt x="4956" y="16511"/>
                                    </a:lnTo>
                                    <a:lnTo>
                                      <a:pt x="4561" y="15989"/>
                                    </a:lnTo>
                                    <a:lnTo>
                                      <a:pt x="4183" y="15432"/>
                                    </a:lnTo>
                                    <a:lnTo>
                                      <a:pt x="3814" y="14838"/>
                                    </a:lnTo>
                                    <a:lnTo>
                                      <a:pt x="3453" y="14191"/>
                                    </a:lnTo>
                                    <a:lnTo>
                                      <a:pt x="3120" y="13525"/>
                                    </a:lnTo>
                                    <a:lnTo>
                                      <a:pt x="2794" y="12824"/>
                                    </a:lnTo>
                                    <a:lnTo>
                                      <a:pt x="2487" y="12104"/>
                                    </a:lnTo>
                                    <a:lnTo>
                                      <a:pt x="2197" y="11331"/>
                                    </a:lnTo>
                                    <a:lnTo>
                                      <a:pt x="1924" y="10540"/>
                                    </a:lnTo>
                                    <a:lnTo>
                                      <a:pt x="1670" y="9730"/>
                                    </a:lnTo>
                                    <a:lnTo>
                                      <a:pt x="1432" y="8885"/>
                                    </a:lnTo>
                                    <a:lnTo>
                                      <a:pt x="1221" y="8022"/>
                                    </a:lnTo>
                                    <a:lnTo>
                                      <a:pt x="1028" y="7122"/>
                                    </a:lnTo>
                                    <a:lnTo>
                                      <a:pt x="852" y="6223"/>
                                    </a:lnTo>
                                    <a:lnTo>
                                      <a:pt x="694" y="5288"/>
                                    </a:lnTo>
                                    <a:lnTo>
                                      <a:pt x="562" y="4335"/>
                                    </a:lnTo>
                                    <a:lnTo>
                                      <a:pt x="457" y="3363"/>
                                    </a:lnTo>
                                    <a:lnTo>
                                      <a:pt x="369" y="2374"/>
                                    </a:lnTo>
                                    <a:lnTo>
                                      <a:pt x="308" y="1367"/>
                                    </a:lnTo>
                                    <a:lnTo>
                                      <a:pt x="264" y="342"/>
                                    </a:lnTo>
                                    <a:lnTo>
                                      <a:pt x="26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8440"/>
                                <a:ext cx="413280" cy="4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1782" y="19980"/>
                                    </a:moveTo>
                                    <a:lnTo>
                                      <a:pt x="11918" y="19971"/>
                                    </a:lnTo>
                                    <a:lnTo>
                                      <a:pt x="12045" y="19961"/>
                                    </a:lnTo>
                                    <a:lnTo>
                                      <a:pt x="12181" y="19951"/>
                                    </a:lnTo>
                                    <a:lnTo>
                                      <a:pt x="12317" y="19931"/>
                                    </a:lnTo>
                                    <a:lnTo>
                                      <a:pt x="12443" y="19902"/>
                                    </a:lnTo>
                                    <a:lnTo>
                                      <a:pt x="12579" y="19882"/>
                                    </a:lnTo>
                                    <a:lnTo>
                                      <a:pt x="12705" y="19853"/>
                                    </a:lnTo>
                                    <a:lnTo>
                                      <a:pt x="12831" y="19824"/>
                                    </a:lnTo>
                                    <a:lnTo>
                                      <a:pt x="12958" y="19785"/>
                                    </a:lnTo>
                                    <a:lnTo>
                                      <a:pt x="13084" y="19745"/>
                                    </a:lnTo>
                                    <a:lnTo>
                                      <a:pt x="13210" y="19706"/>
                                    </a:lnTo>
                                    <a:lnTo>
                                      <a:pt x="13337" y="19667"/>
                                    </a:lnTo>
                                    <a:lnTo>
                                      <a:pt x="13453" y="19618"/>
                                    </a:lnTo>
                                    <a:lnTo>
                                      <a:pt x="13579" y="19569"/>
                                    </a:lnTo>
                                    <a:lnTo>
                                      <a:pt x="13696" y="19520"/>
                                    </a:lnTo>
                                    <a:lnTo>
                                      <a:pt x="13822" y="19471"/>
                                    </a:lnTo>
                                    <a:lnTo>
                                      <a:pt x="13939" y="19412"/>
                                    </a:lnTo>
                                    <a:lnTo>
                                      <a:pt x="14055" y="19363"/>
                                    </a:lnTo>
                                    <a:lnTo>
                                      <a:pt x="14172" y="19305"/>
                                    </a:lnTo>
                                    <a:lnTo>
                                      <a:pt x="14288" y="19246"/>
                                    </a:lnTo>
                                    <a:lnTo>
                                      <a:pt x="14395" y="19187"/>
                                    </a:lnTo>
                                    <a:lnTo>
                                      <a:pt x="14512" y="19119"/>
                                    </a:lnTo>
                                    <a:lnTo>
                                      <a:pt x="14619" y="19060"/>
                                    </a:lnTo>
                                    <a:lnTo>
                                      <a:pt x="14735" y="18991"/>
                                    </a:lnTo>
                                    <a:lnTo>
                                      <a:pt x="14852" y="18932"/>
                                    </a:lnTo>
                                    <a:lnTo>
                                      <a:pt x="14949" y="18864"/>
                                    </a:lnTo>
                                    <a:lnTo>
                                      <a:pt x="15066" y="18795"/>
                                    </a:lnTo>
                                    <a:lnTo>
                                      <a:pt x="15172" y="18737"/>
                                    </a:lnTo>
                                    <a:lnTo>
                                      <a:pt x="15279" y="18668"/>
                                    </a:lnTo>
                                    <a:lnTo>
                                      <a:pt x="15376" y="18599"/>
                                    </a:lnTo>
                                    <a:lnTo>
                                      <a:pt x="15483" y="18531"/>
                                    </a:lnTo>
                                    <a:lnTo>
                                      <a:pt x="15590" y="18462"/>
                                    </a:lnTo>
                                    <a:lnTo>
                                      <a:pt x="15707" y="18374"/>
                                    </a:lnTo>
                                    <a:lnTo>
                                      <a:pt x="15823" y="18286"/>
                                    </a:lnTo>
                                    <a:lnTo>
                                      <a:pt x="15940" y="18188"/>
                                    </a:lnTo>
                                    <a:lnTo>
                                      <a:pt x="16066" y="18100"/>
                                    </a:lnTo>
                                    <a:lnTo>
                                      <a:pt x="16183" y="18002"/>
                                    </a:lnTo>
                                    <a:lnTo>
                                      <a:pt x="16299" y="17904"/>
                                    </a:lnTo>
                                    <a:lnTo>
                                      <a:pt x="16406" y="17806"/>
                                    </a:lnTo>
                                    <a:lnTo>
                                      <a:pt x="16523" y="17698"/>
                                    </a:lnTo>
                                    <a:lnTo>
                                      <a:pt x="16639" y="17600"/>
                                    </a:lnTo>
                                    <a:lnTo>
                                      <a:pt x="16756" y="17502"/>
                                    </a:lnTo>
                                    <a:lnTo>
                                      <a:pt x="16863" y="17385"/>
                                    </a:lnTo>
                                    <a:lnTo>
                                      <a:pt x="16979" y="17277"/>
                                    </a:lnTo>
                                    <a:lnTo>
                                      <a:pt x="17086" y="17160"/>
                                    </a:lnTo>
                                    <a:lnTo>
                                      <a:pt x="17203" y="17042"/>
                                    </a:lnTo>
                                    <a:lnTo>
                                      <a:pt x="17309" y="16925"/>
                                    </a:lnTo>
                                    <a:lnTo>
                                      <a:pt x="17416" y="16797"/>
                                    </a:lnTo>
                                    <a:lnTo>
                                      <a:pt x="17572" y="16631"/>
                                    </a:lnTo>
                                    <a:lnTo>
                                      <a:pt x="17717" y="16464"/>
                                    </a:lnTo>
                                    <a:lnTo>
                                      <a:pt x="17853" y="16288"/>
                                    </a:lnTo>
                                    <a:lnTo>
                                      <a:pt x="17999" y="16102"/>
                                    </a:lnTo>
                                    <a:lnTo>
                                      <a:pt x="18135" y="15916"/>
                                    </a:lnTo>
                                    <a:lnTo>
                                      <a:pt x="18261" y="15730"/>
                                    </a:lnTo>
                                    <a:lnTo>
                                      <a:pt x="18388" y="15524"/>
                                    </a:lnTo>
                                    <a:lnTo>
                                      <a:pt x="18514" y="15328"/>
                                    </a:lnTo>
                                    <a:lnTo>
                                      <a:pt x="18640" y="15122"/>
                                    </a:lnTo>
                                    <a:lnTo>
                                      <a:pt x="18757" y="14917"/>
                                    </a:lnTo>
                                    <a:lnTo>
                                      <a:pt x="18864" y="14701"/>
                                    </a:lnTo>
                                    <a:lnTo>
                                      <a:pt x="18970" y="14486"/>
                                    </a:lnTo>
                                    <a:lnTo>
                                      <a:pt x="19077" y="14261"/>
                                    </a:lnTo>
                                    <a:lnTo>
                                      <a:pt x="19174" y="14045"/>
                                    </a:lnTo>
                                    <a:lnTo>
                                      <a:pt x="19271" y="13810"/>
                                    </a:lnTo>
                                    <a:lnTo>
                                      <a:pt x="19359" y="13585"/>
                                    </a:lnTo>
                                    <a:lnTo>
                                      <a:pt x="19437" y="13350"/>
                                    </a:lnTo>
                                    <a:lnTo>
                                      <a:pt x="19514" y="13124"/>
                                    </a:lnTo>
                                    <a:lnTo>
                                      <a:pt x="19592" y="12880"/>
                                    </a:lnTo>
                                    <a:lnTo>
                                      <a:pt x="19660" y="12644"/>
                                    </a:lnTo>
                                    <a:lnTo>
                                      <a:pt x="19718" y="12400"/>
                                    </a:lnTo>
                                    <a:lnTo>
                                      <a:pt x="19777" y="12155"/>
                                    </a:lnTo>
                                    <a:lnTo>
                                      <a:pt x="19825" y="11910"/>
                                    </a:lnTo>
                                    <a:lnTo>
                                      <a:pt x="19864" y="11665"/>
                                    </a:lnTo>
                                    <a:lnTo>
                                      <a:pt x="19903" y="11420"/>
                                    </a:lnTo>
                                    <a:lnTo>
                                      <a:pt x="19942" y="11175"/>
                                    </a:lnTo>
                                    <a:lnTo>
                                      <a:pt x="19961" y="10921"/>
                                    </a:lnTo>
                                    <a:lnTo>
                                      <a:pt x="19981" y="10666"/>
                                    </a:lnTo>
                                    <a:lnTo>
                                      <a:pt x="19990" y="10421"/>
                                    </a:lnTo>
                                    <a:lnTo>
                                      <a:pt x="19990" y="10167"/>
                                    </a:lnTo>
                                    <a:lnTo>
                                      <a:pt x="19990" y="9912"/>
                                    </a:lnTo>
                                    <a:lnTo>
                                      <a:pt x="19981" y="9667"/>
                                    </a:lnTo>
                                    <a:lnTo>
                                      <a:pt x="19981" y="9461"/>
                                    </a:lnTo>
                                    <a:lnTo>
                                      <a:pt x="19971" y="9246"/>
                                    </a:lnTo>
                                    <a:lnTo>
                                      <a:pt x="19951" y="9040"/>
                                    </a:lnTo>
                                    <a:lnTo>
                                      <a:pt x="19932" y="8844"/>
                                    </a:lnTo>
                                    <a:lnTo>
                                      <a:pt x="19903" y="8639"/>
                                    </a:lnTo>
                                    <a:lnTo>
                                      <a:pt x="19874" y="8433"/>
                                    </a:lnTo>
                                    <a:lnTo>
                                      <a:pt x="19845" y="8247"/>
                                    </a:lnTo>
                                    <a:lnTo>
                                      <a:pt x="19806" y="8051"/>
                                    </a:lnTo>
                                    <a:lnTo>
                                      <a:pt x="19767" y="7865"/>
                                    </a:lnTo>
                                    <a:lnTo>
                                      <a:pt x="19718" y="7669"/>
                                    </a:lnTo>
                                    <a:lnTo>
                                      <a:pt x="19670" y="7493"/>
                                    </a:lnTo>
                                    <a:lnTo>
                                      <a:pt x="19621" y="7307"/>
                                    </a:lnTo>
                                    <a:lnTo>
                                      <a:pt x="19573" y="7130"/>
                                    </a:lnTo>
                                    <a:lnTo>
                                      <a:pt x="19514" y="6954"/>
                                    </a:lnTo>
                                    <a:lnTo>
                                      <a:pt x="19456" y="6787"/>
                                    </a:lnTo>
                                    <a:lnTo>
                                      <a:pt x="19398" y="6611"/>
                                    </a:lnTo>
                                    <a:lnTo>
                                      <a:pt x="19339" y="6445"/>
                                    </a:lnTo>
                                    <a:lnTo>
                                      <a:pt x="19271" y="6278"/>
                                    </a:lnTo>
                                    <a:lnTo>
                                      <a:pt x="19203" y="6121"/>
                                    </a:lnTo>
                                    <a:lnTo>
                                      <a:pt x="19136" y="5955"/>
                                    </a:lnTo>
                                    <a:lnTo>
                                      <a:pt x="19068" y="5798"/>
                                    </a:lnTo>
                                    <a:lnTo>
                                      <a:pt x="18990" y="5651"/>
                                    </a:lnTo>
                                    <a:lnTo>
                                      <a:pt x="18922" y="5485"/>
                                    </a:lnTo>
                                    <a:lnTo>
                                      <a:pt x="18844" y="5338"/>
                                    </a:lnTo>
                                    <a:lnTo>
                                      <a:pt x="18757" y="5191"/>
                                    </a:lnTo>
                                    <a:lnTo>
                                      <a:pt x="18679" y="5044"/>
                                    </a:lnTo>
                                    <a:lnTo>
                                      <a:pt x="18592" y="4897"/>
                                    </a:lnTo>
                                    <a:lnTo>
                                      <a:pt x="18504" y="4750"/>
                                    </a:lnTo>
                                    <a:lnTo>
                                      <a:pt x="18417" y="4613"/>
                                    </a:lnTo>
                                    <a:lnTo>
                                      <a:pt x="18329" y="4466"/>
                                    </a:lnTo>
                                    <a:lnTo>
                                      <a:pt x="18232" y="4329"/>
                                    </a:lnTo>
                                    <a:lnTo>
                                      <a:pt x="18135" y="4192"/>
                                    </a:lnTo>
                                    <a:lnTo>
                                      <a:pt x="18038" y="4065"/>
                                    </a:lnTo>
                                    <a:lnTo>
                                      <a:pt x="17941" y="3928"/>
                                    </a:lnTo>
                                    <a:lnTo>
                                      <a:pt x="17844" y="3790"/>
                                    </a:lnTo>
                                    <a:lnTo>
                                      <a:pt x="17737" y="3663"/>
                                    </a:lnTo>
                                    <a:lnTo>
                                      <a:pt x="17630" y="3536"/>
                                    </a:lnTo>
                                    <a:lnTo>
                                      <a:pt x="17523" y="3408"/>
                                    </a:lnTo>
                                    <a:lnTo>
                                      <a:pt x="17416" y="3281"/>
                                    </a:lnTo>
                                    <a:lnTo>
                                      <a:pt x="17300" y="3154"/>
                                    </a:lnTo>
                                    <a:lnTo>
                                      <a:pt x="17193" y="3046"/>
                                    </a:lnTo>
                                    <a:lnTo>
                                      <a:pt x="17086" y="2938"/>
                                    </a:lnTo>
                                    <a:lnTo>
                                      <a:pt x="16979" y="2840"/>
                                    </a:lnTo>
                                    <a:lnTo>
                                      <a:pt x="16872" y="2733"/>
                                    </a:lnTo>
                                    <a:lnTo>
                                      <a:pt x="16756" y="2635"/>
                                    </a:lnTo>
                                    <a:lnTo>
                                      <a:pt x="16649" y="2537"/>
                                    </a:lnTo>
                                    <a:lnTo>
                                      <a:pt x="16542" y="2439"/>
                                    </a:lnTo>
                                    <a:lnTo>
                                      <a:pt x="16425" y="2341"/>
                                    </a:lnTo>
                                    <a:lnTo>
                                      <a:pt x="16309" y="2253"/>
                                    </a:lnTo>
                                    <a:lnTo>
                                      <a:pt x="16202" y="2155"/>
                                    </a:lnTo>
                                    <a:lnTo>
                                      <a:pt x="16085" y="2067"/>
                                    </a:lnTo>
                                    <a:lnTo>
                                      <a:pt x="15969" y="1978"/>
                                    </a:lnTo>
                                    <a:lnTo>
                                      <a:pt x="15852" y="1890"/>
                                    </a:lnTo>
                                    <a:lnTo>
                                      <a:pt x="15736" y="1812"/>
                                    </a:lnTo>
                                    <a:lnTo>
                                      <a:pt x="15619" y="1724"/>
                                    </a:lnTo>
                                    <a:lnTo>
                                      <a:pt x="15503" y="1645"/>
                                    </a:lnTo>
                                    <a:lnTo>
                                      <a:pt x="15376" y="1567"/>
                                    </a:lnTo>
                                    <a:lnTo>
                                      <a:pt x="15260" y="1489"/>
                                    </a:lnTo>
                                    <a:lnTo>
                                      <a:pt x="15134" y="1410"/>
                                    </a:lnTo>
                                    <a:lnTo>
                                      <a:pt x="15007" y="1342"/>
                                    </a:lnTo>
                                    <a:lnTo>
                                      <a:pt x="14881" y="1273"/>
                                    </a:lnTo>
                                    <a:lnTo>
                                      <a:pt x="14755" y="1195"/>
                                    </a:lnTo>
                                    <a:lnTo>
                                      <a:pt x="14619" y="1126"/>
                                    </a:lnTo>
                                    <a:lnTo>
                                      <a:pt x="14492" y="1058"/>
                                    </a:lnTo>
                                    <a:lnTo>
                                      <a:pt x="14366" y="999"/>
                                    </a:lnTo>
                                    <a:lnTo>
                                      <a:pt x="14230" y="930"/>
                                    </a:lnTo>
                                    <a:lnTo>
                                      <a:pt x="14094" y="872"/>
                                    </a:lnTo>
                                    <a:lnTo>
                                      <a:pt x="13958" y="813"/>
                                    </a:lnTo>
                                    <a:lnTo>
                                      <a:pt x="13822" y="744"/>
                                    </a:lnTo>
                                    <a:lnTo>
                                      <a:pt x="13677" y="695"/>
                                    </a:lnTo>
                                    <a:lnTo>
                                      <a:pt x="13541" y="637"/>
                                    </a:lnTo>
                                    <a:lnTo>
                                      <a:pt x="13395" y="578"/>
                                    </a:lnTo>
                                    <a:lnTo>
                                      <a:pt x="13133" y="490"/>
                                    </a:lnTo>
                                    <a:lnTo>
                                      <a:pt x="12870" y="411"/>
                                    </a:lnTo>
                                    <a:lnTo>
                                      <a:pt x="12598" y="333"/>
                                    </a:lnTo>
                                    <a:lnTo>
                                      <a:pt x="12336" y="264"/>
                                    </a:lnTo>
                                    <a:lnTo>
                                      <a:pt x="12064" y="206"/>
                                    </a:lnTo>
                                    <a:lnTo>
                                      <a:pt x="11792" y="157"/>
                                    </a:lnTo>
                                    <a:lnTo>
                                      <a:pt x="11510" y="108"/>
                                    </a:lnTo>
                                    <a:lnTo>
                                      <a:pt x="11238" y="69"/>
                                    </a:lnTo>
                                    <a:lnTo>
                                      <a:pt x="10966" y="39"/>
                                    </a:lnTo>
                                    <a:lnTo>
                                      <a:pt x="10695" y="20"/>
                                    </a:lnTo>
                                    <a:lnTo>
                                      <a:pt x="10413" y="10"/>
                                    </a:lnTo>
                                    <a:lnTo>
                                      <a:pt x="10131" y="0"/>
                                    </a:lnTo>
                                    <a:lnTo>
                                      <a:pt x="9859" y="0"/>
                                    </a:lnTo>
                                    <a:lnTo>
                                      <a:pt x="9577" y="10"/>
                                    </a:lnTo>
                                    <a:lnTo>
                                      <a:pt x="9305" y="29"/>
                                    </a:lnTo>
                                    <a:lnTo>
                                      <a:pt x="9024" y="49"/>
                                    </a:lnTo>
                                    <a:lnTo>
                                      <a:pt x="8752" y="78"/>
                                    </a:lnTo>
                                    <a:lnTo>
                                      <a:pt x="8480" y="118"/>
                                    </a:lnTo>
                                    <a:lnTo>
                                      <a:pt x="8208" y="167"/>
                                    </a:lnTo>
                                    <a:lnTo>
                                      <a:pt x="7936" y="215"/>
                                    </a:lnTo>
                                    <a:lnTo>
                                      <a:pt x="7664" y="274"/>
                                    </a:lnTo>
                                    <a:lnTo>
                                      <a:pt x="7402" y="333"/>
                                    </a:lnTo>
                                    <a:lnTo>
                                      <a:pt x="7139" y="411"/>
                                    </a:lnTo>
                                    <a:lnTo>
                                      <a:pt x="6877" y="490"/>
                                    </a:lnTo>
                                    <a:lnTo>
                                      <a:pt x="6615" y="578"/>
                                    </a:lnTo>
                                    <a:lnTo>
                                      <a:pt x="6362" y="666"/>
                                    </a:lnTo>
                                    <a:lnTo>
                                      <a:pt x="6100" y="774"/>
                                    </a:lnTo>
                                    <a:lnTo>
                                      <a:pt x="5857" y="872"/>
                                    </a:lnTo>
                                    <a:lnTo>
                                      <a:pt x="5614" y="989"/>
                                    </a:lnTo>
                                    <a:lnTo>
                                      <a:pt x="5372" y="1107"/>
                                    </a:lnTo>
                                    <a:lnTo>
                                      <a:pt x="5129" y="1234"/>
                                    </a:lnTo>
                                    <a:lnTo>
                                      <a:pt x="4896" y="1361"/>
                                    </a:lnTo>
                                    <a:lnTo>
                                      <a:pt x="4779" y="1440"/>
                                    </a:lnTo>
                                    <a:lnTo>
                                      <a:pt x="4662" y="1508"/>
                                    </a:lnTo>
                                    <a:lnTo>
                                      <a:pt x="4546" y="1587"/>
                                    </a:lnTo>
                                    <a:lnTo>
                                      <a:pt x="4420" y="1665"/>
                                    </a:lnTo>
                                    <a:lnTo>
                                      <a:pt x="4303" y="1743"/>
                                    </a:lnTo>
                                    <a:lnTo>
                                      <a:pt x="4177" y="1832"/>
                                    </a:lnTo>
                                    <a:lnTo>
                                      <a:pt x="4060" y="1920"/>
                                    </a:lnTo>
                                    <a:lnTo>
                                      <a:pt x="3944" y="2008"/>
                                    </a:lnTo>
                                    <a:lnTo>
                                      <a:pt x="3827" y="2106"/>
                                    </a:lnTo>
                                    <a:lnTo>
                                      <a:pt x="3711" y="2194"/>
                                    </a:lnTo>
                                    <a:lnTo>
                                      <a:pt x="3594" y="2292"/>
                                    </a:lnTo>
                                    <a:lnTo>
                                      <a:pt x="3477" y="2390"/>
                                    </a:lnTo>
                                    <a:lnTo>
                                      <a:pt x="3361" y="2488"/>
                                    </a:lnTo>
                                    <a:lnTo>
                                      <a:pt x="3244" y="2595"/>
                                    </a:lnTo>
                                    <a:lnTo>
                                      <a:pt x="3137" y="2693"/>
                                    </a:lnTo>
                                    <a:lnTo>
                                      <a:pt x="3021" y="2801"/>
                                    </a:lnTo>
                                    <a:lnTo>
                                      <a:pt x="2914" y="2909"/>
                                    </a:lnTo>
                                    <a:lnTo>
                                      <a:pt x="2797" y="3026"/>
                                    </a:lnTo>
                                    <a:lnTo>
                                      <a:pt x="2691" y="3134"/>
                                    </a:lnTo>
                                    <a:lnTo>
                                      <a:pt x="2593" y="3242"/>
                                    </a:lnTo>
                                    <a:lnTo>
                                      <a:pt x="2487" y="3359"/>
                                    </a:lnTo>
                                    <a:lnTo>
                                      <a:pt x="2380" y="3477"/>
                                    </a:lnTo>
                                    <a:lnTo>
                                      <a:pt x="2283" y="3595"/>
                                    </a:lnTo>
                                    <a:lnTo>
                                      <a:pt x="2186" y="3712"/>
                                    </a:lnTo>
                                    <a:lnTo>
                                      <a:pt x="2088" y="3830"/>
                                    </a:lnTo>
                                    <a:lnTo>
                                      <a:pt x="2001" y="3957"/>
                                    </a:lnTo>
                                    <a:lnTo>
                                      <a:pt x="1904" y="4074"/>
                                    </a:lnTo>
                                    <a:lnTo>
                                      <a:pt x="1816" y="4202"/>
                                    </a:lnTo>
                                    <a:lnTo>
                                      <a:pt x="1729" y="4319"/>
                                    </a:lnTo>
                                    <a:lnTo>
                                      <a:pt x="1651" y="4447"/>
                                    </a:lnTo>
                                    <a:lnTo>
                                      <a:pt x="1564" y="4574"/>
                                    </a:lnTo>
                                    <a:lnTo>
                                      <a:pt x="1496" y="4701"/>
                                    </a:lnTo>
                                    <a:lnTo>
                                      <a:pt x="1447" y="4770"/>
                                    </a:lnTo>
                                    <a:lnTo>
                                      <a:pt x="1399" y="4838"/>
                                    </a:lnTo>
                                    <a:lnTo>
                                      <a:pt x="1360" y="4907"/>
                                    </a:lnTo>
                                    <a:lnTo>
                                      <a:pt x="1311" y="4985"/>
                                    </a:lnTo>
                                    <a:lnTo>
                                      <a:pt x="1272" y="5054"/>
                                    </a:lnTo>
                                    <a:lnTo>
                                      <a:pt x="1234" y="5122"/>
                                    </a:lnTo>
                                    <a:lnTo>
                                      <a:pt x="1195" y="5201"/>
                                    </a:lnTo>
                                    <a:lnTo>
                                      <a:pt x="1156" y="5269"/>
                                    </a:lnTo>
                                    <a:lnTo>
                                      <a:pt x="1117" y="5348"/>
                                    </a:lnTo>
                                    <a:lnTo>
                                      <a:pt x="1088" y="5416"/>
                                    </a:lnTo>
                                    <a:lnTo>
                                      <a:pt x="1049" y="5495"/>
                                    </a:lnTo>
                                    <a:lnTo>
                                      <a:pt x="1010" y="5573"/>
                                    </a:lnTo>
                                    <a:lnTo>
                                      <a:pt x="971" y="5642"/>
                                    </a:lnTo>
                                    <a:lnTo>
                                      <a:pt x="932" y="5720"/>
                                    </a:lnTo>
                                    <a:lnTo>
                                      <a:pt x="903" y="5788"/>
                                    </a:lnTo>
                                    <a:lnTo>
                                      <a:pt x="864" y="5867"/>
                                    </a:lnTo>
                                    <a:lnTo>
                                      <a:pt x="738" y="6151"/>
                                    </a:lnTo>
                                    <a:lnTo>
                                      <a:pt x="622" y="6445"/>
                                    </a:lnTo>
                                    <a:lnTo>
                                      <a:pt x="525" y="6748"/>
                                    </a:lnTo>
                                    <a:lnTo>
                                      <a:pt x="427" y="7052"/>
                                    </a:lnTo>
                                    <a:lnTo>
                                      <a:pt x="340" y="7365"/>
                                    </a:lnTo>
                                    <a:lnTo>
                                      <a:pt x="272" y="7679"/>
                                    </a:lnTo>
                                    <a:lnTo>
                                      <a:pt x="214" y="7992"/>
                                    </a:lnTo>
                                    <a:lnTo>
                                      <a:pt x="155" y="8306"/>
                                    </a:lnTo>
                                    <a:lnTo>
                                      <a:pt x="107" y="8629"/>
                                    </a:lnTo>
                                    <a:lnTo>
                                      <a:pt x="68" y="8942"/>
                                    </a:lnTo>
                                    <a:lnTo>
                                      <a:pt x="39" y="9265"/>
                                    </a:lnTo>
                                    <a:lnTo>
                                      <a:pt x="19" y="9579"/>
                                    </a:lnTo>
                                    <a:lnTo>
                                      <a:pt x="10" y="9892"/>
                                    </a:lnTo>
                                    <a:lnTo>
                                      <a:pt x="0" y="10215"/>
                                    </a:lnTo>
                                    <a:lnTo>
                                      <a:pt x="0" y="10519"/>
                                    </a:lnTo>
                                    <a:lnTo>
                                      <a:pt x="10" y="10833"/>
                                    </a:lnTo>
                                    <a:lnTo>
                                      <a:pt x="855" y="10833"/>
                                    </a:lnTo>
                                    <a:lnTo>
                                      <a:pt x="5002" y="5260"/>
                                    </a:lnTo>
                                    <a:lnTo>
                                      <a:pt x="4526" y="5260"/>
                                    </a:lnTo>
                                    <a:lnTo>
                                      <a:pt x="4857" y="4887"/>
                                    </a:lnTo>
                                    <a:lnTo>
                                      <a:pt x="14075" y="4887"/>
                                    </a:lnTo>
                                    <a:lnTo>
                                      <a:pt x="14201" y="4887"/>
                                    </a:lnTo>
                                    <a:lnTo>
                                      <a:pt x="14337" y="4887"/>
                                    </a:lnTo>
                                    <a:lnTo>
                                      <a:pt x="14463" y="4897"/>
                                    </a:lnTo>
                                    <a:lnTo>
                                      <a:pt x="14599" y="4907"/>
                                    </a:lnTo>
                                    <a:lnTo>
                                      <a:pt x="14726" y="4917"/>
                                    </a:lnTo>
                                    <a:lnTo>
                                      <a:pt x="14852" y="4927"/>
                                    </a:lnTo>
                                    <a:lnTo>
                                      <a:pt x="14988" y="4936"/>
                                    </a:lnTo>
                                    <a:lnTo>
                                      <a:pt x="15114" y="4946"/>
                                    </a:lnTo>
                                    <a:lnTo>
                                      <a:pt x="15240" y="4956"/>
                                    </a:lnTo>
                                    <a:lnTo>
                                      <a:pt x="15367" y="4976"/>
                                    </a:lnTo>
                                    <a:lnTo>
                                      <a:pt x="15493" y="4995"/>
                                    </a:lnTo>
                                    <a:lnTo>
                                      <a:pt x="15619" y="5015"/>
                                    </a:lnTo>
                                    <a:lnTo>
                                      <a:pt x="15746" y="5034"/>
                                    </a:lnTo>
                                    <a:lnTo>
                                      <a:pt x="15881" y="5054"/>
                                    </a:lnTo>
                                    <a:lnTo>
                                      <a:pt x="16008" y="5083"/>
                                    </a:lnTo>
                                    <a:lnTo>
                                      <a:pt x="16144" y="5113"/>
                                    </a:lnTo>
                                    <a:lnTo>
                                      <a:pt x="16299" y="5162"/>
                                    </a:lnTo>
                                    <a:lnTo>
                                      <a:pt x="16445" y="5220"/>
                                    </a:lnTo>
                                    <a:lnTo>
                                      <a:pt x="16591" y="5269"/>
                                    </a:lnTo>
                                    <a:lnTo>
                                      <a:pt x="16736" y="5328"/>
                                    </a:lnTo>
                                    <a:lnTo>
                                      <a:pt x="16872" y="5387"/>
                                    </a:lnTo>
                                    <a:lnTo>
                                      <a:pt x="17008" y="5455"/>
                                    </a:lnTo>
                                    <a:lnTo>
                                      <a:pt x="17144" y="5524"/>
                                    </a:lnTo>
                                    <a:lnTo>
                                      <a:pt x="17271" y="5602"/>
                                    </a:lnTo>
                                    <a:lnTo>
                                      <a:pt x="17397" y="5681"/>
                                    </a:lnTo>
                                    <a:lnTo>
                                      <a:pt x="17513" y="5759"/>
                                    </a:lnTo>
                                    <a:lnTo>
                                      <a:pt x="17630" y="5847"/>
                                    </a:lnTo>
                                    <a:lnTo>
                                      <a:pt x="17737" y="5945"/>
                                    </a:lnTo>
                                    <a:lnTo>
                                      <a:pt x="17844" y="6053"/>
                                    </a:lnTo>
                                    <a:lnTo>
                                      <a:pt x="17941" y="6161"/>
                                    </a:lnTo>
                                    <a:lnTo>
                                      <a:pt x="18028" y="6278"/>
                                    </a:lnTo>
                                    <a:lnTo>
                                      <a:pt x="18106" y="6405"/>
                                    </a:lnTo>
                                    <a:lnTo>
                                      <a:pt x="18252" y="6690"/>
                                    </a:lnTo>
                                    <a:lnTo>
                                      <a:pt x="18349" y="6993"/>
                                    </a:lnTo>
                                    <a:lnTo>
                                      <a:pt x="18407" y="7307"/>
                                    </a:lnTo>
                                    <a:lnTo>
                                      <a:pt x="18436" y="7630"/>
                                    </a:lnTo>
                                    <a:lnTo>
                                      <a:pt x="18417" y="7963"/>
                                    </a:lnTo>
                                    <a:lnTo>
                                      <a:pt x="18368" y="8286"/>
                                    </a:lnTo>
                                    <a:lnTo>
                                      <a:pt x="18290" y="8599"/>
                                    </a:lnTo>
                                    <a:lnTo>
                                      <a:pt x="18193" y="8903"/>
                                    </a:lnTo>
                                    <a:lnTo>
                                      <a:pt x="18135" y="9030"/>
                                    </a:lnTo>
                                    <a:lnTo>
                                      <a:pt x="18077" y="9148"/>
                                    </a:lnTo>
                                    <a:lnTo>
                                      <a:pt x="18009" y="9265"/>
                                    </a:lnTo>
                                    <a:lnTo>
                                      <a:pt x="17941" y="9373"/>
                                    </a:lnTo>
                                    <a:lnTo>
                                      <a:pt x="17873" y="9481"/>
                                    </a:lnTo>
                                    <a:lnTo>
                                      <a:pt x="17805" y="9579"/>
                                    </a:lnTo>
                                    <a:lnTo>
                                      <a:pt x="17737" y="9677"/>
                                    </a:lnTo>
                                    <a:lnTo>
                                      <a:pt x="17659" y="9775"/>
                                    </a:lnTo>
                                    <a:lnTo>
                                      <a:pt x="17581" y="9863"/>
                                    </a:lnTo>
                                    <a:lnTo>
                                      <a:pt x="17494" y="9961"/>
                                    </a:lnTo>
                                    <a:lnTo>
                                      <a:pt x="17416" y="10039"/>
                                    </a:lnTo>
                                    <a:lnTo>
                                      <a:pt x="17339" y="10127"/>
                                    </a:lnTo>
                                    <a:lnTo>
                                      <a:pt x="17251" y="10206"/>
                                    </a:lnTo>
                                    <a:lnTo>
                                      <a:pt x="17164" y="10274"/>
                                    </a:lnTo>
                                    <a:lnTo>
                                      <a:pt x="17076" y="10353"/>
                                    </a:lnTo>
                                    <a:lnTo>
                                      <a:pt x="16989" y="10421"/>
                                    </a:lnTo>
                                    <a:lnTo>
                                      <a:pt x="16892" y="10480"/>
                                    </a:lnTo>
                                    <a:lnTo>
                                      <a:pt x="16804" y="10548"/>
                                    </a:lnTo>
                                    <a:lnTo>
                                      <a:pt x="16707" y="10617"/>
                                    </a:lnTo>
                                    <a:lnTo>
                                      <a:pt x="16610" y="10666"/>
                                    </a:lnTo>
                                    <a:lnTo>
                                      <a:pt x="16513" y="10725"/>
                                    </a:lnTo>
                                    <a:lnTo>
                                      <a:pt x="16416" y="10784"/>
                                    </a:lnTo>
                                    <a:lnTo>
                                      <a:pt x="16319" y="10833"/>
                                    </a:lnTo>
                                    <a:lnTo>
                                      <a:pt x="16221" y="10881"/>
                                    </a:lnTo>
                                    <a:lnTo>
                                      <a:pt x="16124" y="10930"/>
                                    </a:lnTo>
                                    <a:lnTo>
                                      <a:pt x="16017" y="10970"/>
                                    </a:lnTo>
                                    <a:lnTo>
                                      <a:pt x="15920" y="11009"/>
                                    </a:lnTo>
                                    <a:lnTo>
                                      <a:pt x="15823" y="11048"/>
                                    </a:lnTo>
                                    <a:lnTo>
                                      <a:pt x="15716" y="11087"/>
                                    </a:lnTo>
                                    <a:lnTo>
                                      <a:pt x="15619" y="11126"/>
                                    </a:lnTo>
                                    <a:lnTo>
                                      <a:pt x="15512" y="11156"/>
                                    </a:lnTo>
                                    <a:lnTo>
                                      <a:pt x="15415" y="11185"/>
                                    </a:lnTo>
                                    <a:lnTo>
                                      <a:pt x="15318" y="11214"/>
                                    </a:lnTo>
                                    <a:lnTo>
                                      <a:pt x="15231" y="11244"/>
                                    </a:lnTo>
                                    <a:lnTo>
                                      <a:pt x="15143" y="11273"/>
                                    </a:lnTo>
                                    <a:lnTo>
                                      <a:pt x="15046" y="11293"/>
                                    </a:lnTo>
                                    <a:lnTo>
                                      <a:pt x="14959" y="11312"/>
                                    </a:lnTo>
                                    <a:lnTo>
                                      <a:pt x="14871" y="11342"/>
                                    </a:lnTo>
                                    <a:lnTo>
                                      <a:pt x="14774" y="11361"/>
                                    </a:lnTo>
                                    <a:lnTo>
                                      <a:pt x="14687" y="11381"/>
                                    </a:lnTo>
                                    <a:lnTo>
                                      <a:pt x="14590" y="11401"/>
                                    </a:lnTo>
                                    <a:lnTo>
                                      <a:pt x="14492" y="11410"/>
                                    </a:lnTo>
                                    <a:lnTo>
                                      <a:pt x="14405" y="11430"/>
                                    </a:lnTo>
                                    <a:lnTo>
                                      <a:pt x="14308" y="11440"/>
                                    </a:lnTo>
                                    <a:lnTo>
                                      <a:pt x="14220" y="11459"/>
                                    </a:lnTo>
                                    <a:lnTo>
                                      <a:pt x="14123" y="11469"/>
                                    </a:lnTo>
                                    <a:lnTo>
                                      <a:pt x="14036" y="11479"/>
                                    </a:lnTo>
                                    <a:lnTo>
                                      <a:pt x="13939" y="11499"/>
                                    </a:lnTo>
                                    <a:lnTo>
                                      <a:pt x="13851" y="11499"/>
                                    </a:lnTo>
                                    <a:lnTo>
                                      <a:pt x="13754" y="11508"/>
                                    </a:lnTo>
                                    <a:lnTo>
                                      <a:pt x="13667" y="11518"/>
                                    </a:lnTo>
                                    <a:lnTo>
                                      <a:pt x="13570" y="11528"/>
                                    </a:lnTo>
                                    <a:lnTo>
                                      <a:pt x="13473" y="11528"/>
                                    </a:lnTo>
                                    <a:lnTo>
                                      <a:pt x="13385" y="11538"/>
                                    </a:lnTo>
                                    <a:lnTo>
                                      <a:pt x="13298" y="11538"/>
                                    </a:lnTo>
                                    <a:lnTo>
                                      <a:pt x="13201" y="11538"/>
                                    </a:lnTo>
                                    <a:lnTo>
                                      <a:pt x="13113" y="11548"/>
                                    </a:lnTo>
                                    <a:lnTo>
                                      <a:pt x="13016" y="11548"/>
                                    </a:lnTo>
                                    <a:lnTo>
                                      <a:pt x="12929" y="11548"/>
                                    </a:lnTo>
                                    <a:lnTo>
                                      <a:pt x="12841" y="11548"/>
                                    </a:lnTo>
                                    <a:lnTo>
                                      <a:pt x="12754" y="11548"/>
                                    </a:lnTo>
                                    <a:lnTo>
                                      <a:pt x="12657" y="11548"/>
                                    </a:lnTo>
                                    <a:lnTo>
                                      <a:pt x="12569" y="11548"/>
                                    </a:lnTo>
                                    <a:lnTo>
                                      <a:pt x="12482" y="11538"/>
                                    </a:lnTo>
                                    <a:lnTo>
                                      <a:pt x="11948" y="11528"/>
                                    </a:lnTo>
                                    <a:lnTo>
                                      <a:pt x="10384" y="17160"/>
                                    </a:lnTo>
                                    <a:lnTo>
                                      <a:pt x="10364" y="17238"/>
                                    </a:lnTo>
                                    <a:lnTo>
                                      <a:pt x="10355" y="17316"/>
                                    </a:lnTo>
                                    <a:lnTo>
                                      <a:pt x="10345" y="17405"/>
                                    </a:lnTo>
                                    <a:lnTo>
                                      <a:pt x="10335" y="17483"/>
                                    </a:lnTo>
                                    <a:lnTo>
                                      <a:pt x="10325" y="17551"/>
                                    </a:lnTo>
                                    <a:lnTo>
                                      <a:pt x="10306" y="17630"/>
                                    </a:lnTo>
                                    <a:lnTo>
                                      <a:pt x="10296" y="17708"/>
                                    </a:lnTo>
                                    <a:lnTo>
                                      <a:pt x="10277" y="17777"/>
                                    </a:lnTo>
                                    <a:lnTo>
                                      <a:pt x="10257" y="17924"/>
                                    </a:lnTo>
                                    <a:lnTo>
                                      <a:pt x="10248" y="18051"/>
                                    </a:lnTo>
                                    <a:lnTo>
                                      <a:pt x="10257" y="18198"/>
                                    </a:lnTo>
                                    <a:lnTo>
                                      <a:pt x="10257" y="18335"/>
                                    </a:lnTo>
                                    <a:lnTo>
                                      <a:pt x="10277" y="18472"/>
                                    </a:lnTo>
                                    <a:lnTo>
                                      <a:pt x="10306" y="18599"/>
                                    </a:lnTo>
                                    <a:lnTo>
                                      <a:pt x="10345" y="18737"/>
                                    </a:lnTo>
                                    <a:lnTo>
                                      <a:pt x="10384" y="18854"/>
                                    </a:lnTo>
                                    <a:lnTo>
                                      <a:pt x="10432" y="18981"/>
                                    </a:lnTo>
                                    <a:lnTo>
                                      <a:pt x="10491" y="19099"/>
                                    </a:lnTo>
                                    <a:lnTo>
                                      <a:pt x="10549" y="19207"/>
                                    </a:lnTo>
                                    <a:lnTo>
                                      <a:pt x="10617" y="19314"/>
                                    </a:lnTo>
                                    <a:lnTo>
                                      <a:pt x="10695" y="19412"/>
                                    </a:lnTo>
                                    <a:lnTo>
                                      <a:pt x="10782" y="19500"/>
                                    </a:lnTo>
                                    <a:lnTo>
                                      <a:pt x="10860" y="19579"/>
                                    </a:lnTo>
                                    <a:lnTo>
                                      <a:pt x="10957" y="19657"/>
                                    </a:lnTo>
                                    <a:lnTo>
                                      <a:pt x="11005" y="19687"/>
                                    </a:lnTo>
                                    <a:lnTo>
                                      <a:pt x="11054" y="19716"/>
                                    </a:lnTo>
                                    <a:lnTo>
                                      <a:pt x="11093" y="19745"/>
                                    </a:lnTo>
                                    <a:lnTo>
                                      <a:pt x="11141" y="19775"/>
                                    </a:lnTo>
                                    <a:lnTo>
                                      <a:pt x="11190" y="19794"/>
                                    </a:lnTo>
                                    <a:lnTo>
                                      <a:pt x="11238" y="19824"/>
                                    </a:lnTo>
                                    <a:lnTo>
                                      <a:pt x="11287" y="19843"/>
                                    </a:lnTo>
                                    <a:lnTo>
                                      <a:pt x="11336" y="19863"/>
                                    </a:lnTo>
                                    <a:lnTo>
                                      <a:pt x="11394" y="19882"/>
                                    </a:lnTo>
                                    <a:lnTo>
                                      <a:pt x="11442" y="19902"/>
                                    </a:lnTo>
                                    <a:lnTo>
                                      <a:pt x="11491" y="19912"/>
                                    </a:lnTo>
                                    <a:lnTo>
                                      <a:pt x="11540" y="19931"/>
                                    </a:lnTo>
                                    <a:lnTo>
                                      <a:pt x="11598" y="19941"/>
                                    </a:lnTo>
                                    <a:lnTo>
                                      <a:pt x="11646" y="19961"/>
                                    </a:lnTo>
                                    <a:lnTo>
                                      <a:pt x="11705" y="19980"/>
                                    </a:lnTo>
                                    <a:lnTo>
                                      <a:pt x="11753" y="19990"/>
                                    </a:lnTo>
                                    <a:lnTo>
                                      <a:pt x="11753" y="19990"/>
                                    </a:lnTo>
                                    <a:lnTo>
                                      <a:pt x="11763" y="19980"/>
                                    </a:lnTo>
                                    <a:lnTo>
                                      <a:pt x="11782" y="19980"/>
                                    </a:lnTo>
                                    <a:lnTo>
                                      <a:pt x="11782" y="199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135360"/>
                                <a:ext cx="29268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063" y="19984"/>
                                    </a:moveTo>
                                    <a:lnTo>
                                      <a:pt x="8373" y="10387"/>
                                    </a:lnTo>
                                    <a:lnTo>
                                      <a:pt x="8648" y="10387"/>
                                    </a:lnTo>
                                    <a:lnTo>
                                      <a:pt x="8922" y="10387"/>
                                    </a:lnTo>
                                    <a:lnTo>
                                      <a:pt x="9183" y="10387"/>
                                    </a:lnTo>
                                    <a:lnTo>
                                      <a:pt x="9430" y="10387"/>
                                    </a:lnTo>
                                    <a:lnTo>
                                      <a:pt x="9664" y="10387"/>
                                    </a:lnTo>
                                    <a:lnTo>
                                      <a:pt x="9897" y="10387"/>
                                    </a:lnTo>
                                    <a:lnTo>
                                      <a:pt x="10117" y="10387"/>
                                    </a:lnTo>
                                    <a:lnTo>
                                      <a:pt x="10323" y="10387"/>
                                    </a:lnTo>
                                    <a:lnTo>
                                      <a:pt x="10528" y="10387"/>
                                    </a:lnTo>
                                    <a:lnTo>
                                      <a:pt x="10721" y="10387"/>
                                    </a:lnTo>
                                    <a:lnTo>
                                      <a:pt x="10913" y="10387"/>
                                    </a:lnTo>
                                    <a:lnTo>
                                      <a:pt x="11091" y="10387"/>
                                    </a:lnTo>
                                    <a:lnTo>
                                      <a:pt x="11270" y="10387"/>
                                    </a:lnTo>
                                    <a:lnTo>
                                      <a:pt x="11448" y="10387"/>
                                    </a:lnTo>
                                    <a:lnTo>
                                      <a:pt x="11613" y="10371"/>
                                    </a:lnTo>
                                    <a:lnTo>
                                      <a:pt x="11778" y="10371"/>
                                    </a:lnTo>
                                    <a:lnTo>
                                      <a:pt x="11942" y="10354"/>
                                    </a:lnTo>
                                    <a:lnTo>
                                      <a:pt x="12107" y="10354"/>
                                    </a:lnTo>
                                    <a:lnTo>
                                      <a:pt x="12258" y="10338"/>
                                    </a:lnTo>
                                    <a:lnTo>
                                      <a:pt x="12423" y="10322"/>
                                    </a:lnTo>
                                    <a:lnTo>
                                      <a:pt x="12574" y="10305"/>
                                    </a:lnTo>
                                    <a:lnTo>
                                      <a:pt x="12739" y="10289"/>
                                    </a:lnTo>
                                    <a:lnTo>
                                      <a:pt x="12889" y="10272"/>
                                    </a:lnTo>
                                    <a:lnTo>
                                      <a:pt x="13054" y="10256"/>
                                    </a:lnTo>
                                    <a:lnTo>
                                      <a:pt x="13205" y="10223"/>
                                    </a:lnTo>
                                    <a:lnTo>
                                      <a:pt x="13370" y="10190"/>
                                    </a:lnTo>
                                    <a:lnTo>
                                      <a:pt x="13548" y="10157"/>
                                    </a:lnTo>
                                    <a:lnTo>
                                      <a:pt x="13713" y="10124"/>
                                    </a:lnTo>
                                    <a:lnTo>
                                      <a:pt x="13892" y="10091"/>
                                    </a:lnTo>
                                    <a:lnTo>
                                      <a:pt x="14070" y="10041"/>
                                    </a:lnTo>
                                    <a:lnTo>
                                      <a:pt x="14248" y="10008"/>
                                    </a:lnTo>
                                    <a:lnTo>
                                      <a:pt x="14441" y="9959"/>
                                    </a:lnTo>
                                    <a:lnTo>
                                      <a:pt x="14605" y="9893"/>
                                    </a:lnTo>
                                    <a:lnTo>
                                      <a:pt x="14770" y="9827"/>
                                    </a:lnTo>
                                    <a:lnTo>
                                      <a:pt x="14921" y="9761"/>
                                    </a:lnTo>
                                    <a:lnTo>
                                      <a:pt x="15086" y="9695"/>
                                    </a:lnTo>
                                    <a:lnTo>
                                      <a:pt x="15237" y="9629"/>
                                    </a:lnTo>
                                    <a:lnTo>
                                      <a:pt x="15388" y="9580"/>
                                    </a:lnTo>
                                    <a:lnTo>
                                      <a:pt x="15539" y="9514"/>
                                    </a:lnTo>
                                    <a:lnTo>
                                      <a:pt x="15690" y="9431"/>
                                    </a:lnTo>
                                    <a:lnTo>
                                      <a:pt x="15841" y="9365"/>
                                    </a:lnTo>
                                    <a:lnTo>
                                      <a:pt x="15992" y="9299"/>
                                    </a:lnTo>
                                    <a:lnTo>
                                      <a:pt x="16143" y="9217"/>
                                    </a:lnTo>
                                    <a:lnTo>
                                      <a:pt x="16294" y="9134"/>
                                    </a:lnTo>
                                    <a:lnTo>
                                      <a:pt x="16431" y="9052"/>
                                    </a:lnTo>
                                    <a:lnTo>
                                      <a:pt x="16582" y="8969"/>
                                    </a:lnTo>
                                    <a:lnTo>
                                      <a:pt x="16719" y="8887"/>
                                    </a:lnTo>
                                    <a:lnTo>
                                      <a:pt x="16857" y="8788"/>
                                    </a:lnTo>
                                    <a:lnTo>
                                      <a:pt x="17008" y="8706"/>
                                    </a:lnTo>
                                    <a:lnTo>
                                      <a:pt x="17131" y="8623"/>
                                    </a:lnTo>
                                    <a:lnTo>
                                      <a:pt x="17268" y="8524"/>
                                    </a:lnTo>
                                    <a:lnTo>
                                      <a:pt x="17406" y="8425"/>
                                    </a:lnTo>
                                    <a:lnTo>
                                      <a:pt x="17529" y="8310"/>
                                    </a:lnTo>
                                    <a:lnTo>
                                      <a:pt x="17666" y="8211"/>
                                    </a:lnTo>
                                    <a:lnTo>
                                      <a:pt x="17790" y="8096"/>
                                    </a:lnTo>
                                    <a:lnTo>
                                      <a:pt x="17914" y="7980"/>
                                    </a:lnTo>
                                    <a:lnTo>
                                      <a:pt x="18037" y="7865"/>
                                    </a:lnTo>
                                    <a:lnTo>
                                      <a:pt x="18161" y="7733"/>
                                    </a:lnTo>
                                    <a:lnTo>
                                      <a:pt x="18284" y="7601"/>
                                    </a:lnTo>
                                    <a:lnTo>
                                      <a:pt x="18408" y="7469"/>
                                    </a:lnTo>
                                    <a:lnTo>
                                      <a:pt x="18518" y="7337"/>
                                    </a:lnTo>
                                    <a:lnTo>
                                      <a:pt x="18627" y="7189"/>
                                    </a:lnTo>
                                    <a:lnTo>
                                      <a:pt x="18737" y="7040"/>
                                    </a:lnTo>
                                    <a:lnTo>
                                      <a:pt x="18847" y="6892"/>
                                    </a:lnTo>
                                    <a:lnTo>
                                      <a:pt x="18984" y="6678"/>
                                    </a:lnTo>
                                    <a:lnTo>
                                      <a:pt x="19121" y="6447"/>
                                    </a:lnTo>
                                    <a:lnTo>
                                      <a:pt x="19259" y="6216"/>
                                    </a:lnTo>
                                    <a:lnTo>
                                      <a:pt x="19382" y="5969"/>
                                    </a:lnTo>
                                    <a:lnTo>
                                      <a:pt x="19492" y="5705"/>
                                    </a:lnTo>
                                    <a:lnTo>
                                      <a:pt x="19602" y="5441"/>
                                    </a:lnTo>
                                    <a:lnTo>
                                      <a:pt x="19698" y="5177"/>
                                    </a:lnTo>
                                    <a:lnTo>
                                      <a:pt x="19780" y="4897"/>
                                    </a:lnTo>
                                    <a:lnTo>
                                      <a:pt x="19849" y="4617"/>
                                    </a:lnTo>
                                    <a:lnTo>
                                      <a:pt x="19904" y="4320"/>
                                    </a:lnTo>
                                    <a:lnTo>
                                      <a:pt x="19945" y="4040"/>
                                    </a:lnTo>
                                    <a:lnTo>
                                      <a:pt x="19973" y="3743"/>
                                    </a:lnTo>
                                    <a:lnTo>
                                      <a:pt x="19986" y="3446"/>
                                    </a:lnTo>
                                    <a:lnTo>
                                      <a:pt x="19973" y="3149"/>
                                    </a:lnTo>
                                    <a:lnTo>
                                      <a:pt x="19945" y="2836"/>
                                    </a:lnTo>
                                    <a:lnTo>
                                      <a:pt x="19890" y="2539"/>
                                    </a:lnTo>
                                    <a:lnTo>
                                      <a:pt x="19835" y="2341"/>
                                    </a:lnTo>
                                    <a:lnTo>
                                      <a:pt x="19767" y="2160"/>
                                    </a:lnTo>
                                    <a:lnTo>
                                      <a:pt x="19698" y="1979"/>
                                    </a:lnTo>
                                    <a:lnTo>
                                      <a:pt x="19616" y="1814"/>
                                    </a:lnTo>
                                    <a:lnTo>
                                      <a:pt x="19520" y="1649"/>
                                    </a:lnTo>
                                    <a:lnTo>
                                      <a:pt x="19410" y="1500"/>
                                    </a:lnTo>
                                    <a:lnTo>
                                      <a:pt x="19300" y="1369"/>
                                    </a:lnTo>
                                    <a:lnTo>
                                      <a:pt x="19190" y="1237"/>
                                    </a:lnTo>
                                    <a:lnTo>
                                      <a:pt x="19067" y="1121"/>
                                    </a:lnTo>
                                    <a:lnTo>
                                      <a:pt x="18943" y="1006"/>
                                    </a:lnTo>
                                    <a:lnTo>
                                      <a:pt x="18819" y="890"/>
                                    </a:lnTo>
                                    <a:lnTo>
                                      <a:pt x="18682" y="808"/>
                                    </a:lnTo>
                                    <a:lnTo>
                                      <a:pt x="18545" y="709"/>
                                    </a:lnTo>
                                    <a:lnTo>
                                      <a:pt x="18408" y="627"/>
                                    </a:lnTo>
                                    <a:lnTo>
                                      <a:pt x="18270" y="561"/>
                                    </a:lnTo>
                                    <a:lnTo>
                                      <a:pt x="18119" y="495"/>
                                    </a:lnTo>
                                    <a:lnTo>
                                      <a:pt x="17968" y="445"/>
                                    </a:lnTo>
                                    <a:lnTo>
                                      <a:pt x="17804" y="412"/>
                                    </a:lnTo>
                                    <a:lnTo>
                                      <a:pt x="17653" y="363"/>
                                    </a:lnTo>
                                    <a:lnTo>
                                      <a:pt x="17488" y="330"/>
                                    </a:lnTo>
                                    <a:lnTo>
                                      <a:pt x="17337" y="297"/>
                                    </a:lnTo>
                                    <a:lnTo>
                                      <a:pt x="17172" y="264"/>
                                    </a:lnTo>
                                    <a:lnTo>
                                      <a:pt x="17021" y="231"/>
                                    </a:lnTo>
                                    <a:lnTo>
                                      <a:pt x="16870" y="214"/>
                                    </a:lnTo>
                                    <a:lnTo>
                                      <a:pt x="16719" y="181"/>
                                    </a:lnTo>
                                    <a:lnTo>
                                      <a:pt x="16555" y="165"/>
                                    </a:lnTo>
                                    <a:lnTo>
                                      <a:pt x="16404" y="132"/>
                                    </a:lnTo>
                                    <a:lnTo>
                                      <a:pt x="16253" y="132"/>
                                    </a:lnTo>
                                    <a:lnTo>
                                      <a:pt x="16088" y="99"/>
                                    </a:lnTo>
                                    <a:lnTo>
                                      <a:pt x="15937" y="99"/>
                                    </a:lnTo>
                                    <a:lnTo>
                                      <a:pt x="15772" y="82"/>
                                    </a:lnTo>
                                    <a:lnTo>
                                      <a:pt x="15621" y="66"/>
                                    </a:lnTo>
                                    <a:lnTo>
                                      <a:pt x="15456" y="49"/>
                                    </a:lnTo>
                                    <a:lnTo>
                                      <a:pt x="15305" y="49"/>
                                    </a:lnTo>
                                    <a:lnTo>
                                      <a:pt x="15141" y="33"/>
                                    </a:lnTo>
                                    <a:lnTo>
                                      <a:pt x="14990" y="33"/>
                                    </a:lnTo>
                                    <a:lnTo>
                                      <a:pt x="14825" y="16"/>
                                    </a:lnTo>
                                    <a:lnTo>
                                      <a:pt x="14674" y="16"/>
                                    </a:lnTo>
                                    <a:lnTo>
                                      <a:pt x="14509" y="16"/>
                                    </a:lnTo>
                                    <a:lnTo>
                                      <a:pt x="14345" y="16"/>
                                    </a:lnTo>
                                    <a:lnTo>
                                      <a:pt x="14180" y="16"/>
                                    </a:lnTo>
                                    <a:lnTo>
                                      <a:pt x="14029" y="16"/>
                                    </a:lnTo>
                                    <a:lnTo>
                                      <a:pt x="13864" y="0"/>
                                    </a:lnTo>
                                    <a:lnTo>
                                      <a:pt x="13699" y="0"/>
                                    </a:lnTo>
                                    <a:lnTo>
                                      <a:pt x="13535" y="0"/>
                                    </a:lnTo>
                                    <a:lnTo>
                                      <a:pt x="13370" y="0"/>
                                    </a:lnTo>
                                    <a:lnTo>
                                      <a:pt x="13205" y="0"/>
                                    </a:lnTo>
                                    <a:lnTo>
                                      <a:pt x="13027" y="0"/>
                                    </a:lnTo>
                                    <a:lnTo>
                                      <a:pt x="8346" y="10387"/>
                                    </a:lnTo>
                                    <a:lnTo>
                                      <a:pt x="0" y="10387"/>
                                    </a:lnTo>
                                    <a:lnTo>
                                      <a:pt x="27" y="10717"/>
                                    </a:lnTo>
                                    <a:lnTo>
                                      <a:pt x="55" y="11047"/>
                                    </a:lnTo>
                                    <a:lnTo>
                                      <a:pt x="110" y="11377"/>
                                    </a:lnTo>
                                    <a:lnTo>
                                      <a:pt x="178" y="11723"/>
                                    </a:lnTo>
                                    <a:lnTo>
                                      <a:pt x="247" y="12053"/>
                                    </a:lnTo>
                                    <a:lnTo>
                                      <a:pt x="316" y="12383"/>
                                    </a:lnTo>
                                    <a:lnTo>
                                      <a:pt x="412" y="12712"/>
                                    </a:lnTo>
                                    <a:lnTo>
                                      <a:pt x="494" y="13059"/>
                                    </a:lnTo>
                                    <a:lnTo>
                                      <a:pt x="604" y="13388"/>
                                    </a:lnTo>
                                    <a:lnTo>
                                      <a:pt x="714" y="13735"/>
                                    </a:lnTo>
                                    <a:lnTo>
                                      <a:pt x="824" y="14064"/>
                                    </a:lnTo>
                                    <a:lnTo>
                                      <a:pt x="947" y="14394"/>
                                    </a:lnTo>
                                    <a:lnTo>
                                      <a:pt x="1084" y="14724"/>
                                    </a:lnTo>
                                    <a:lnTo>
                                      <a:pt x="1222" y="15037"/>
                                    </a:lnTo>
                                    <a:lnTo>
                                      <a:pt x="1359" y="15367"/>
                                    </a:lnTo>
                                    <a:lnTo>
                                      <a:pt x="1496" y="15680"/>
                                    </a:lnTo>
                                    <a:lnTo>
                                      <a:pt x="1647" y="15993"/>
                                    </a:lnTo>
                                    <a:lnTo>
                                      <a:pt x="1798" y="16307"/>
                                    </a:lnTo>
                                    <a:lnTo>
                                      <a:pt x="1963" y="16603"/>
                                    </a:lnTo>
                                    <a:lnTo>
                                      <a:pt x="2114" y="16917"/>
                                    </a:lnTo>
                                    <a:lnTo>
                                      <a:pt x="2279" y="17214"/>
                                    </a:lnTo>
                                    <a:lnTo>
                                      <a:pt x="2443" y="17494"/>
                                    </a:lnTo>
                                    <a:lnTo>
                                      <a:pt x="2608" y="17774"/>
                                    </a:lnTo>
                                    <a:lnTo>
                                      <a:pt x="2773" y="18054"/>
                                    </a:lnTo>
                                    <a:lnTo>
                                      <a:pt x="2938" y="18318"/>
                                    </a:lnTo>
                                    <a:lnTo>
                                      <a:pt x="3102" y="18582"/>
                                    </a:lnTo>
                                    <a:lnTo>
                                      <a:pt x="3267" y="18846"/>
                                    </a:lnTo>
                                    <a:lnTo>
                                      <a:pt x="3432" y="19093"/>
                                    </a:lnTo>
                                    <a:lnTo>
                                      <a:pt x="3596" y="19324"/>
                                    </a:lnTo>
                                    <a:lnTo>
                                      <a:pt x="3747" y="19555"/>
                                    </a:lnTo>
                                    <a:lnTo>
                                      <a:pt x="3912" y="19769"/>
                                    </a:lnTo>
                                    <a:lnTo>
                                      <a:pt x="4063" y="199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1.2pt;margin-top:756pt;width:36pt;height:36pt" coordorigin="3024,15120" coordsize="720,720">
                    <v:shape id="shape_0" coordsize="20000,20000" path="m0,19983l0,19983l9,18957l53,17950l114,16942l202,15969l316,14996l448,14040l606,13119l791,12215l993,11329l1212,10460l1458,9626l1713,8810l1994,8028l2292,7281l2600,6551l2934,5856l3285,5195l3645,4570l4023,3979l4418,3406l4822,2884l5244,2415l5674,1964l6113,1564l6570,1216l7036,886l7510,626l7993,400l8485,226l8986,87l9486,17l9996,0l10514,17l11014,87l11524,226l12007,400l12490,626l12964,886l13430,1216l13887,1564l14326,1964l14756,2415l15178,2884l15582,3406l15977,3979l16355,4570l16715,5195l17058,5856l17391,6551l17708,7281l18006,8028l18287,8810l18542,9626l18788,10460l19007,11329l19209,12215l19385,13119l19543,14040l19684,14996l19798,15969l19886,16942l19947,17950l19982,18957l19991,19983l19991,19983l19745,19983l19736,18992l19701,18002l19640,17029l19552,16073l19438,15135l19306,14214l19157,13310l18981,12424l18788,11573l18568,10721l18331,9922l18085,9123l17804,8358l17514,7628l17216,6916l16891,6238l16548,5595l16197,4987l15828,4396l15441,3858l15046,3354l14642,2884l14220,2450l13790,2068l13351,1720l12903,1407l12437,1147l11963,921l11489,747l10997,626l10505,556l10004,521l9513,556l9012,626l8529,747l8046,921l7580,1147l7115,1407l6667,1720l6219,2068l5788,2450l5375,2884l4963,3354l4567,3858l4190,4396l3821,4987l3461,5595l3127,6238l2802,6916l2495,7628l2205,8358l1932,9123l1678,9922l1440,10721l1230,11573l1036,12424l861,13310l703,14214l571,15135l466,16073l378,17029l316,18002l272,18992l264,19983l0,19983xe" fillcolor="black" stroked="t" o:allowincell="f" style="position:absolute;left:3024;top:15120;width:719;height:359;mso-wrap-style:none;v-text-anchor:middle;mso-position-horizontal-relative:page;mso-position-vertical-relative:page">
                      <v:fill o:detectmouseclick="t" type="solid" color2="white"/>
                      <v:stroke color="white" joinstyle="round" endcap="flat"/>
                      <w10:wrap type="none"/>
                    </v:shape>
                    <v:shape id="shape_0" coordsize="20000,20000" path="m625,19500l0,0l18750,0l18750,500l19375,19500l625,19500xe" fillcolor="black" stroked="t" o:allowincell="f" style="position:absolute;left:3024;top:15480;width:9;height:11;mso-wrap-style:none;v-text-anchor:middle;mso-position-horizontal-relative:page;mso-position-vertical-relative:page">
                      <v:fill o:detectmouseclick="t" type="solid" color2="white"/>
                      <v:stroke color="white" joinstyle="round" endcap="flat"/>
                      <w10:wrap type="none"/>
                    </v:shape>
                    <v:shape id="shape_0" coordsize="20000,20000" path="m0,19500l667,500l667,0l19333,0l19333,19500l0,19500xe" fillcolor="black" stroked="t" o:allowincell="f" style="position:absolute;left:3735;top:15480;width:8;height:11;mso-wrap-style:none;v-text-anchor:middle;mso-position-horizontal-relative:page;mso-position-vertical-relative:page">
                      <v:fill o:detectmouseclick="t" type="solid" color2="white"/>
                      <v:stroke color="white" joinstyle="round" endcap="flat"/>
                      <w10:wrap type="none"/>
                    </v:shape>
                    <v:shape id="shape_0" coordsize="20000,20000" path="m0,0l0,360l44,1403l105,2446l193,3453l308,4442l439,5432l598,6403l782,7338l984,8255l1204,9137l1450,10000l1705,10845l1986,11655l2285,12446l2592,13183l2926,13903l3278,14586l3638,15234l4016,15863l4411,16439l4815,16978l5237,17464l5668,17932l6107,18345l6564,18723l7030,19047l7504,19317l7988,19568l8480,19748l8981,19874l9482,19964l9991,19982l10510,19964l11011,19874l11520,19748l12004,19568l12487,19317l12961,19047l13427,18723l13884,18345l14323,17932l14754,17464l15176,16978l15580,16439l15975,15863l16353,15234l16714,14586l17056,13903l17390,13183l17707,12446l18005,11655l18286,10845l18541,10000l18787,9137l19007,8255l19209,7338l19385,6403l19543,5432l19684,4442l19798,3453l19886,2446l19947,1403l19982,360l19991,0l19736,0l19736,342l19701,1367l19640,2374l19552,3363l19438,4335l19306,5288l19156,6223l18981,7122l18787,8022l18568,8885l18330,9730l18084,10540l17803,11331l17513,12104l17214,12824l16889,13525l16547,14191l16195,14838l15826,15432l15439,15989l15044,16511l14640,16996l14218,17446l13787,17860l13348,18219l12900,18525l12434,18813l11960,19029l11485,19209l10993,19335l10501,19424l10000,19442l9508,19424l9007,19335l8524,19209l8040,19029l7575,18813l7109,18525l6661,18219l6213,17860l5782,17446l5369,16996l4956,16511l4561,15989l4183,15432l3814,14838l3453,14191l3120,13525l2794,12824l2487,12104l2197,11331l1924,10540l1670,9730l1432,8885l1221,8022l1028,7122l852,6223l694,5288l562,4335l457,3363l369,2374l308,1367l264,342l264,0l0,0xe" fillcolor="black" stroked="t" o:allowincell="f" style="position:absolute;left:3024;top:15492;width:719;height:347;mso-wrap-style:none;v-text-anchor:middle;mso-position-horizontal-relative:page;mso-position-vertical-relative:page">
                      <v:fill o:detectmouseclick="t" type="solid" color2="white"/>
                      <v:stroke color="white" joinstyle="round" endcap="flat"/>
                      <w10:wrap type="none"/>
                    </v:shape>
                    <v:shape id="shape_0" coordsize="20000,20000" path="m11782,19980l11918,19971l12045,19961l12181,19951l12317,19931l12443,19902l12579,19882l12705,19853l12831,19824l12958,19785l13084,19745l13210,19706l13337,19667l13453,19618l13579,19569l13696,19520l13822,19471l13939,19412l14055,19363l14172,19305l14288,19246l14395,19187l14512,19119l14619,19060l14735,18991l14852,18932l14949,18864l15066,18795l15172,18737l15279,18668l15376,18599l15483,18531l15590,18462l15707,18374l15823,18286l15940,18188l16066,18100l16183,18002l16299,17904l16406,17806l16523,17698l16639,17600l16756,17502l16863,17385l16979,17277l17086,17160l17203,17042l17309,16925l17416,16797l17572,16631l17717,16464l17853,16288l17999,16102l18135,15916l18261,15730l18388,15524l18514,15328l18640,15122l18757,14917l18864,14701l18970,14486l19077,14261l19174,14045l19271,13810l19359,13585l19437,13350l19514,13124l19592,12880l19660,12644l19718,12400l19777,12155l19825,11910l19864,11665l19903,11420l19942,11175l19961,10921l19981,10666l19990,10421l19990,10167l19990,9912l19981,9667l19981,9461l19971,9246l19951,9040l19932,8844l19903,8639l19874,8433l19845,8247l19806,8051l19767,7865l19718,7669l19670,7493l19621,7307l19573,7130l19514,6954l19456,6787l19398,6611l19339,6445l19271,6278l19203,6121l19136,5955l19068,5798l18990,5651l18922,5485l18844,5338l18757,5191l18679,5044l18592,4897l18504,4750l18417,4613l18329,4466l18232,4329l18135,4192l18038,4065l17941,3928l17844,3790l17737,3663l17630,3536l17523,3408l17416,3281l17300,3154l17193,3046l17086,2938l16979,2840l16872,2733l16756,2635l16649,2537l16542,2439l16425,2341l16309,2253l16202,2155l16085,2067l15969,1978l15852,1890l15736,1812l15619,1724l15503,1645l15376,1567l15260,1489l15134,1410l15007,1342l14881,1273l14755,1195l14619,1126l14492,1058l14366,999l14230,930l14094,872l13958,813l13822,744l13677,695l13541,637l13395,578l13133,490l12870,411l12598,333l12336,264l12064,206l11792,157l11510,108l11238,69l10966,39l10695,20l10413,10l10131,0l9859,0l9577,10l9305,29l9024,49l8752,78l8480,118l8208,167l7936,215l7664,274l7402,333l7139,411l6877,490l6615,578l6362,666l6100,774l5857,872l5614,989l5372,1107l5129,1234l4896,1361l4779,1440l4662,1508l4546,1587l4420,1665l4303,1743l4177,1832l4060,1920l3944,2008l3827,2106l3711,2194l3594,2292l3477,2390l3361,2488l3244,2595l3137,2693l3021,2801l2914,2909l2797,3026l2691,3134l2593,3242l2487,3359l2380,3477l2283,3595l2186,3712l2088,3830l2001,3957l1904,4074l1816,4202l1729,4319l1651,4447l1564,4574l1496,4701l1447,4770l1399,4838l1360,4907l1311,4985l1272,5054l1234,5122l1195,5201l1156,5269l1117,5348l1088,5416l1049,5495l1010,5573l971,5642l932,5720l903,5788l864,5867l738,6151l622,6445l525,6748l427,7052l340,7365l272,7679l214,7992l155,8306l107,8629l68,8942l39,9265l19,9579l10,9892l0,10215l0,10519l10,10833l855,10833l5002,5260l4526,5260l4857,4887l14075,4887l14201,4887l14337,4887l14463,4897l14599,4907l14726,4917l14852,4927l14988,4936l15114,4946l15240,4956l15367,4976l15493,4995l15619,5015l15746,5034l15881,5054l16008,5083l16144,5113l16299,5162l16445,5220l16591,5269l16736,5328l16872,5387l17008,5455l17144,5524l17271,5602l17397,5681l17513,5759l17630,5847l17737,5945l17844,6053l17941,6161l18028,6278l18106,6405l18252,6690l18349,6993l18407,7307l18436,7630l18417,7963l18368,8286l18290,8599l18193,8903l18135,9030l18077,9148l18009,9265l17941,9373l17873,9481l17805,9579l17737,9677l17659,9775l17581,9863l17494,9961l17416,10039l17339,10127l17251,10206l17164,10274l17076,10353l16989,10421l16892,10480l16804,10548l16707,10617l16610,10666l16513,10725l16416,10784l16319,10833l16221,10881l16124,10930l16017,10970l15920,11009l15823,11048l15716,11087l15619,11126l15512,11156l15415,11185l15318,11214l15231,11244l15143,11273l15046,11293l14959,11312l14871,11342l14774,11361l14687,11381l14590,11401l14492,11410l14405,11430l14308,11440l14220,11459l14123,11469l14036,11479l13939,11499l13851,11499l13754,11508l13667,11518l13570,11528l13473,11528l13385,11538l13298,11538l13201,11538l13113,11548l13016,11548l12929,11548l12841,11548l12754,11548l12657,11548l12569,11548l12482,11538l11948,11528l10384,17160l10364,17238l10355,17316l10345,17405l10335,17483l10325,17551l10306,17630l10296,17708l10277,17777l10257,17924l10248,18051l10257,18198l10257,18335l10277,18472l10306,18599l10345,18737l10384,18854l10432,18981l10491,19099l10549,19207l10617,19314l10695,19412l10782,19500l10860,19579l10957,19657l11005,19687l11054,19716l11093,19745l11141,19775l11190,19794l11238,19824l11287,19843l11336,19863l11394,19882l11442,19902l11491,19912l11540,19931l11598,19941l11646,19961l11705,19980l11753,19990l11753,19990l11763,19980l11782,19980l11782,19980xe" fillcolor="black" stroked="t" o:allowincell="f" style="position:absolute;left:3064;top:15165;width:650;height:638;mso-wrap-style:none;v-text-anchor:middle;mso-position-horizontal-relative:page;mso-position-vertical-relative:page">
                      <v:fill o:detectmouseclick="t" type="solid" color2="white"/>
                      <v:stroke color="white" joinstyle="round" endcap="flat"/>
                      <w10:wrap type="none"/>
                    </v:shape>
                    <v:shape id="shape_0" coordsize="20000,20000" path="m4063,19984l8373,10387l8648,10387l8922,10387l9183,10387l9430,10387l9664,10387l9897,10387l10117,10387l10323,10387l10528,10387l10721,10387l10913,10387l11091,10387l11270,10387l11448,10387l11613,10371l11778,10371l11942,10354l12107,10354l12258,10338l12423,10322l12574,10305l12739,10289l12889,10272l13054,10256l13205,10223l13370,10190l13548,10157l13713,10124l13892,10091l14070,10041l14248,10008l14441,9959l14605,9893l14770,9827l14921,9761l15086,9695l15237,9629l15388,9580l15539,9514l15690,9431l15841,9365l15992,9299l16143,9217l16294,9134l16431,9052l16582,8969l16719,8887l16857,8788l17008,8706l17131,8623l17268,8524l17406,8425l17529,8310l17666,8211l17790,8096l17914,7980l18037,7865l18161,7733l18284,7601l18408,7469l18518,7337l18627,7189l18737,7040l18847,6892l18984,6678l19121,6447l19259,6216l19382,5969l19492,5705l19602,5441l19698,5177l19780,4897l19849,4617l19904,4320l19945,4040l19973,3743l19986,3446l19973,3149l19945,2836l19890,2539l19835,2341l19767,2160l19698,1979l19616,1814l19520,1649l19410,1500l19300,1369l19190,1237l19067,1121l18943,1006l18819,890l18682,808l18545,709l18408,627l18270,561l18119,495l17968,445l17804,412l17653,363l17488,330l17337,297l17172,264l17021,231l16870,214l16719,181l16555,165l16404,132l16253,132l16088,99l15937,99l15772,82l15621,66l15456,49l15305,49l15141,33l14990,33l14825,16l14674,16l14509,16l14345,16l14180,16l14029,16l13864,0l13699,0l13535,0l13370,0l13205,0l13027,0l8346,10387l0,10387l27,10717l55,11047l110,11377l178,11723l247,12053l316,12383l412,12712l494,13059l604,13388l714,13735l824,14064l947,14394l1084,14724l1222,15037l1359,15367l1496,15680l1647,15993l1798,16307l1963,16603l2114,16917l2279,17214l2443,17494l2608,17774l2773,18054l2938,18318l3102,18582l3267,18846l3432,19093l3596,19324l3747,19555l3912,19769l4063,19984xe" fillcolor="black" stroked="t" o:allowincell="f" style="position:absolute;left:3067;top:15333;width:460;height:379;mso-wrap-style:none;v-text-anchor:middle;mso-position-horizontal-relative:page;mso-position-vertical-relative:page">
                      <v:fill o:detectmouseclick="t" type="solid" color2="white"/>
                      <v:stroke color="white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Style w:val="PageNumber"/>
              <w:rFonts w:cs="CTimesRoman" w:ascii="CTimesRoman" w:hAnsi="CTimesRoman"/>
              <w:lang w:val="sr-CS"/>
            </w:rPr>
            <w:t>верзија</w:t>
          </w:r>
        </w:p>
      </w:tc>
    </w:tr>
    <w:tr>
      <w:trPr/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TimesRoman" w:ascii="CTimesRoman" w:hAnsi="CTimesRoman"/>
              <w:lang w:val="sr-CS"/>
            </w:rPr>
            <w:t>1992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TimesRoman" w:ascii="CTimesRoman" w:hAnsi="CTimesRoman"/>
              <w:lang w:val="sr-CS"/>
            </w:rPr>
            <w:t>1993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TimesRoman" w:ascii="CTimesRoman" w:hAnsi="CTimesRoman"/>
              <w:lang w:val="sr-CS"/>
            </w:rPr>
            <w:t>1995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TimesRoman" w:ascii="CTimesRoman" w:hAnsi="CTimesRoman"/>
              <w:lang w:val="sr-CS"/>
            </w:rPr>
            <w:t>1998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TimesRoman" w:ascii="CTimesRoman" w:hAnsi="CTimesRoman"/>
              <w:lang w:val="sr-CS"/>
            </w:rPr>
            <w:t>2000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TimesRoman" w:ascii="CTimesRoman" w:hAnsi="CTimesRoman"/>
              <w:lang w:val="sr-CS"/>
            </w:rPr>
            <w:t>2005</w:t>
          </w:r>
        </w:p>
      </w:tc>
    </w:tr>
    <w:tr>
      <w:trPr/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>
              <w:rStyle w:val="PageNumber"/>
              <w:rFonts w:ascii="CTimesRoman" w:hAnsi="CTimesRoman" w:cs="CTimesRoman"/>
              <w:lang w:val="sr-CS"/>
            </w:rPr>
          </w:pPr>
          <w:r>
            <w:rPr>
              <w:rStyle w:val="PageNumber"/>
              <w:rFonts w:cs="CTimesRoman" w:ascii="CTimesRoman" w:hAnsi="CTimesRoman"/>
              <w:lang w:val="sr-CS"/>
            </w:rPr>
            <w:t>oснoвна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TimesRoman" w:hAnsi="CTimesRoman" w:cs="CTimesRoman"/>
              <w:lang w:val="sr-CS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TimesRoman" w:hAnsi="CTimesRoman" w:cs="CTimesRoman"/>
              <w:lang w:val="sr-CS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CTimesRoman" w:ascii="CTimesRoman" w:hAnsi="CTimesRoman"/>
              <w:lang w:val="sr-CS"/>
            </w:rPr>
            <w:t>СР-03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TimesRoman" w:hAnsi="CTimesRoman" w:cs="CTimesRoman"/>
              <w:lang w:val="sr-CS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rFonts w:ascii="CTimesRoman" w:hAnsi="CTimesRoman" w:cs="CTimesRoman"/>
              <w:lang w:val="sr-CS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CTimesRoman" w:hAnsi="CTimesRoman" w:cs="CTimesRoman"/>
        <w:lang w:val="sr-C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0" w:right="360" w:hanging="0"/>
      <w:jc w:val="center"/>
      <w:rPr>
        <w:caps/>
        <w:lang w:val="sr-C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2765</wp:posOffset>
          </wp:positionH>
          <wp:positionV relativeFrom="paragraph">
            <wp:posOffset>-10160</wp:posOffset>
          </wp:positionV>
          <wp:extent cx="309880" cy="31559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echnic" w:cs="Technic" w:ascii="Technic" w:hAnsi="Technic"/>
        <w:caps/>
        <w:lang w:val="sr-CS" w:eastAsia="en-US"/>
      </w:rPr>
      <w:t></w:t>
    </w:r>
    <w:r>
      <w:rPr>
        <w:caps/>
        <w:lang w:val="sr-CS" w:eastAsia="en-US"/>
      </w:rPr>
      <w:t xml:space="preserve"> </w:t>
    </w:r>
    <w:r>
      <w:rPr>
        <w:caps/>
        <w:lang w:val="sr-CS" w:eastAsia="en-US"/>
      </w:rPr>
      <w:t>институт за путеве, а.д. - београд</w:t>
    </w:r>
  </w:p>
  <w:tbl>
    <w:tblPr>
      <w:tblW w:w="5670" w:type="dxa"/>
      <w:jc w:val="left"/>
      <w:tblInd w:w="36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0"/>
      <w:gridCol w:w="912"/>
      <w:gridCol w:w="912"/>
      <w:gridCol w:w="912"/>
      <w:gridCol w:w="912"/>
      <w:gridCol w:w="912"/>
    </w:tblGrid>
    <w:tr>
      <w:trPr/>
      <w:tc>
        <w:tcPr>
          <w:tcW w:w="567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verzija</w:t>
          </w:r>
        </w:p>
      </w:tc>
    </w:tr>
    <w:tr>
      <w:trPr/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1992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1993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1995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1998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2000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2005</w:t>
          </w:r>
        </w:p>
      </w:tc>
    </w:tr>
    <w:tr>
      <w:trPr/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osnovna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lang w:val="sr-CS"/>
            </w:rPr>
          </w:pPr>
          <w:r>
            <w:rPr>
              <w:rStyle w:val="PageNumber"/>
              <w:lang w:val="sr-CS"/>
            </w:rPr>
            <w:t>СР-02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lang w:val="sr-CS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lang w:val="sr-CS"/>
            </w:rPr>
            <w:t>СР-03</w:t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lang w:val="sr-CS"/>
            </w:rPr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PageNumber"/>
              <w:lang w:val="sr-CS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CTimesRoman" w:hAnsi="CTimesRoman" w:cs="CTimesRoman"/>
        <w:lang w:val="sr-C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aps/>
        <w:sz w:val="28"/>
        <w:lang w:val="sr-CS"/>
      </w:rPr>
    </w:pPr>
    <w:r>
      <w:rPr>
        <w:b/>
        <w:caps/>
        <w:sz w:val="28"/>
        <w:lang w:val="sr-CS"/>
      </w:rPr>
      <w:t>републиЧка дирекција за путеве србије</w:t>
    </w:r>
  </w:p>
  <w:p>
    <w:pPr>
      <w:pStyle w:val="Header"/>
      <w:ind w:right="360" w:firstLine="360"/>
      <w:jc w:val="center"/>
      <w:rPr>
        <w:b/>
        <w:b/>
        <w:caps/>
        <w:sz w:val="24"/>
        <w:lang w:val="sr-CS"/>
      </w:rPr>
    </w:pPr>
    <w:r>
      <w:rPr>
        <w:b/>
        <w:caps/>
        <w:sz w:val="24"/>
        <w:lang w:val="sr-CS"/>
      </w:rPr>
      <w:t>база података о мостовима</w:t>
    </w:r>
  </w:p>
  <w:p>
    <w:pPr>
      <w:pStyle w:val="Header"/>
      <w:ind w:left="1440" w:right="360" w:firstLine="360"/>
      <w:rPr/>
    </w:pPr>
    <w:r>
      <w:rPr>
        <w:rFonts w:eastAsia="CHelvPlain" w:cs="CHelvPlain" w:ascii="CHelvPlain" w:hAnsi="CHelvPlain"/>
        <w:vanish/>
        <w:lang w:val="sr-CS"/>
      </w:rPr>
      <w:t xml:space="preserve"> </w:t>
    </w:r>
    <w:r>
      <w:rPr>
        <w:rFonts w:cs="CHelvPlain" w:ascii="CHelvPlain" w:hAnsi="CHelvPlain"/>
        <w:b/>
        <w:i/>
        <w:lang w:val="sr-CS"/>
      </w:rPr>
      <w:t>ИНСТИТУТ ЗА ПУТЕВЕ   Систем квалитета</w:t>
    </w:r>
    <w:r>
      <w:rPr>
        <w:rFonts w:cs="CHelvPlain" w:ascii="CHelvPlain" w:hAnsi="CHelvPlain"/>
      </w:rPr>
      <w:t xml:space="preserve">     </w:t>
    </w:r>
    <w:r>
      <w:rPr>
        <w:rFonts w:cs="CHelvPlain" w:ascii="CHelvPlain" w:hAnsi="CHelvPlain"/>
        <w:b/>
      </w:rPr>
      <w:t xml:space="preserve">JUS ISO 9001     </w:t>
    </w:r>
    <w:r>
      <w:rPr>
        <w:rStyle w:val="PageNumber"/>
        <w:rFonts w:cs="CHelvPlain" w:ascii="CHelvPlain" w:hAnsi="CHelvPlain"/>
      </w:rPr>
      <w:fldChar w:fldCharType="begin"/>
    </w:r>
    <w:r>
      <w:rPr>
        <w:rStyle w:val="PageNumber"/>
        <w:rFonts w:cs="CHelvPlain" w:ascii="CHelvPlain" w:hAnsi="CHelvPlain"/>
      </w:rPr>
      <w:instrText xml:space="preserve"> PAGE </w:instrText>
    </w:r>
    <w:r>
      <w:rPr>
        <w:rStyle w:val="PageNumber"/>
        <w:rFonts w:cs="CHelvPlain" w:ascii="CHelvPlain" w:hAnsi="CHelvPlain"/>
      </w:rPr>
      <w:fldChar w:fldCharType="separate"/>
    </w:r>
    <w:r>
      <w:rPr>
        <w:rStyle w:val="PageNumber"/>
        <w:rFonts w:cs="CHelvPlain" w:ascii="CHelvPlain" w:hAnsi="CHelvPlain"/>
      </w:rPr>
      <w:t>10</w:t>
    </w:r>
    <w:r>
      <w:rPr>
        <w:rStyle w:val="PageNumber"/>
        <w:rFonts w:cs="CHelvPlain" w:ascii="CHelvPlain" w:hAnsi="CHelvPlain"/>
      </w:rPr>
      <w:fldChar w:fldCharType="end"/>
    </w:r>
    <w:r>
      <w:rPr>
        <w:rStyle w:val="PageNumber"/>
        <w:rFonts w:cs="CHelvPlain" w:ascii="CHelvPlain" w:hAnsi="CHelvPlain"/>
      </w:rPr>
      <w:t xml:space="preserve"> </w:t>
    </w:r>
    <w:r>
      <w:rPr>
        <w:rFonts w:cs="CHelvPlain" w:ascii="CHelvPlain" w:hAnsi="CHelvPlain"/>
      </w:rPr>
      <w:t xml:space="preserve">od </w:t>
    </w:r>
    <w:r>
      <w:rPr>
        <w:rFonts w:cs="CHelvPlain" w:ascii="CHelvPlain" w:hAnsi="CHelvPlain"/>
        <w:vanish/>
      </w:rPr>
      <w:t>218</w:t>
    </w:r>
    <w:r>
      <w:rPr>
        <w:rStyle w:val="PageNumber"/>
        <w:rFonts w:cs="CHelvPlain" w:ascii="CHelvPlain" w:hAnsi="CHelvPlain"/>
      </w:rPr>
      <w:fldChar w:fldCharType="begin"/>
    </w:r>
    <w:r>
      <w:rPr>
        <w:rStyle w:val="PageNumber"/>
        <w:rFonts w:cs="CHelvPlain" w:ascii="CHelvPlain" w:hAnsi="CHelvPlain"/>
      </w:rPr>
      <w:instrText xml:space="preserve"> NUMPAGES \* ARABIC </w:instrText>
    </w:r>
    <w:r>
      <w:rPr>
        <w:rStyle w:val="PageNumber"/>
        <w:rFonts w:cs="CHelvPlain" w:ascii="CHelvPlain" w:hAnsi="CHelvPlain"/>
      </w:rPr>
      <w:fldChar w:fldCharType="separate"/>
    </w:r>
    <w:r>
      <w:rPr>
        <w:rStyle w:val="PageNumber"/>
        <w:rFonts w:cs="CHelvPlain" w:ascii="CHelvPlain" w:hAnsi="CHelvPlain"/>
      </w:rPr>
      <w:t>10</w:t>
    </w:r>
    <w:r>
      <w:rPr>
        <w:rStyle w:val="PageNumber"/>
        <w:rFonts w:cs="CHelvPlain" w:ascii="CHelvPlain" w:hAnsi="CHelvPlain"/>
      </w:rPr>
      <w:fldChar w:fldCharType="end"/>
    </w:r>
  </w:p>
  <w:tbl>
    <w:tblPr>
      <w:tblW w:w="8505" w:type="dxa"/>
      <w:jc w:val="left"/>
      <w:tblInd w:w="84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126"/>
      <w:gridCol w:w="1843"/>
      <w:gridCol w:w="2551"/>
      <w:gridCol w:w="1985"/>
    </w:tblGrid>
    <w:tr>
      <w:trPr/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HelvPlain" w:hAnsi="CHelvPlain" w:cs="CHelvPlain"/>
              <w:lang w:val="sr-CS"/>
            </w:rPr>
          </w:pPr>
          <w:r>
            <w:rPr>
              <w:rFonts w:cs="CHelvPlain" w:ascii="CHelvPlain" w:hAnsi="CHelvPlain"/>
              <w:lang w:val="sr-CS"/>
            </w:rPr>
            <w:t xml:space="preserve">издање: </w:t>
          </w:r>
          <w:r>
            <w:rPr>
              <w:rFonts w:cs="CHelvPlain" w:ascii="CHelvPlain" w:hAnsi="CHelvPlain"/>
              <w:b/>
              <w:lang w:val="sr-CS"/>
            </w:rPr>
            <w:t>А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CHelvPlain" w:ascii="CHelvPlain" w:hAnsi="CHelvPlain"/>
            </w:rPr>
            <w:t>Измена: 0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CHelvPlain" w:ascii="CHelvPlain" w:hAnsi="CHelvPlain"/>
            </w:rPr>
            <w:t>Датум: 30.05.1999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CHelvPlain" w:hAnsi="CHelvPlain" w:cs="CHelvPlain"/>
            </w:rPr>
          </w:pPr>
          <w:r>
            <w:rPr>
              <w:rFonts w:cs="CHelvPlain" w:ascii="CHelvPlain" w:hAnsi="CHelvPlain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aps/>
        <w:sz w:val="28"/>
        <w:lang w:val="sr-CS"/>
      </w:rPr>
    </w:pPr>
    <w:r>
      <w:rPr>
        <w:b/>
        <w:caps/>
        <w:sz w:val="28"/>
        <w:lang w:val="sr-CS"/>
      </w:rPr>
      <w:t>републиЧка дирекција за путеве србије</w:t>
    </w:r>
  </w:p>
  <w:p>
    <w:pPr>
      <w:pStyle w:val="Header"/>
      <w:jc w:val="center"/>
      <w:rPr/>
    </w:pPr>
    <w:r>
      <w:rPr>
        <w:b/>
        <w:caps/>
        <w:sz w:val="28"/>
        <w:szCs w:val="28"/>
        <w:lang w:val="sr-CS"/>
      </w:rPr>
      <w:t>база података о мостови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3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53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3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4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49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18">
    <w:lvl w:ilvl="0">
      <w:start w:val="6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5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2"/>
      <w:numFmt w:val="decimal"/>
      <w:lvlText w:val="iii.%1."/>
      <w:lvlJc w:val="left"/>
      <w:pPr>
        <w:tabs>
          <w:tab w:val="num" w:pos="720"/>
        </w:tabs>
        <w:ind w:left="680" w:hanging="680"/>
      </w:pPr>
      <w:rPr>
        <w:caps/>
        <w:sz w:val="32"/>
        <w:i w:val="false"/>
        <w:b/>
        <w:rFonts w:ascii="Times New Roman" w:hAnsi="Times New Roman" w:cs="Times New Roman"/>
      </w:rPr>
    </w:lvl>
  </w:abstractNum>
  <w:abstractNum w:abstractNumId="24">
    <w:lvl w:ilvl="0">
      <w:start w:val="5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26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5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3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3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40">
    <w:lvl w:ilvl="0">
      <w:start w:val="12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41">
    <w:lvl w:ilvl="0">
      <w:start w:val="4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5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47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40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49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46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5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52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61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5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4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3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36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5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49"/>
      <w:numFmt w:val="none"/>
      <w:suff w:val="nothing"/>
      <w:lvlText w:val="60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TimesRoman" w:hAnsi="CTimesRoman" w:cs="CTimesRoman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TimesRoman"/>
      <w:b/>
      <w:caps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CTimesRoman" w:hAnsi="CTimesRoman" w:cs="CTimes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TimesRoman" w:hAnsi="CTimesRoman" w:cs="CTimes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TimesRoman" w:hAnsi="CTimesRoman" w:cs="CTimes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TimesRoman" w:hAnsi="CTimesRoman" w:cs="CTimesRoman"/>
      <w:b/>
      <w:i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"/>
    <w:qFormat/>
    <w:pPr>
      <w:spacing w:before="0" w:after="0"/>
      <w:outlineLvl w:val="9"/>
    </w:pPr>
    <w:rPr>
      <w:rFonts w:ascii="CTimesRoman" w:hAnsi="CTimesRoman" w:cs="CTimesRoman"/>
      <w:caps/>
      <w:kern w:val="0"/>
    </w:rPr>
  </w:style>
  <w:style w:type="paragraph" w:styleId="Index1">
    <w:name w:val="Index 1"/>
    <w:basedOn w:val="Normal"/>
    <w:next w:val="ListNumber3"/>
    <w:pPr>
      <w:ind w:left="200" w:hanging="200"/>
    </w:pPr>
    <w:rPr>
      <w:rFonts w:ascii="CTimesRoman" w:hAnsi="CTimesRoman" w:cs="CTimesRoman"/>
      <w:b/>
      <w:i/>
      <w:sz w:val="24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TimesRoman" w:hAnsi="CTimesRoman" w:cs="CTimesRoman"/>
      <w:b/>
      <w:cap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ind w:right="360" w:hanging="0"/>
    </w:pPr>
    <w:rPr>
      <w:rFonts w:ascii="CTimesRoman" w:hAnsi="CTimesRoman" w:cs="CTimesRoman"/>
      <w:cap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46:00Z</dcterms:created>
  <dc:creator>ZS</dc:creator>
  <dc:description/>
  <cp:keywords/>
  <dc:language>en-US</dc:language>
  <cp:lastModifiedBy>Momcilo Veljovic</cp:lastModifiedBy>
  <cp:lastPrinted>1999-05-30T09:51:00Z</cp:lastPrinted>
  <dcterms:modified xsi:type="dcterms:W3CDTF">2017-06-07T08:12:00Z</dcterms:modified>
  <cp:revision>19</cp:revision>
  <dc:subject/>
  <dc:title>FORMULAR ZA FORMIRAWE INVENTARSKOG</dc:title>
</cp:coreProperties>
</file>