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rFonts w:ascii="CTimesRoman;Times New Roman" w:hAnsi="CTimesRoman;Times New Roman" w:cs="CTimesRoman;Times New Roman"/>
        </w:rPr>
      </w:pPr>
      <w:r>
        <w:rPr/>
      </w:r>
    </w:p>
    <w:p>
      <w:pPr>
        <w:pStyle w:val="Normal"/>
        <w:jc w:val="center"/>
        <w:rPr>
          <w:rStyle w:val="PageNumber"/>
          <w:rFonts w:ascii="CTimesRoman;Times New Roman" w:hAnsi="CTimesRoman;Times New Roman" w:cs="CTimesRoman;Times New Roman"/>
        </w:rPr>
      </w:pPr>
      <w:r>
        <w:rPr/>
      </w:r>
    </w:p>
    <w:p>
      <w:pPr>
        <w:pStyle w:val="Normal"/>
        <w:jc w:val="center"/>
        <w:rPr>
          <w:rStyle w:val="PageNumber"/>
          <w:rFonts w:ascii="CTimesRoman;Times New Roman" w:hAnsi="CTimesRoman;Times New Roman" w:cs="CTimesRoman;Times New Roman"/>
        </w:rPr>
      </w:pPr>
      <w:r>
        <w:rPr/>
      </w:r>
    </w:p>
    <w:p>
      <w:pPr>
        <w:pStyle w:val="Normal"/>
        <w:jc w:val="center"/>
        <w:rPr>
          <w:rStyle w:val="PageNumber"/>
          <w:rFonts w:ascii="CTimesRoman;Times New Roman" w:hAnsi="CTimesRoman;Times New Roman" w:cs="CTimesRoman;Times New Roman"/>
        </w:rPr>
      </w:pPr>
      <w:r>
        <w:rPr/>
      </w:r>
    </w:p>
    <w:p>
      <w:pPr>
        <w:pStyle w:val="Normal"/>
        <w:jc w:val="center"/>
        <w:rPr>
          <w:rStyle w:val="PageNumber"/>
          <w:rFonts w:ascii="CTimesRoman;Times New Roman" w:hAnsi="CTimesRoman;Times New Roman" w:cs="CTimesRoman;Times New Roman"/>
        </w:rPr>
      </w:pPr>
      <w:r>
        <w:rPr/>
      </w:r>
    </w:p>
    <w:p>
      <w:pPr>
        <w:pStyle w:val="Normal"/>
        <w:jc w:val="center"/>
        <w:rPr>
          <w:rStyle w:val="PageNumber"/>
          <w:rFonts w:ascii="CTimesRoman;Times New Roman" w:hAnsi="CTimesRoman;Times New Roman" w:cs="CTimesRoman;Times New Roman"/>
        </w:rPr>
      </w:pPr>
      <w:r>
        <w:rPr/>
      </w:r>
    </w:p>
    <w:p>
      <w:pPr>
        <w:pStyle w:val="Normal"/>
        <w:jc w:val="center"/>
        <w:rPr>
          <w:rStyle w:val="PageNumber"/>
          <w:rFonts w:ascii="CTimesRoman;Times New Roman" w:hAnsi="CTimesRoman;Times New Roman" w:cs="CTimesRoman;Times New Roman"/>
        </w:rPr>
      </w:pPr>
      <w:r>
        <w:rPr/>
      </w:r>
    </w:p>
    <w:p>
      <w:pPr>
        <w:pStyle w:val="Normal"/>
        <w:jc w:val="center"/>
        <w:rPr>
          <w:rStyle w:val="PageNumber"/>
          <w:rFonts w:ascii="CTimesBold;Times New Roman" w:hAnsi="CTimesBold;Times New Roman" w:cs="CTimesBold;Times New Roman"/>
          <w:b/>
          <w:b/>
          <w:caps/>
        </w:rPr>
      </w:pPr>
      <w:r>
        <w:rPr/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  <w:caps/>
        </w:rPr>
      </w:pPr>
      <w:r>
        <w:rPr>
          <w:rFonts w:cs="CTimesRoman;Times New Roman" w:ascii="CTimesRoman;Times New Roman" w:hAnsi="CTimesRoman;Times New Roman"/>
          <w:b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/>
      </w:pPr>
      <w:r>
        <w:rPr>
          <w:rFonts w:cs="CTimesBold;Times New Roman" w:ascii="CTimesBold;Times New Roman" w:hAnsi="CTimesBold;Times New Roman"/>
          <w:b/>
          <w:caps/>
          <w:sz w:val="40"/>
        </w:rPr>
        <w:t>Uputstvo za popunjavanje zapisnika o stanju akTIVNOSTI kliziŠta</w:t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  <w:caps/>
          <w:sz w:val="32"/>
        </w:rPr>
      </w:pPr>
      <w:r>
        <w:rPr>
          <w:rFonts w:cs="CTimesBold;Times New Roman" w:ascii="CTimesBold;Times New Roman" w:hAnsi="CTimesBold;Times New Roman"/>
          <w:b/>
          <w:caps/>
          <w:sz w:val="32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  <w:caps/>
          <w:sz w:val="32"/>
        </w:rPr>
      </w:pPr>
      <w:r>
        <w:rPr>
          <w:rFonts w:cs="CTimesBold;Times New Roman" w:ascii="CTimesBold;Times New Roman" w:hAnsi="CTimesBold;Times New Roman"/>
          <w:b/>
          <w:caps/>
          <w:sz w:val="32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  <w:caps/>
          <w:sz w:val="32"/>
        </w:rPr>
      </w:pPr>
      <w:r>
        <w:rPr>
          <w:rFonts w:cs="CTimesBold;Times New Roman" w:ascii="CTimesBold;Times New Roman" w:hAnsi="CTimesBold;Times New Roman"/>
          <w:b/>
          <w:caps/>
          <w:sz w:val="32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  <w:caps/>
          <w:sz w:val="32"/>
        </w:rPr>
      </w:pPr>
      <w:r>
        <w:rPr>
          <w:rFonts w:cs="CTimesBold;Times New Roman" w:ascii="CTimesBold;Times New Roman" w:hAnsi="CTimesBold;Times New Roman"/>
          <w:b/>
          <w:caps/>
          <w:sz w:val="32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  <w:caps/>
          <w:sz w:val="32"/>
        </w:rPr>
      </w:pPr>
      <w:r>
        <w:rPr>
          <w:rFonts w:cs="CTimesBold;Times New Roman" w:ascii="CTimesBold;Times New Roman" w:hAnsi="CTimesBold;Times New Roman"/>
          <w:b/>
          <w:caps/>
          <w:sz w:val="32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  <w:caps/>
          <w:sz w:val="32"/>
        </w:rPr>
      </w:pPr>
      <w:r>
        <w:rPr>
          <w:rFonts w:cs="CTimesBold;Times New Roman" w:ascii="CTimesBold;Times New Roman" w:hAnsi="CTimesBold;Times New Roman"/>
          <w:b/>
          <w:caps/>
          <w:sz w:val="32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  <w:caps/>
          <w:sz w:val="32"/>
        </w:rPr>
      </w:pPr>
      <w:r>
        <w:rPr>
          <w:rFonts w:cs="CTimesBold;Times New Roman" w:ascii="CTimesBold;Times New Roman" w:hAnsi="CTimesBold;Times New Roman"/>
          <w:b/>
          <w:caps/>
          <w:sz w:val="32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  <w:caps/>
          <w:sz w:val="32"/>
        </w:rPr>
      </w:pPr>
      <w:r>
        <w:rPr>
          <w:rFonts w:cs="CTimesBold;Times New Roman" w:ascii="CTimesBold;Times New Roman" w:hAnsi="CTimesBold;Times New Roman"/>
          <w:b/>
          <w:caps/>
          <w:sz w:val="32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  <w:caps/>
          <w:sz w:val="32"/>
        </w:rPr>
      </w:pPr>
      <w:r>
        <w:rPr>
          <w:rFonts w:cs="CTimesBold;Times New Roman" w:ascii="CTimesBold;Times New Roman" w:hAnsi="CTimesBold;Times New Roman"/>
          <w:b/>
          <w:caps/>
          <w:sz w:val="32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  <w:caps/>
          <w:sz w:val="32"/>
        </w:rPr>
      </w:pPr>
      <w:r>
        <w:rPr>
          <w:rFonts w:cs="CTimesBold;Times New Roman" w:ascii="CTimesBold;Times New Roman" w:hAnsi="CTimesBold;Times New Roman"/>
          <w:b/>
          <w:caps/>
          <w:sz w:val="32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  <w:caps/>
          <w:sz w:val="32"/>
        </w:rPr>
      </w:pPr>
      <w:r>
        <w:rPr>
          <w:rFonts w:cs="CTimesBold;Times New Roman" w:ascii="CTimesBold;Times New Roman" w:hAnsi="CTimesBold;Times New Roman"/>
          <w:b/>
          <w:caps/>
          <w:sz w:val="32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  <w:caps/>
          <w:sz w:val="32"/>
        </w:rPr>
      </w:pPr>
      <w:r>
        <w:rPr>
          <w:rFonts w:cs="CTimesBold;Times New Roman" w:ascii="CTimesBold;Times New Roman" w:hAnsi="CTimesBold;Times New Roman"/>
          <w:b/>
          <w:caps/>
          <w:sz w:val="32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  <w:caps/>
          <w:sz w:val="32"/>
        </w:rPr>
      </w:pPr>
      <w:r>
        <w:rPr>
          <w:rFonts w:cs="CTimesBold;Times New Roman" w:ascii="CTimesBold;Times New Roman" w:hAnsi="CTimesBold;Times New Roman"/>
          <w:b/>
          <w:caps/>
          <w:sz w:val="32"/>
        </w:rPr>
      </w:r>
    </w:p>
    <w:p>
      <w:pPr>
        <w:pStyle w:val="Normal"/>
        <w:jc w:val="center"/>
        <w:rPr>
          <w:rStyle w:val="PageNumber"/>
          <w:rFonts w:ascii="CTimesRoman;Times New Roman" w:hAnsi="CTimesRoman;Times New Roman" w:cs="CTimesRoman;Times New Roman"/>
          <w:caps/>
        </w:rPr>
      </w:pPr>
      <w:r>
        <w:rPr>
          <w:rFonts w:cs="CTimesBold;Times New Roman" w:ascii="CTimesBold;Times New Roman" w:hAnsi="CTimesBold;Times New Roman"/>
          <w:b/>
          <w:caps/>
          <w:sz w:val="32"/>
        </w:rPr>
        <w:t>Beograd, 2001</w:t>
      </w:r>
    </w:p>
    <w:p>
      <w:pPr>
        <w:pStyle w:val="Normal"/>
        <w:rPr>
          <w:rStyle w:val="PageNumber"/>
          <w:rFonts w:ascii="CTimesBold;Times New Roman" w:hAnsi="CTimesBold;Times New Roman" w:cs="CTimesBold;Times New Roman"/>
          <w:b/>
          <w:b/>
          <w:caps/>
        </w:rPr>
      </w:pPr>
      <w:r>
        <w:rPr/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  <w:caps/>
          <w:sz w:val="36"/>
        </w:rPr>
      </w:pPr>
      <w:r>
        <w:rPr>
          <w:rFonts w:cs="CTimesBold;Times New Roman" w:ascii="CTimesBold;Times New Roman" w:hAnsi="CTimesBold;Times New Roman"/>
          <w:b/>
          <w:caps/>
          <w:sz w:val="36"/>
        </w:rPr>
        <w:t>Formulari</w:t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  <w:t>za pra</w:t>
      </w:r>
      <w:r>
        <w:rPr>
          <w:rFonts w:cs="CTimesRoman;Times New Roman" w:ascii="CTimesRoman;Times New Roman" w:hAnsi="CTimesRoman;Times New Roman"/>
          <w:b/>
          <w:spacing w:val="-12"/>
        </w:rPr>
        <w:t xml:space="preserve">ćenje </w:t>
      </w:r>
      <w:r>
        <w:rPr>
          <w:rFonts w:cs="CTimesRoman;Times New Roman" w:ascii="CTimesRoman;Times New Roman" w:hAnsi="CTimesRoman;Times New Roman"/>
          <w:b/>
        </w:rPr>
        <w:t>aktivnosti</w:t>
      </w:r>
      <w:r>
        <w:rPr>
          <w:rFonts w:cs="CTimesRoman;Times New Roman" w:ascii="CTimesRoman;Times New Roman" w:hAnsi="CTimesRoman;Times New Roman"/>
          <w:b/>
          <w:color w:val="000000"/>
        </w:rPr>
        <w:t xml:space="preserve"> klizi</w:t>
      </w:r>
      <w:r>
        <w:rPr>
          <w:rFonts w:cs="CTimesRoman;Times New Roman" w:ascii="CTimesRoman;Times New Roman" w:hAnsi="CTimesRoman;Times New Roman"/>
          <w:b/>
          <w:spacing w:val="-8"/>
        </w:rPr>
        <w:t>š</w:t>
      </w:r>
      <w:r>
        <w:rPr>
          <w:rFonts w:cs="CTimesRoman;Times New Roman" w:ascii="CTimesRoman;Times New Roman" w:hAnsi="CTimesRoman;Times New Roman"/>
          <w:b/>
          <w:color w:val="000000"/>
        </w:rPr>
        <w:t>ta i procenu hazarda odrona</w:t>
      </w:r>
    </w:p>
    <w:p>
      <w:pPr>
        <w:pStyle w:val="Heading3"/>
        <w:rPr>
          <w:rFonts w:ascii="CTimesRoman;Times New Roman" w:hAnsi="CTimesRoman;Times New Roman" w:cs="CTimesRoman;Times New Roman"/>
          <w:b w:val="false"/>
          <w:b w:val="false"/>
          <w:caps w:val="false"/>
          <w:smallCaps w:val="false"/>
        </w:rPr>
      </w:pPr>
      <w:r>
        <w:rPr>
          <w:rFonts w:cs="CTimesRoman;Times New Roman" w:ascii="CTimesRoman;Times New Roman" w:hAnsi="CTimesRoman;Times New Roman"/>
          <w:b w:val="false"/>
          <w:caps w:val="false"/>
          <w:smallCaps w:val="false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  <w:lang w:val="en-US" w:eastAsia="en-US"/>
        </w:rPr>
      </w:pPr>
      <w:r>
        <w:rPr>
          <w:rFonts w:cs="CTimesBold;Times New Roman" w:ascii="CTimesBold;Times New Roman" w:hAnsi="CTimesBold;Times New Roman"/>
          <w:b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97155</wp:posOffset>
                </wp:positionV>
                <wp:extent cx="3931920" cy="2955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29559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</w:rPr>
                              <w:t xml:space="preserve">1. Stanje aktivnosti </w:t>
                            </w: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color w:val="000000"/>
                              </w:rPr>
                              <w:t>kliziŠ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TimesBold;Times New Roman" w:hAnsi="CTimesBold;Times New Roman" w:eastAsia="CTimesBold;Times New Roman" w:cs="CTimesBold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eastAsia="CTimesBold;Times New Roman" w:cs="CTimesBold;Times New Roman" w:ascii="CTimesBold;Times New Roman" w:hAnsi="CTimesBold;Times New Roman"/>
                                <w:b/>
                                <w:cap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eastAsia="CTimesBold;Times New Roman" w:cs="CTimesBold;Times New Roman" w:ascii="CTimesBold;Times New Roman" w:hAnsi="CTimesBold;Times New Roman"/>
                                <w:b/>
                                <w:caps/>
                              </w:rPr>
                              <w:t xml:space="preserve">          </w:t>
                            </w: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</w:rPr>
                              <w:t>2. Procena hazarda odro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spacing w:val="-8"/>
                              </w:rPr>
                              <w:t>Stanje aktivnosti vrši  se prema kriterijumima datim u formularu 1 ili 2, a konstatacije na terenu direktno se unose u odgovaraju</w:t>
                            </w:r>
                            <w:r>
                              <w:rPr>
                                <w:rFonts w:cs="CTimesRoman;Times New Roman" w:ascii="CTimesRoman;Times New Roman" w:hAnsi="CTimesRoman;Times New Roman"/>
                                <w:spacing w:val="-12"/>
                              </w:rPr>
                              <w:t>ć</w:t>
                            </w:r>
                            <w:r>
                              <w:rPr>
                                <w:rFonts w:cs="CTimesRoman;Times New Roman" w:ascii="CTimesRoman;Times New Roman" w:hAnsi="CTimesRoman;Times New Roman"/>
                                <w:spacing w:val="-8"/>
                              </w:rPr>
                              <w:t xml:space="preserve">e rubrike. U formular 1 unose se podaci za </w:t>
                            </w:r>
                            <w:r>
                              <w:rPr>
                                <w:rFonts w:cs="CTimesRoman;Times New Roman" w:ascii="CTimesRoman;Times New Roman" w:hAnsi="CTimesRoman;Times New Roman"/>
                                <w:color w:val="000000"/>
                              </w:rPr>
                              <w:t>klizi</w:t>
                            </w:r>
                            <w:r>
                              <w:rPr>
                                <w:rFonts w:cs="CTimesRoman;Times New Roman" w:ascii="CTimesRoman;Times New Roman" w:hAnsi="CTimesRoman;Times New Roman"/>
                                <w:spacing w:val="-8"/>
                              </w:rPr>
                              <w:t>š</w:t>
                            </w:r>
                            <w:r>
                              <w:rPr>
                                <w:rFonts w:cs="CTimesRoman;Times New Roman" w:ascii="CTimesRoman;Times New Roman" w:hAnsi="CTimesRoman;Times New Roman"/>
                                <w:color w:val="000000"/>
                              </w:rPr>
                              <w:t>ta, a u formular 2, za odrone.</w:t>
                            </w:r>
                            <w:r>
                              <w:rPr>
                                <w:rFonts w:cs="CTimesRoman;Times New Roman" w:ascii="CTimesRoman;Times New Roman" w:hAnsi="CTimesRoman;Times New Roman"/>
                                <w:spacing w:val="-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spacing w:val="-12"/>
                              </w:rPr>
                              <w:t>Prema formularu 1, moguće je izvršiti ocenu</w:t>
                            </w:r>
                            <w:r>
                              <w:rPr>
                                <w:rFonts w:cs="CTimesRoman;Times New Roman" w:ascii="CTimesRoman;Times New Roman" w:hAnsi="CTimesRoman;Times New Roman"/>
                                <w:spacing w:val="-4"/>
                              </w:rPr>
                              <w:t xml:space="preserve"> stanja aktivnosti klizi</w:t>
                            </w:r>
                            <w:r>
                              <w:rPr>
                                <w:rFonts w:cs="CTimesRoman;Times New Roman" w:ascii="CTimesRoman;Times New Roman" w:hAnsi="CTimesRoman;Times New Roman"/>
                                <w:spacing w:val="-8"/>
                              </w:rPr>
                              <w:t>š</w:t>
                            </w:r>
                            <w:r>
                              <w:rPr>
                                <w:rFonts w:cs="CTimesRoman;Times New Roman" w:ascii="CTimesRoman;Times New Roman" w:hAnsi="CTimesRoman;Times New Roman"/>
                                <w:spacing w:val="-4"/>
                              </w:rPr>
                              <w:t xml:space="preserve">ta i </w:t>
                            </w:r>
                            <w:r>
                              <w:rPr>
                                <w:rFonts w:cs="CTimesRoman;Times New Roman" w:ascii="CTimesRoman;Times New Roman" w:hAnsi="CTimesRoman;Times New Roman"/>
                                <w:spacing w:val="-8"/>
                              </w:rPr>
                              <w:t>stabilnosti terena za zasečenu padinu, prirodnu pa</w:t>
                            </w:r>
                            <w:r>
                              <w:rPr>
                                <w:rFonts w:cs="CTimesRoman;Times New Roman" w:ascii="CTimesRoman;Times New Roman" w:hAnsi="CTimesRoman;Times New Roman"/>
                                <w:spacing w:val="-4"/>
                              </w:rPr>
                              <w:t>dinu i zasečenu i prirodnu padinu istovre</w:t>
                            </w:r>
                            <w:r>
                              <w:rPr>
                                <w:rFonts w:cs="CTimesRoman;Times New Roman" w:ascii="CTimesRoman;Times New Roman" w:hAnsi="CTimesRoman;Times New Roman"/>
                                <w:spacing w:val="-8"/>
                              </w:rPr>
                              <w:t>meno kada se prirodna padina nalazi iznad</w:t>
                            </w:r>
                            <w:r>
                              <w:rPr>
                                <w:rFonts w:cs="CTimesRoman;Times New Roman" w:ascii="CTimesRoman;Times New Roman" w:hAnsi="CTimesRoman;Times New Roman"/>
                              </w:rPr>
                              <w:t xml:space="preserve"> zasečenog dela teren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6pt;height:232.75pt;mso-wrap-distance-left:9.05pt;mso-wrap-distance-right:9.05pt;mso-wrap-distance-top:0pt;mso-wrap-distance-bottom:0pt;margin-top:7.65pt;mso-position-vertical-relative:text;margin-left: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</w:rPr>
                        <w:t xml:space="preserve">1. Stanje aktivnosti </w:t>
                      </w: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color w:val="000000"/>
                        </w:rPr>
                        <w:t>kliziŠ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TimesBold;Times New Roman" w:hAnsi="CTimesBold;Times New Roman" w:eastAsia="CTimesBold;Times New Roman" w:cs="CTimesBold;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eastAsia="CTimesBold;Times New Roman" w:cs="CTimesBold;Times New Roman" w:ascii="CTimesBold;Times New Roman" w:hAnsi="CTimesBold;Times New Roman"/>
                          <w:b/>
                          <w:caps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eastAsia="CTimesBold;Times New Roman" w:cs="CTimesBold;Times New Roman" w:ascii="CTimesBold;Times New Roman" w:hAnsi="CTimesBold;Times New Roman"/>
                          <w:b/>
                          <w:caps/>
                        </w:rPr>
                        <w:t xml:space="preserve">          </w:t>
                      </w: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</w:rPr>
                        <w:t>2. Procena hazarda odron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TimesRoman;Times New Roman" w:hAnsi="CTimesRoman;Times New Roman" w:cs="CTimesRoman;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CTimesRoman;Times New Roman" w:ascii="CTimesRoman;Times New Roman" w:hAnsi="CTimesRoman;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TimesRoman;Times New Roman" w:ascii="CTimesRoman;Times New Roman" w:hAnsi="CTimesRoman;Times New Roman"/>
                          <w:spacing w:val="-8"/>
                        </w:rPr>
                        <w:t>Stanje aktivnosti vrši  se prema kriterijumima datim u formularu 1 ili 2, a konstatacije na terenu direktno se unose u odgovaraju</w:t>
                      </w:r>
                      <w:r>
                        <w:rPr>
                          <w:rFonts w:cs="CTimesRoman;Times New Roman" w:ascii="CTimesRoman;Times New Roman" w:hAnsi="CTimesRoman;Times New Roman"/>
                          <w:spacing w:val="-12"/>
                        </w:rPr>
                        <w:t>ć</w:t>
                      </w:r>
                      <w:r>
                        <w:rPr>
                          <w:rFonts w:cs="CTimesRoman;Times New Roman" w:ascii="CTimesRoman;Times New Roman" w:hAnsi="CTimesRoman;Times New Roman"/>
                          <w:spacing w:val="-8"/>
                        </w:rPr>
                        <w:t xml:space="preserve">e rubrike. U formular 1 unose se podaci za </w:t>
                      </w:r>
                      <w:r>
                        <w:rPr>
                          <w:rFonts w:cs="CTimesRoman;Times New Roman" w:ascii="CTimesRoman;Times New Roman" w:hAnsi="CTimesRoman;Times New Roman"/>
                          <w:color w:val="000000"/>
                        </w:rPr>
                        <w:t>klizi</w:t>
                      </w:r>
                      <w:r>
                        <w:rPr>
                          <w:rFonts w:cs="CTimesRoman;Times New Roman" w:ascii="CTimesRoman;Times New Roman" w:hAnsi="CTimesRoman;Times New Roman"/>
                          <w:spacing w:val="-8"/>
                        </w:rPr>
                        <w:t>š</w:t>
                      </w:r>
                      <w:r>
                        <w:rPr>
                          <w:rFonts w:cs="CTimesRoman;Times New Roman" w:ascii="CTimesRoman;Times New Roman" w:hAnsi="CTimesRoman;Times New Roman"/>
                          <w:color w:val="000000"/>
                        </w:rPr>
                        <w:t>ta, a u formular 2, za odrone.</w:t>
                      </w:r>
                      <w:r>
                        <w:rPr>
                          <w:rFonts w:cs="CTimesRoman;Times New Roman" w:ascii="CTimesRoman;Times New Roman" w:hAnsi="CTimesRoman;Times New Roman"/>
                          <w:spacing w:val="-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TimesRoman;Times New Roman" w:ascii="CTimesRoman;Times New Roman" w:hAnsi="CTimesRoman;Times New Roman"/>
                          <w:spacing w:val="-12"/>
                        </w:rPr>
                        <w:t>Prema formularu 1, moguće je izvršiti ocenu</w:t>
                      </w:r>
                      <w:r>
                        <w:rPr>
                          <w:rFonts w:cs="CTimesRoman;Times New Roman" w:ascii="CTimesRoman;Times New Roman" w:hAnsi="CTimesRoman;Times New Roman"/>
                          <w:spacing w:val="-4"/>
                        </w:rPr>
                        <w:t xml:space="preserve"> stanja aktivnosti klizi</w:t>
                      </w:r>
                      <w:r>
                        <w:rPr>
                          <w:rFonts w:cs="CTimesRoman;Times New Roman" w:ascii="CTimesRoman;Times New Roman" w:hAnsi="CTimesRoman;Times New Roman"/>
                          <w:spacing w:val="-8"/>
                        </w:rPr>
                        <w:t>š</w:t>
                      </w:r>
                      <w:r>
                        <w:rPr>
                          <w:rFonts w:cs="CTimesRoman;Times New Roman" w:ascii="CTimesRoman;Times New Roman" w:hAnsi="CTimesRoman;Times New Roman"/>
                          <w:spacing w:val="-4"/>
                        </w:rPr>
                        <w:t xml:space="preserve">ta i </w:t>
                      </w:r>
                      <w:r>
                        <w:rPr>
                          <w:rFonts w:cs="CTimesRoman;Times New Roman" w:ascii="CTimesRoman;Times New Roman" w:hAnsi="CTimesRoman;Times New Roman"/>
                          <w:spacing w:val="-8"/>
                        </w:rPr>
                        <w:t>stabilnosti terena za zasečenu padinu, prirodnu pa</w:t>
                      </w:r>
                      <w:r>
                        <w:rPr>
                          <w:rFonts w:cs="CTimesRoman;Times New Roman" w:ascii="CTimesRoman;Times New Roman" w:hAnsi="CTimesRoman;Times New Roman"/>
                          <w:spacing w:val="-4"/>
                        </w:rPr>
                        <w:t>dinu i zasečenu i prirodnu padinu istovre</w:t>
                      </w:r>
                      <w:r>
                        <w:rPr>
                          <w:rFonts w:cs="CTimesRoman;Times New Roman" w:ascii="CTimesRoman;Times New Roman" w:hAnsi="CTimesRoman;Times New Roman"/>
                          <w:spacing w:val="-8"/>
                        </w:rPr>
                        <w:t>meno kada se prirodna padina nalazi iznad</w:t>
                      </w:r>
                      <w:r>
                        <w:rPr>
                          <w:rFonts w:cs="CTimesRoman;Times New Roman" w:ascii="CTimesRoman;Times New Roman" w:hAnsi="CTimesRoman;Times New Roman"/>
                        </w:rPr>
                        <w:t xml:space="preserve"> zasečenog dela terena.</w:t>
                      </w:r>
                    </w:p>
                    <w:p>
                      <w:pPr>
                        <w:pStyle w:val="Normal"/>
                        <w:rPr>
                          <w:rFonts w:ascii="CTimesRoman;Times New Roman" w:hAnsi="CTimesRoman;Times New Roman" w:cs="CTimesRoman;Times New Roman"/>
                        </w:rPr>
                      </w:pPr>
                      <w:r>
                        <w:rPr>
                          <w:rFonts w:cs="CTimesRoman;Times New Roman" w:ascii="CTimesRoman;Times New Roman" w:hAnsi="CTimesRoman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pacing w:val="-4"/>
        </w:rPr>
      </w:pPr>
      <w:r>
        <w:rPr>
          <w:rFonts w:cs="CTimesRoman;Times New Roman" w:ascii="CTimesRoman;Times New Roman" w:hAnsi="CTimesRoman;Times New Roman"/>
          <w:spacing w:val="-4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pacing w:val="-4"/>
        </w:rPr>
      </w:pPr>
      <w:r>
        <w:rPr>
          <w:rFonts w:cs="CTimesRoman;Times New Roman" w:ascii="CTimesRoman;Times New Roman" w:hAnsi="CTimesRoman;Times New Roman"/>
          <w:spacing w:val="-4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jc w:val="both"/>
        <w:rPr>
          <w:rFonts w:ascii="CTimesBold;Times New Roman" w:hAnsi="CTimesBold;Times New Roman" w:cs="CTimesBold;Times New Roman"/>
          <w:b/>
          <w:b/>
          <w:caps/>
          <w:sz w:val="20"/>
        </w:rPr>
      </w:pPr>
      <w:r>
        <w:rPr>
          <w:rFonts w:cs="CTimesBold;Times New Roman" w:ascii="CTimesBold;Times New Roman" w:hAnsi="CTimesBold;Times New Roman"/>
          <w:b/>
          <w:caps/>
          <w:sz w:val="20"/>
        </w:rPr>
      </w:r>
    </w:p>
    <w:p>
      <w:pPr>
        <w:pStyle w:val="Normal"/>
        <w:jc w:val="center"/>
        <w:rPr/>
      </w:pPr>
      <w:r>
        <w:rPr>
          <w:rFonts w:cs="CTimesBold;Times New Roman" w:ascii="CTimesBold;Times New Roman" w:hAnsi="CTimesBold;Times New Roman"/>
          <w:b/>
          <w:caps/>
        </w:rPr>
        <w:t>Formular</w:t>
      </w:r>
      <w:r>
        <w:rPr>
          <w:rFonts w:cs="CTimesBold;Times New Roman" w:ascii="CTimesBold;Times New Roman" w:hAnsi="CTimesBold;Times New Roman"/>
          <w:b/>
        </w:rPr>
        <w:t xml:space="preserve">  </w:t>
      </w:r>
      <w:r>
        <w:rPr>
          <w:rFonts w:cs="CTimesBold;Times New Roman" w:ascii="CTimesBold;Times New Roman" w:hAnsi="CTimesBold;Times New Roman"/>
          <w:b/>
          <w:caps/>
        </w:rPr>
        <w:t>br</w:t>
      </w:r>
      <w:r>
        <w:rPr>
          <w:rFonts w:cs="CTimesBold;Times New Roman" w:ascii="CTimesBold;Times New Roman" w:hAnsi="CTimesBold;Times New Roman"/>
          <w:b/>
        </w:rPr>
        <w:t>. 1</w:t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</w:rPr>
      </w:pPr>
      <w:r>
        <w:rPr>
          <w:rFonts w:cs="CTimesBold;Times New Roman" w:ascii="CTimesBold;Times New Roman" w:hAnsi="CTimesBold;Times New Roman"/>
          <w:b/>
        </w:rPr>
      </w:r>
    </w:p>
    <w:p>
      <w:pPr>
        <w:pStyle w:val="Normal"/>
        <w:jc w:val="center"/>
        <w:rPr/>
      </w:pPr>
      <w:r>
        <w:rPr>
          <w:rFonts w:cs="CTimesBold;Times New Roman" w:ascii="CTimesBold;Times New Roman" w:hAnsi="CTimesBold;Times New Roman"/>
          <w:b/>
          <w:caps/>
          <w:color w:val="000000"/>
        </w:rPr>
        <w:t>stanje aktivnosti kliziŠta</w:t>
      </w:r>
    </w:p>
    <w:p>
      <w:pPr>
        <w:pStyle w:val="Normal"/>
        <w:jc w:val="both"/>
        <w:rPr>
          <w:rFonts w:ascii="CTimesBold;Times New Roman" w:hAnsi="CTimesBold;Times New Roman" w:cs="CTimesBold;Times New Roman"/>
          <w:b/>
          <w:b/>
          <w:caps/>
          <w:color w:val="000000"/>
          <w:sz w:val="20"/>
        </w:rPr>
      </w:pPr>
      <w:r>
        <w:rPr>
          <w:rFonts w:cs="CTimesBold;Times New Roman" w:ascii="CTimesBold;Times New Roman" w:hAnsi="CTimesBold;Times New Roman"/>
          <w:b/>
          <w:caps/>
          <w:color w:val="000000"/>
          <w:sz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589"/>
        <w:gridCol w:w="492"/>
        <w:gridCol w:w="540"/>
        <w:gridCol w:w="540"/>
        <w:gridCol w:w="540"/>
        <w:gridCol w:w="360"/>
        <w:gridCol w:w="540"/>
        <w:gridCol w:w="540"/>
        <w:gridCol w:w="360"/>
        <w:gridCol w:w="360"/>
        <w:gridCol w:w="360"/>
        <w:gridCol w:w="360"/>
        <w:gridCol w:w="360"/>
        <w:gridCol w:w="360"/>
      </w:tblGrid>
      <w:tr>
        <w:trPr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>
                <w:caps/>
                <w:lang w:val="en-GB"/>
              </w:rPr>
            </w:pPr>
            <w:r>
              <w:rPr>
                <w:rFonts w:cs="CTimesBold;Times New Roman" w:ascii="CTimesBold;Times New Roman" w:hAnsi="CTimesBold;Times New Roman"/>
                <w:b w:val="false"/>
                <w:caps/>
              </w:rPr>
              <w:t xml:space="preserve">Naziv </w:t>
            </w:r>
            <w:r>
              <w:rPr>
                <w:rFonts w:cs="CTimesBold;Times New Roman" w:ascii="CTimesBold;Times New Roman" w:hAnsi="CTimesBold;Times New Roman"/>
                <w:b w:val="false"/>
                <w:caps/>
                <w:color w:val="000000"/>
              </w:rPr>
              <w:t xml:space="preserve">kliziŠta </w:t>
            </w:r>
            <w:r>
              <w:rPr>
                <w:rFonts w:cs="CTimesBold;Times New Roman" w:ascii="CTimesBold;Times New Roman" w:hAnsi="CTimesBold;Times New Roman"/>
                <w:b w:val="false"/>
                <w:caps/>
              </w:rPr>
              <w:t>i katastarski broj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1</w:t>
            </w:r>
          </w:p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12</w:t>
            </w:r>
          </w:p>
        </w:tc>
      </w:tr>
      <w:tr>
        <w:trPr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24</w:t>
            </w:r>
          </w:p>
        </w:tc>
      </w:tr>
    </w:tbl>
    <w:p>
      <w:pPr>
        <w:pStyle w:val="Normal"/>
        <w:jc w:val="both"/>
        <w:rPr/>
      </w:pPr>
      <w:r>
        <w:rPr>
          <w:rFonts w:cs="CTimesRoman;Times New Roman" w:ascii="CTimesRoman;Times New Roman" w:hAnsi="CTimesRoman;Times New Roman"/>
          <w:sz w:val="20"/>
        </w:rPr>
        <w:t xml:space="preserve">Podaci o nazivu </w:t>
      </w:r>
      <w:r>
        <w:rPr>
          <w:rFonts w:cs="CTimesRoman;Times New Roman" w:ascii="CTimesRoman;Times New Roman" w:hAnsi="CTimesRoman;Times New Roman"/>
          <w:spacing w:val="-4"/>
          <w:sz w:val="20"/>
        </w:rPr>
        <w:t>klizišta</w:t>
      </w:r>
      <w:r>
        <w:rPr>
          <w:rFonts w:cs="CTimesRoman;Times New Roman" w:ascii="CTimesRoman;Times New Roman" w:hAnsi="CTimesRoman;Times New Roman"/>
          <w:color w:val="000000"/>
          <w:sz w:val="20"/>
        </w:rPr>
        <w:t xml:space="preserve"> i katastarski broj upisuju se iz inventarskog lista </w:t>
      </w:r>
    </w:p>
    <w:p>
      <w:pPr>
        <w:pStyle w:val="Normal"/>
        <w:jc w:val="both"/>
        <w:rPr>
          <w:rFonts w:ascii="CTimesRoman;Times New Roman" w:hAnsi="CTimesRoman;Times New Roman" w:cs="CTimesRoman;Times New Roman"/>
          <w:color w:val="000000"/>
          <w:sz w:val="20"/>
        </w:rPr>
      </w:pPr>
      <w:r>
        <w:rPr>
          <w:rFonts w:cs="CTimesRoman;Times New Roman" w:ascii="CTimesRoman;Times New Roman" w:hAnsi="CTimesRoman;Times New Roman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CTimesBold;Times New Roman" w:ascii="CTimesBold;Times New Roman" w:hAnsi="CTimesBold;Times New Roman"/>
          <w:b/>
          <w:caps/>
          <w:sz w:val="20"/>
        </w:rPr>
        <w:t>1. Vrednovanje stanja na terenu</w:t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  <w:caps/>
          <w:sz w:val="20"/>
        </w:rPr>
      </w:pPr>
      <w:r>
        <w:rPr>
          <w:rFonts w:cs="CTimesRoman;Times New Roman" w:ascii="CTimesRoman;Times New Roman" w:hAnsi="CTimesRoman;Times New Roman"/>
          <w:b/>
          <w:caps/>
          <w:sz w:val="20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134"/>
        <w:gridCol w:w="851"/>
        <w:gridCol w:w="1134"/>
        <w:gridCol w:w="850"/>
        <w:gridCol w:w="709"/>
        <w:gridCol w:w="567"/>
        <w:gridCol w:w="1422"/>
        <w:gridCol w:w="563"/>
        <w:gridCol w:w="578"/>
        <w:gridCol w:w="560"/>
        <w:gridCol w:w="11"/>
      </w:tblGrid>
      <w:tr>
        <w:trPr/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b/>
                <w:sz w:val="18"/>
              </w:rPr>
              <w:t>A</w:t>
            </w:r>
            <w:r>
              <w:rPr>
                <w:rFonts w:cs="CTimesBold;Times New Roman" w:ascii="CTimesBold;Times New Roman" w:hAnsi="CTimesBold;Times New Roman"/>
                <w:b/>
                <w:sz w:val="18"/>
              </w:rPr>
              <w:t xml:space="preserve">. </w:t>
            </w:r>
            <w:r>
              <w:rPr>
                <w:rFonts w:cs="CTimesBold;Times New Roman" w:ascii="CTimesBold;Times New Roman" w:hAnsi="CTimesBold;Times New Roman"/>
                <w:b/>
                <w:caps/>
                <w:sz w:val="18"/>
              </w:rPr>
              <w:t>ZaseČena padina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</w:t>
            </w:r>
          </w:p>
        </w:tc>
        <w:tc>
          <w:tcPr>
            <w:tcW w:w="3134" w:type="dxa"/>
            <w:gridSpan w:val="4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  <w:sz w:val="18"/>
              </w:rPr>
            </w:pPr>
            <w:r>
              <w:rPr>
                <w:rFonts w:cs="CTimesBold;Times New Roman" w:ascii="CTimesBold;Times New Roman" w:hAnsi="CTimesBold;Times New Roman"/>
                <w:b/>
                <w:sz w:val="18"/>
              </w:rPr>
              <w:t xml:space="preserve">B. </w:t>
            </w:r>
            <w:r>
              <w:rPr>
                <w:rFonts w:cs="CTimesBold;Times New Roman" w:ascii="CTimesBold;Times New Roman" w:hAnsi="CTimesBold;Times New Roman"/>
                <w:b/>
                <w:caps/>
                <w:sz w:val="18"/>
              </w:rPr>
              <w:t>Prirodna padina</w:t>
            </w:r>
          </w:p>
        </w:tc>
      </w:tr>
      <w:tr>
        <w:trPr>
          <w:cantSplit w:val="true"/>
        </w:trPr>
        <w:tc>
          <w:tcPr>
            <w:tcW w:w="9513" w:type="dxa"/>
            <w:gridSpan w:val="1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spacing w:val="-12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spacing w:val="-12"/>
                <w:sz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  <w:caps/>
                <w:sz w:val="16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sz w:val="16"/>
              </w:rPr>
              <w:t>Predmet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  <w:caps/>
                <w:sz w:val="18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sz w:val="18"/>
              </w:rPr>
              <w:t>Elemenat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Bold;Times New Roman" w:ascii="CTimesBold;Times New Roman" w:hAnsi="CTimesBold;Times New Roman"/>
                <w:b/>
                <w:caps/>
                <w:sz w:val="18"/>
              </w:rPr>
              <w:t>Procenjena kategorij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Bold;Times New Roman" w:ascii="CTimesBold;Times New Roman" w:hAnsi="CTimesBold;Times New Roman"/>
                <w:b/>
                <w:caps/>
                <w:spacing w:val="-22"/>
                <w:sz w:val="16"/>
              </w:rPr>
              <w:t>Poen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pacing w:val="-12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12"/>
                <w:sz w:val="18"/>
              </w:rPr>
              <w:t>Podzbir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sz w:val="18"/>
              </w:rPr>
              <w:t>Procenjena kategorija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  <w:caps/>
                <w:spacing w:val="-22"/>
                <w:sz w:val="16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spacing w:val="-22"/>
                <w:sz w:val="16"/>
              </w:rPr>
              <w:t>Poe-ni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pacing w:val="-12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12"/>
                <w:sz w:val="18"/>
              </w:rPr>
              <w:t>Podzbir</w:t>
            </w:r>
          </w:p>
        </w:tc>
      </w:tr>
      <w:tr>
        <w:trPr/>
        <w:tc>
          <w:tcPr>
            <w:tcW w:w="9513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pacing w:val="-12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spacing w:val="-12"/>
                <w:sz w:val="20"/>
              </w:rPr>
            </w:r>
          </w:p>
        </w:tc>
      </w:tr>
      <w:tr>
        <w:trPr/>
        <w:tc>
          <w:tcPr>
            <w:tcW w:w="9513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  <w:t>4.1</w:t>
            </w:r>
            <w:r>
              <w:rPr>
                <w:rFonts w:cs="CTimesRoman;Times New Roman" w:ascii="CTimesRoman;Times New Roman" w:hAnsi="CTimesRoman;Times New Roman"/>
                <w:b/>
              </w:rPr>
              <w:t xml:space="preserve"> </w:t>
            </w:r>
            <w:r>
              <w:rPr>
                <w:rFonts w:cs="CTimesBold;Times New Roman" w:ascii="CTimesBold;Times New Roman" w:hAnsi="CTimesBold;Times New Roman"/>
                <w:b/>
                <w:caps/>
                <w:sz w:val="20"/>
              </w:rPr>
              <w:t>R e lj e f</w:t>
            </w:r>
          </w:p>
        </w:tc>
      </w:tr>
      <w:tr>
        <w:trPr>
          <w:cantSplit w:val="true"/>
        </w:trPr>
        <w:tc>
          <w:tcPr>
            <w:tcW w:w="9513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1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rPr/>
            </w:pPr>
            <w:r>
              <w:rPr/>
              <w:t>Reljef sa elementim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deformacija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G1</w:t>
            </w:r>
            <w:r>
              <w:rPr>
                <w:rFonts w:cs="CTimesRoman;Times New Roman" w:ascii="CTimesRoman;Times New Roman" w:hAnsi="CTimesRoman;Times New Roman"/>
                <w:spacing w:val="-20"/>
                <w:sz w:val="18"/>
              </w:rPr>
              <w:t xml:space="preserve">- </w:t>
            </w:r>
            <w:r>
              <w:rPr>
                <w:rFonts w:cs="Times New Roman YU;ESRI NIMA VMAP1&amp;2 PT" w:ascii="Times New Roman YU;ESRI NIMA VMAP1&amp;2 PT" w:hAnsi="Times New Roman YU;ESRI NIMA VMAP1&amp;2 PT"/>
                <w:spacing w:val="-8"/>
                <w:sz w:val="18"/>
              </w:rPr>
              <w:t>//</w:t>
            </w: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osulinski reljef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Odgovara G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3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6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Odgovara nekoliko ti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-pova reljefa G2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3</w:t>
            </w:r>
          </w:p>
        </w:tc>
        <w:tc>
          <w:tcPr>
            <w:tcW w:w="571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2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 xml:space="preserve">G2 </w:t>
            </w:r>
            <w:r>
              <w:rPr>
                <w:rFonts w:cs="CTimesRoman;Times New Roman" w:ascii="CTimesRoman;Times New Roman" w:hAnsi="CTimesRoman;Times New Roman"/>
                <w:spacing w:val="-20"/>
                <w:sz w:val="18"/>
              </w:rPr>
              <w:t>- odronjavanje stenskih</w:t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pacing w:val="-8"/>
                <w:sz w:val="18"/>
              </w:rPr>
              <w:t xml:space="preserve">        </w:t>
            </w: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masa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Ne odgovara G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Odgovara jednoj vrsti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reljefa G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2</w:t>
            </w:r>
          </w:p>
        </w:tc>
        <w:tc>
          <w:tcPr>
            <w:tcW w:w="571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3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20"/>
                <w:sz w:val="18"/>
              </w:rPr>
              <w:t>G3 -  ivice strmih litica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eastAsia="CTimesRoman;Times New Roman" w:cs="CTimesRoman;Times New Roman" w:ascii="CTimesRoman;Times New Roman" w:hAnsi="CTimesRoman;Times New Roman"/>
                <w:sz w:val="18"/>
              </w:rPr>
              <w:t xml:space="preserve">   </w:t>
            </w:r>
            <w:r>
              <w:rPr>
                <w:rFonts w:eastAsia="CTimesRoman;Times New Roman" w:cs="CTimesRoman;Times New Roman" w:ascii="CTimesRoman;Times New Roman" w:hAnsi="CTimesRoman;Times New Roman"/>
                <w:spacing w:val="-8"/>
                <w:sz w:val="18"/>
              </w:rPr>
              <w:t xml:space="preserve">    </w:t>
            </w: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 xml:space="preserve">stenovitih otseka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TimesRoman;Times New Roman" w:cs="CTimesRoman;Times New Roman" w:ascii="CTimesRoman;Times New Roman" w:hAnsi="CTimesRoman;Times New Roman"/>
                <w:spacing w:val="-8"/>
                <w:sz w:val="18"/>
              </w:rPr>
              <w:t xml:space="preserve">        </w:t>
            </w:r>
            <w:r>
              <w:rPr>
                <w:rFonts w:cs="CTimesRoman;Times New Roman" w:ascii="CTimesRoman;Times New Roman" w:hAnsi="CTimesRoman;Times New Roman"/>
                <w:spacing w:val="-10"/>
                <w:sz w:val="18"/>
              </w:rPr>
              <w:t>podkapinske padi-</w:t>
            </w:r>
          </w:p>
          <w:p>
            <w:pPr>
              <w:pStyle w:val="Normal"/>
              <w:jc w:val="both"/>
              <w:rPr/>
            </w:pPr>
            <w:r>
              <w:rPr>
                <w:rFonts w:eastAsia="CTimesRoman;Times New Roman" w:cs="CTimesRoman;Times New Roman" w:ascii="CTimesRoman;Times New Roman" w:hAnsi="CTimesRoman;Times New Roman"/>
                <w:sz w:val="18"/>
              </w:rPr>
              <w:t xml:space="preserve">      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ne, za</w:t>
            </w: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 xml:space="preserve">sečene padi- </w:t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pacing w:val="-10"/>
                <w:sz w:val="18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pacing w:val="-4"/>
                <w:sz w:val="18"/>
              </w:rPr>
              <w:t xml:space="preserve">       </w:t>
            </w: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ne,lavin,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odroni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Odgovara nekoliko</w:t>
            </w:r>
          </w:p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vrs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ta reljefa G2 i</w:t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z w:val="18"/>
              </w:rPr>
              <w:t xml:space="preserve"> 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G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Ne odgovara G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</w:t>
            </w:r>
          </w:p>
        </w:tc>
        <w:tc>
          <w:tcPr>
            <w:tcW w:w="571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Odgovara jednoj vrsti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reljefa G2 i G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2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20"/>
                <w:sz w:val="18"/>
              </w:rPr>
              <w:t>Odgovara nekoliko vrsta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reljefa G1 i G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3</w:t>
            </w:r>
          </w:p>
        </w:tc>
        <w:tc>
          <w:tcPr>
            <w:tcW w:w="571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Ne odgovara G2 i G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Odgovara jednoj vrsti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reljefa G1 i G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2</w:t>
            </w:r>
          </w:p>
        </w:tc>
        <w:tc>
          <w:tcPr>
            <w:tcW w:w="571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6"/>
              </w:rPr>
            </w:pPr>
            <w:r>
              <w:rPr>
                <w:rFonts w:cs="CTimesRoman;Times New Roman" w:ascii="CTimesRoman;Times New Roman" w:hAnsi="CTimesRoman;Times New Roman"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6"/>
              </w:rPr>
            </w:pPr>
            <w:r>
              <w:rPr>
                <w:rFonts w:cs="CTimesRoman;Times New Roman" w:ascii="CTimesRoman;Times New Roman" w:hAnsi="CTimesRoman;Times New Roman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6"/>
              </w:rPr>
            </w:pPr>
            <w:r>
              <w:rPr>
                <w:rFonts w:cs="CTimesRoman;Times New Roman" w:ascii="CTimesRoman;Times New Roman" w:hAnsi="CTimesRoman;Times New Roman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6"/>
              </w:rPr>
            </w:pPr>
            <w:r>
              <w:rPr>
                <w:rFonts w:cs="CTimesRoman;Times New Roman" w:ascii="CTimesRoman;Times New Roman" w:hAnsi="CTimesRoman;Times New Roman"/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Ne odgovara G1 i G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</w:t>
            </w:r>
          </w:p>
        </w:tc>
        <w:tc>
          <w:tcPr>
            <w:tcW w:w="571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6"/>
            <w:tcBorders>
              <w:top w:val="single" w:sz="12" w:space="0" w:color="000000"/>
              <w:left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6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z w:val="20"/>
              </w:rPr>
              <w:t xml:space="preserve">                      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>poeni za procenjeno stanje na terenu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6"/>
              </w:rPr>
            </w:pPr>
            <w:r>
              <w:rPr>
                <w:rFonts w:cs="CTimesRoman;Times New Roman" w:ascii="CTimesRoman;Times New Roman" w:hAnsi="CTimesRoman;Times New Roman"/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6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z w:val="20"/>
              </w:rPr>
              <w:t xml:space="preserve">     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/>
        <w:tc>
          <w:tcPr>
            <w:tcW w:w="9513" w:type="dxa"/>
            <w:gridSpan w:val="1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</w:r>
          </w:p>
        </w:tc>
      </w:tr>
      <w:tr>
        <w:trPr/>
        <w:tc>
          <w:tcPr>
            <w:tcW w:w="9513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6"/>
              </w:rPr>
            </w:pPr>
            <w:r>
              <w:rPr>
                <w:rFonts w:cs="CTimesRoman;Times New Roman" w:ascii="CTimesRoman;Times New Roman" w:hAnsi="CTimesRoman;Times New Roman"/>
              </w:rPr>
              <w:t xml:space="preserve">4.2 </w:t>
            </w:r>
            <w:r>
              <w:rPr>
                <w:rFonts w:cs="CTimesBold;Times New Roman" w:ascii="CTimesBold;Times New Roman" w:hAnsi="CTimesBold;Times New Roman"/>
                <w:b/>
                <w:caps/>
                <w:sz w:val="20"/>
              </w:rPr>
              <w:t>T l o - g e o l o g i j a - g r a Đ a   t e r e n a</w:t>
            </w:r>
          </w:p>
        </w:tc>
      </w:tr>
      <w:tr>
        <w:trPr/>
        <w:tc>
          <w:tcPr>
            <w:tcW w:w="9513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1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6"/>
              </w:rPr>
              <w:t>Vrsta defor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m.</w:t>
            </w:r>
          </w:p>
        </w:tc>
        <w:tc>
          <w:tcPr>
            <w:tcW w:w="1985" w:type="dxa"/>
            <w:gridSpan w:val="2"/>
            <w:vMerge w:val="restart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Tlo podložno erozi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-</w:t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onim procesima, tlo</w:t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koje slabi sa upijanjem</w:t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vode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Jasno vidljivo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8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8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Jasno vidljivo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2</w:t>
            </w:r>
          </w:p>
        </w:tc>
        <w:tc>
          <w:tcPr>
            <w:tcW w:w="5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Prilično vidljiv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4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Prilično vidljiv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</w:t>
            </w:r>
          </w:p>
        </w:tc>
        <w:tc>
          <w:tcPr>
            <w:tcW w:w="5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Neuočljiv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Neuočljiv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</w:t>
            </w:r>
          </w:p>
        </w:tc>
        <w:tc>
          <w:tcPr>
            <w:tcW w:w="5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z w:val="18"/>
              </w:rPr>
              <w:t xml:space="preserve">                         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>poeni za procenjeno stanje na teren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TimesRoman;Times New Roman" w:hAnsi="CTimesRoman;Times New Roman" w:eastAsia="CTimesRoman;Times New Roman" w:cs="CTimesRoman;Times New Roman"/>
                <w:sz w:val="18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z w:val="18"/>
              </w:rPr>
              <w:t xml:space="preserve">                       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2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6"/>
              </w:rPr>
              <w:t>geol.tip deform.</w:t>
            </w:r>
          </w:p>
        </w:tc>
        <w:tc>
          <w:tcPr>
            <w:tcW w:w="1985" w:type="dxa"/>
            <w:gridSpan w:val="2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Velika gustina puko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-</w:t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tina, mekane stene pod-</w:t>
            </w:r>
            <w:r>
              <w:rPr>
                <w:rFonts w:cs="CTimesRoman;Times New Roman" w:ascii="CTimesRoman;Times New Roman" w:hAnsi="CTimesRoman;Times New Roman"/>
                <w:spacing w:val="-12"/>
                <w:sz w:val="18"/>
              </w:rPr>
              <w:t xml:space="preserve"> ložne eroziji, stene sa</w:t>
            </w:r>
          </w:p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brzim raspadanjem</w:t>
            </w:r>
          </w:p>
        </w:tc>
        <w:tc>
          <w:tcPr>
            <w:tcW w:w="1984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Jasno vidljiv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2</w:t>
            </w:r>
          </w:p>
        </w:tc>
        <w:tc>
          <w:tcPr>
            <w:tcW w:w="198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Jasno vidljivo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8</w:t>
            </w:r>
          </w:p>
        </w:tc>
        <w:tc>
          <w:tcPr>
            <w:tcW w:w="571" w:type="dxa"/>
            <w:vMerge w:val="restart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Prilično vidljiv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6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Prilično vidljivo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4</w:t>
            </w:r>
          </w:p>
        </w:tc>
        <w:tc>
          <w:tcPr>
            <w:tcW w:w="571" w:type="dxa"/>
            <w:vMerge w:val="continue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Neuočljivo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Neuočljivo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</w:t>
            </w:r>
          </w:p>
        </w:tc>
        <w:tc>
          <w:tcPr>
            <w:tcW w:w="571" w:type="dxa"/>
            <w:vMerge w:val="continue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eastAsia="CTimesRoman;Times New Roman" w:cs="CTimesRoman;Times New Roman" w:ascii="CTimesRoman;Times New Roman" w:hAnsi="CTimesRoman;Times New Roman"/>
                <w:sz w:val="18"/>
              </w:rPr>
              <w:t xml:space="preserve">                           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poeni za procenjeno stanje na teren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eastAsia="CTimesRoman;Times New Roman" w:cs="CTimesRoman;Times New Roman" w:ascii="CTimesRoman;Times New Roman" w:hAnsi="CTimesRoman;Times New Roman"/>
                <w:sz w:val="18"/>
              </w:rPr>
              <w:t xml:space="preserve">                       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3</w:t>
            </w:r>
          </w:p>
        </w:tc>
        <w:tc>
          <w:tcPr>
            <w:tcW w:w="56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6"/>
              </w:rPr>
              <w:t>tip defor.</w:t>
            </w:r>
          </w:p>
        </w:tc>
        <w:tc>
          <w:tcPr>
            <w:tcW w:w="1985" w:type="dxa"/>
            <w:gridSpan w:val="2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Strme padine (slojevi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tost nepovoljna po</w:t>
            </w:r>
          </w:p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pružanju i padu)</w:t>
            </w:r>
          </w:p>
        </w:tc>
        <w:tc>
          <w:tcPr>
            <w:tcW w:w="1984" w:type="dxa"/>
            <w:gridSpan w:val="2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Odgovara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8</w:t>
            </w:r>
          </w:p>
        </w:tc>
        <w:tc>
          <w:tcPr>
            <w:tcW w:w="567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4</w:t>
            </w:r>
          </w:p>
        </w:tc>
        <w:tc>
          <w:tcPr>
            <w:tcW w:w="1985" w:type="dxa"/>
            <w:gridSpan w:val="2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Odgovara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2</w:t>
            </w:r>
          </w:p>
        </w:tc>
        <w:tc>
          <w:tcPr>
            <w:tcW w:w="571" w:type="dxa"/>
            <w:vMerge w:val="restart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56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Ne odgovar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</w:t>
            </w:r>
          </w:p>
        </w:tc>
        <w:tc>
          <w:tcPr>
            <w:tcW w:w="567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Ne odgovara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</w:t>
            </w:r>
          </w:p>
        </w:tc>
        <w:tc>
          <w:tcPr>
            <w:tcW w:w="571" w:type="dxa"/>
            <w:vMerge w:val="continue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spacing w:val="-4"/>
                <w:sz w:val="16"/>
              </w:rPr>
              <w:t>tip defor</w:t>
            </w:r>
            <w:r>
              <w:rPr>
                <w:rFonts w:cs="CTimesRoman;Times New Roman" w:ascii="CTimesRoman;Times New Roman" w:hAnsi="CTimesRoman;Times New Roman"/>
                <w:sz w:val="16"/>
              </w:rPr>
              <w:t>-mac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ija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Tlo leži preko vodo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-</w:t>
            </w: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nepropusnog supstra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ta; čvrste stene u gor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njem delu a krte u</w:t>
            </w:r>
          </w:p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osnovi(donjem delu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Jasno vidljivo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6</w:t>
            </w:r>
          </w:p>
        </w:tc>
        <w:tc>
          <w:tcPr>
            <w:tcW w:w="567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Jasno vidljivo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4</w:t>
            </w:r>
          </w:p>
        </w:tc>
        <w:tc>
          <w:tcPr>
            <w:tcW w:w="571" w:type="dxa"/>
            <w:vMerge w:val="continue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Prilično vidljiv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4</w:t>
            </w:r>
          </w:p>
        </w:tc>
        <w:tc>
          <w:tcPr>
            <w:tcW w:w="567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Prilično vidljivo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3</w:t>
            </w:r>
          </w:p>
        </w:tc>
        <w:tc>
          <w:tcPr>
            <w:tcW w:w="571" w:type="dxa"/>
            <w:vMerge w:val="continue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20"/>
                <w:sz w:val="18"/>
              </w:rPr>
              <w:t>Ne odgovara (neuočlji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vo)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</w:t>
            </w:r>
          </w:p>
        </w:tc>
        <w:tc>
          <w:tcPr>
            <w:tcW w:w="567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Neodgovara (neuočlji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vo)</w:t>
            </w:r>
          </w:p>
        </w:tc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</w:t>
            </w:r>
          </w:p>
        </w:tc>
        <w:tc>
          <w:tcPr>
            <w:tcW w:w="571" w:type="dxa"/>
            <w:vMerge w:val="continue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6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z w:val="18"/>
              </w:rPr>
              <w:t xml:space="preserve">                           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>poeni za procenjeno stanje na teren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z w:val="18"/>
              </w:rPr>
              <w:t xml:space="preserve">                       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6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z w:val="20"/>
              </w:rPr>
              <w:t xml:space="preserve">                        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>ukupan broj poena po elementu 4.2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6"/>
              </w:rPr>
            </w:pPr>
            <w:r>
              <w:rPr>
                <w:rFonts w:cs="CTimesRoman;Times New Roman" w:ascii="CTimesRoman;Times New Roman" w:hAnsi="CTimesRoman;Times New Roman"/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6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z w:val="20"/>
              </w:rPr>
              <w:t xml:space="preserve">     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>ukupno poena</w:t>
            </w:r>
          </w:p>
        </w:tc>
        <w:tc>
          <w:tcPr>
            <w:tcW w:w="114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/>
        <w:tc>
          <w:tcPr>
            <w:tcW w:w="9513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</w:rPr>
              <w:t xml:space="preserve">4.3 </w:t>
            </w:r>
            <w:r>
              <w:rPr>
                <w:rFonts w:cs="CTimesBold;Times New Roman" w:ascii="CTimesBold;Times New Roman" w:hAnsi="CTimesBold;Times New Roman"/>
                <w:b/>
                <w:caps/>
                <w:sz w:val="20"/>
              </w:rPr>
              <w:t>S t a nj e   p o v r Š i n e   t e r e n a</w:t>
            </w:r>
          </w:p>
        </w:tc>
      </w:tr>
      <w:tr>
        <w:trPr/>
        <w:tc>
          <w:tcPr>
            <w:tcW w:w="9513" w:type="dxa"/>
            <w:gridSpan w:val="1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8"/>
              </w:rPr>
            </w:pPr>
            <w:r>
              <w:rPr>
                <w:rFonts w:cs="CTimesRoman;Times New Roman" w:ascii="CTimesRoman;Times New Roman" w:hAnsi="CTimesRoman;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5</w:t>
            </w:r>
          </w:p>
        </w:tc>
        <w:tc>
          <w:tcPr>
            <w:tcW w:w="2552" w:type="dxa"/>
            <w:gridSpan w:val="3"/>
            <w:vMerge w:val="restart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Površinski pokrivač</w:t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sa beskorenim blokovima</w:t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stena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Nestabilno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2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2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Nestabilno</w:t>
            </w:r>
          </w:p>
        </w:tc>
        <w:tc>
          <w:tcPr>
            <w:tcW w:w="5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24</w:t>
            </w:r>
          </w:p>
        </w:tc>
        <w:tc>
          <w:tcPr>
            <w:tcW w:w="571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2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Uslovno stabiln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6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Uslovno stabilno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2</w:t>
            </w:r>
          </w:p>
        </w:tc>
        <w:tc>
          <w:tcPr>
            <w:tcW w:w="571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Stabilno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Stabilno 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</w:t>
            </w:r>
          </w:p>
        </w:tc>
        <w:tc>
          <w:tcPr>
            <w:tcW w:w="571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z w:val="20"/>
              </w:rPr>
              <w:t xml:space="preserve">                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>poeni za procenjeno stanje na terenu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6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Pojave voda na terenu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Obilne pojav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Obilne pojave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4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Curenj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4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Curenje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2</w:t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Nema pojava voda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Nema pojava voda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</w:t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z w:val="20"/>
              </w:rPr>
              <w:t xml:space="preserve">                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>poeni za procenjeno stanje na terenu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pacing w:val="-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pacing w:val="-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7</w:t>
            </w:r>
          </w:p>
        </w:tc>
        <w:tc>
          <w:tcPr>
            <w:tcW w:w="2552" w:type="dxa"/>
            <w:gridSpan w:val="3"/>
            <w:vMerge w:val="restart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12"/>
                <w:sz w:val="18"/>
              </w:rPr>
              <w:t>Stanje površinskog  pokrivača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Primarno ogoljeno</w:t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tlo sa vegetacijom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5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5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Ogoljeno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tlo sa vege-tacijom</w:t>
            </w:r>
          </w:p>
        </w:tc>
        <w:tc>
          <w:tcPr>
            <w:tcW w:w="5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6</w:t>
            </w:r>
          </w:p>
        </w:tc>
        <w:tc>
          <w:tcPr>
            <w:tcW w:w="571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Kombinacija vegeta</w:t>
            </w:r>
            <w:r>
              <w:rPr>
                <w:rFonts w:cs="CTimesRoman;Times New Roman" w:ascii="CTimesRoman;Times New Roman" w:hAnsi="CTimesRoman;Times New Roman"/>
                <w:spacing w:val="-12"/>
                <w:sz w:val="18"/>
              </w:rPr>
              <w:t>cije i veštačkog tl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24"/>
                <w:sz w:val="18"/>
              </w:rPr>
              <w:t>K</w:t>
            </w: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ombinacija</w:t>
            </w:r>
            <w:r>
              <w:rPr>
                <w:rFonts w:cs="CTimesRoman;Times New Roman" w:ascii="CTimesRoman;Times New Roman" w:hAnsi="CTimesRoman;Times New Roman"/>
                <w:spacing w:val="-24"/>
                <w:sz w:val="18"/>
              </w:rPr>
              <w:t xml:space="preserve"> </w:t>
            </w: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ogoljeno</w:t>
            </w:r>
            <w:r>
              <w:rPr>
                <w:rFonts w:cs="CTimesRoman;Times New Roman" w:ascii="CTimesRoman;Times New Roman" w:hAnsi="CTimesRoman;Times New Roman"/>
                <w:spacing w:val="-24"/>
                <w:sz w:val="18"/>
              </w:rPr>
              <w:t xml:space="preserve"> </w:t>
            </w: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tlo</w:t>
            </w:r>
            <w:r>
              <w:rPr>
                <w:rFonts w:cs="CTimesRoman;Times New Roman" w:ascii="CTimesRoman;Times New Roman" w:hAnsi="CTimesRoman;Times New Roman"/>
                <w:spacing w:val="-24"/>
                <w:sz w:val="18"/>
              </w:rPr>
              <w:t>,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sa lišćem i drvećem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0</w:t>
            </w:r>
          </w:p>
        </w:tc>
        <w:tc>
          <w:tcPr>
            <w:tcW w:w="571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Primarno tlo i veš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tačko tlo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Uglavnom sa drvećem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6</w:t>
            </w:r>
          </w:p>
        </w:tc>
        <w:tc>
          <w:tcPr>
            <w:tcW w:w="571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6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z w:val="20"/>
              </w:rPr>
              <w:t xml:space="preserve">                          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>poeni za procenjeno stanje na teren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20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z w:val="20"/>
              </w:rPr>
              <w:t xml:space="preserve">                              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>ukupan broj poena po elementu 4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</w:r>
          </w:p>
        </w:tc>
      </w:tr>
      <w:tr>
        <w:trPr/>
        <w:tc>
          <w:tcPr>
            <w:tcW w:w="9513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b/>
                <w:b/>
                <w:sz w:val="8"/>
              </w:rPr>
            </w:pPr>
            <w:r>
              <w:rPr>
                <w:rFonts w:cs="CTimesRoman;Times New Roman" w:ascii="CTimesRoman;Times New Roman" w:hAnsi="CTimesRoman;Times New Roman"/>
                <w:b/>
                <w:sz w:val="8"/>
              </w:rPr>
            </w:r>
          </w:p>
        </w:tc>
      </w:tr>
      <w:tr>
        <w:trPr/>
        <w:tc>
          <w:tcPr>
            <w:tcW w:w="9513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b/>
                <w:b/>
              </w:rPr>
            </w:pPr>
            <w:r>
              <w:rPr>
                <w:rFonts w:cs="CTimesRoman;Times New Roman" w:ascii="CTimesRoman;Times New Roman" w:hAnsi="CTimesRoman;Times New Roman"/>
                <w:b/>
              </w:rPr>
              <w:t xml:space="preserve">4. 4  </w:t>
            </w:r>
            <w:r>
              <w:rPr>
                <w:rFonts w:cs="CTimesBold;Times New Roman" w:ascii="CTimesBold;Times New Roman" w:hAnsi="CTimesBold;Times New Roman"/>
                <w:b/>
                <w:caps/>
                <w:sz w:val="20"/>
              </w:rPr>
              <w:t>K o n f i g u r a c i j a   t e r e n a</w:t>
            </w:r>
          </w:p>
        </w:tc>
      </w:tr>
      <w:tr>
        <w:trPr/>
        <w:tc>
          <w:tcPr>
            <w:tcW w:w="9513" w:type="dxa"/>
            <w:gridSpan w:val="1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b/>
                <w:b/>
                <w:sz w:val="8"/>
              </w:rPr>
            </w:pPr>
            <w:r>
              <w:rPr>
                <w:rFonts w:cs="CTimesRoman;Times New Roman" w:ascii="CTimesRoman;Times New Roman" w:hAnsi="CTimesRoman;Times New Roman"/>
                <w:b/>
                <w:sz w:val="8"/>
              </w:rPr>
            </w:r>
          </w:p>
        </w:tc>
      </w:tr>
      <w:tr>
        <w:trPr/>
        <w:tc>
          <w:tcPr>
            <w:tcW w:w="31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8</w:t>
            </w:r>
          </w:p>
        </w:tc>
        <w:tc>
          <w:tcPr>
            <w:tcW w:w="6394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Bold;Times New Roman" w:ascii="CTimesBold;Times New Roman" w:hAnsi="CTimesBold;Times New Roman"/>
                <w:b/>
                <w:caps/>
                <w:sz w:val="18"/>
              </w:rPr>
              <w:t>Tlo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                                                            Visina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a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  <w:t>Nagib(i) visina (H)</w:t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  <w:t>kosina i padina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  <w:t>H &gt; 30m.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8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8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H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 50m</w:t>
            </w:r>
          </w:p>
        </w:tc>
        <w:tc>
          <w:tcPr>
            <w:tcW w:w="5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0</w:t>
            </w:r>
          </w:p>
        </w:tc>
        <w:tc>
          <w:tcPr>
            <w:tcW w:w="571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b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H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 30m.; i- standar-dne vrednost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5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30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 H &lt; 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8</w:t>
            </w:r>
          </w:p>
        </w:tc>
        <w:tc>
          <w:tcPr>
            <w:tcW w:w="57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c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i- standardne vredno-sti; 15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 H &lt; 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0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15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 H &lt; 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6</w:t>
            </w:r>
          </w:p>
        </w:tc>
        <w:tc>
          <w:tcPr>
            <w:tcW w:w="57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d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  <w:t>i- standardne vredno-sti; H &lt; 1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  <w:t>H &lt; 15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4</w:t>
            </w:r>
          </w:p>
        </w:tc>
        <w:tc>
          <w:tcPr>
            <w:tcW w:w="57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 YU;ESRI NIMA VMAP1&amp;2 PT" w:hAnsi="Times New Roman YU;ESRI NIMA VMAP1&amp;2 PT" w:cs="Times New Roman YU;ESRI NIMA VMAP1&amp;2 PT"/>
                <w:spacing w:val="-8"/>
                <w:sz w:val="18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z w:val="20"/>
              </w:rPr>
              <w:t xml:space="preserve">                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>poeni za procenjeno stanje na teren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YU;ESRI NIMA VMAP1&amp;2 PT" w:hAnsi="Times New Roman YU;ESRI NIMA VMAP1&amp;2 PT" w:cs="Times New Roman YU;ESRI NIMA VMAP1&amp;2 PT"/>
                <w:sz w:val="18"/>
              </w:rPr>
            </w:pPr>
            <w:r>
              <w:rPr>
                <w:rFonts w:cs="Times New Roman YU;ESRI NIMA VMAP1&amp;2 PT" w:ascii="Times New Roman YU;ESRI NIMA VMAP1&amp;2 PT" w:hAnsi="Times New Roman YU;ESRI NIMA VMAP1&amp;2 PT"/>
                <w:sz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9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63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Bold;Times New Roman" w:ascii="CTimesBold;Times New Roman" w:hAnsi="CTimesBold;Times New Roman"/>
                <w:b/>
                <w:caps/>
                <w:sz w:val="18"/>
              </w:rPr>
              <w:t>Stene</w:t>
            </w:r>
            <w:r>
              <w:rPr>
                <w:rFonts w:cs="CTimesBold;Times New Roman" w:ascii="CTimesBold;Times New Roman" w:hAnsi="CTimesBold;Times New Roman"/>
                <w:caps/>
                <w:sz w:val="18"/>
              </w:rPr>
              <w:t xml:space="preserve"> 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                                                      Nagib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a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  <w:t>H &gt; 50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i 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 YU;ESRI NIMA VMAP1&amp;2 PT" w:ascii="Times New Roman YU;ESRI NIMA VMAP1&amp;2 PT" w:hAnsi="Times New Roman YU;ESRI NIMA VMAP1&amp;2 PT"/>
                <w:sz w:val="18"/>
              </w:rPr>
              <w:t xml:space="preserve"> 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70</w:t>
            </w:r>
            <w:r>
              <w:rPr>
                <w:rFonts w:cs="CTimesRoman;Times New Roman" w:ascii="CTimesRoman;Times New Roman" w:hAnsi="CTimesRoman;Times New Roman"/>
                <w:sz w:val="18"/>
                <w:vertAlign w:val="superscript"/>
              </w:rPr>
              <w:t>o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0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b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30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 H &lt; 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45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 i &lt; 70</w:t>
            </w:r>
            <w:r>
              <w:rPr>
                <w:rFonts w:cs="CTimesRoman;Times New Roman" w:ascii="CTimesRoman;Times New Roman" w:hAnsi="CTimesRoman;Times New Roman"/>
                <w:sz w:val="20"/>
                <w:vertAlign w:val="superscript"/>
              </w:rPr>
              <w:t>o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0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c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15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 H &lt; 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  <w:t>i &lt; 45</w:t>
            </w:r>
            <w:r>
              <w:rPr>
                <w:rFonts w:cs="CTimesRoman;Times New Roman" w:ascii="CTimesRoman;Times New Roman" w:hAnsi="CTimesRoman;Times New Roman"/>
                <w:sz w:val="20"/>
                <w:vertAlign w:val="superscript"/>
              </w:rPr>
              <w:t>o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5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d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  <w:t>H &lt; 1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 YU;ESRI NIMA VMAP1&amp;2 PT" w:hAnsi="Times New Roman YU;ESRI NIMA VMAP1&amp;2 PT" w:cs="Times New Roman YU;ESRI NIMA VMAP1&amp;2 PT"/>
                <w:spacing w:val="-8"/>
                <w:sz w:val="18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z w:val="20"/>
              </w:rPr>
              <w:t xml:space="preserve">                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>poeni za procenjeno stanje na teren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6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20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z w:val="20"/>
              </w:rPr>
              <w:t xml:space="preserve">                              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ukupan broj poena po elementu 4.4                                                  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149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/>
        <w:tc>
          <w:tcPr>
            <w:tcW w:w="9513" w:type="dxa"/>
            <w:gridSpan w:val="1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8"/>
              </w:rPr>
            </w:pPr>
            <w:r>
              <w:rPr>
                <w:rFonts w:cs="CTimesRoman;Times New Roman" w:ascii="CTimesRoman;Times New Roman" w:hAnsi="CTimesRoman;Times New Roman"/>
                <w:sz w:val="8"/>
              </w:rPr>
            </w:r>
          </w:p>
        </w:tc>
      </w:tr>
      <w:tr>
        <w:trPr/>
        <w:tc>
          <w:tcPr>
            <w:tcW w:w="9513" w:type="dxa"/>
            <w:gridSpan w:val="1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  <w:t xml:space="preserve">4.5  </w:t>
            </w:r>
            <w:r>
              <w:rPr>
                <w:rFonts w:cs="CTimesBold;Times New Roman" w:ascii="CTimesBold;Times New Roman" w:hAnsi="CTimesBold;Times New Roman"/>
                <w:b/>
                <w:caps/>
                <w:sz w:val="20"/>
              </w:rPr>
              <w:t>D e f o r m a c i j e   k o n s t a t o v a n e   n a   t e r e n u</w:t>
            </w:r>
          </w:p>
        </w:tc>
      </w:tr>
      <w:tr>
        <w:trPr/>
        <w:tc>
          <w:tcPr>
            <w:tcW w:w="9513" w:type="dxa"/>
            <w:gridSpan w:val="1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8"/>
              </w:rPr>
            </w:pPr>
            <w:r>
              <w:rPr>
                <w:rFonts w:cs="CTimesRoman;Times New Roman" w:ascii="CTimesRoman;Times New Roman" w:hAnsi="CTimesRoman;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0</w:t>
            </w:r>
          </w:p>
        </w:tc>
        <w:tc>
          <w:tcPr>
            <w:tcW w:w="2552" w:type="dxa"/>
            <w:gridSpan w:val="3"/>
            <w:vMerge w:val="restart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Deformacije u neposrednoj blizini prirodne ili zase-</w:t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čene padine (odroni, otkidanja duž pukotina, izbočine i sl)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Odgovara nekoliko</w:t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vrlo jasnih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5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5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Odgovara nekoliko</w:t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vrlo jasnih</w:t>
            </w:r>
          </w:p>
        </w:tc>
        <w:tc>
          <w:tcPr>
            <w:tcW w:w="578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4</w:t>
            </w:r>
          </w:p>
        </w:tc>
        <w:tc>
          <w:tcPr>
            <w:tcW w:w="571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Odgovara nekim</w:t>
            </w:r>
          </w:p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delimičn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Odgovara nekim</w:t>
            </w:r>
          </w:p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delimično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2</w:t>
            </w:r>
          </w:p>
        </w:tc>
        <w:tc>
          <w:tcPr>
            <w:tcW w:w="571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Nem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Nema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</w:t>
            </w:r>
          </w:p>
        </w:tc>
        <w:tc>
          <w:tcPr>
            <w:tcW w:w="571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z w:val="20"/>
              </w:rPr>
              <w:t xml:space="preserve">                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>poeni za procenjeno stanje na teren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1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Prisutne deformacije (odro</w:t>
            </w: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ni, manje obrušavanje, podlo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kava-nje, vododerine, jaruge, sufozi-ono ispiranje, otvo</w:t>
            </w: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reni kopovi, depresije, trbu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šasta ispupčenja, otvorene pukotine, iščupano drveć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Odgovara nekoliko</w:t>
            </w:r>
          </w:p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vrlo jasnih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Odgovara nekoliko vrlo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jasnih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0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Odgovara nekim de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limičn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Odgovara nekim deli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mično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5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Nema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Nema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z w:val="20"/>
              </w:rPr>
              <w:t xml:space="preserve">                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>poeni za procenjeno stanje na terenu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6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eastAsia="CTimesRoman;Times New Roman" w:cs="CTimesRoman;Times New Roman" w:ascii="CTimesRoman;Times New Roman" w:hAnsi="CTimesRoman;Times New Roman"/>
                <w:sz w:val="18"/>
              </w:rPr>
              <w:t xml:space="preserve">                                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ukupan broj poena po elementu 4.5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8"/>
                <w:sz w:val="20"/>
              </w:rPr>
              <w:t>ukupan broj poena za sve</w:t>
            </w:r>
            <w:r>
              <w:rPr>
                <w:rFonts w:cs="CTimesRoman;Times New Roman" w:ascii="CTimesRoman;Times New Roman" w:hAnsi="CTimesRoman;Times New Roman"/>
                <w:spacing w:val="-4"/>
                <w:sz w:val="20"/>
              </w:rPr>
              <w:t xml:space="preserve"> vrednovane elemen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>te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rFonts w:ascii="CTimesBold;Times New Roman" w:hAnsi="CTimesBold;Times New Roman" w:cs="CTimesBold;Times New Roman"/>
                <w:caps/>
              </w:rPr>
            </w:pPr>
            <w:r>
              <w:rPr>
                <w:rFonts w:cs="CTimesBold;Times New Roman" w:ascii="CTimesBold;Times New Roman" w:hAnsi="CTimesBold;Times New Roman"/>
                <w:caps/>
              </w:rPr>
              <w:t>ukupan broj poena</w:t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caps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aps/>
                <w:sz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b/>
                <w:sz w:val="20"/>
              </w:rPr>
              <w:t>zasečena padina</w:t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Bold;Times New Roman" w:ascii="CTimesBold;Times New Roman" w:hAnsi="CTimesBold;Times New Roman"/>
                <w:b/>
              </w:rPr>
              <w:t>B</w:t>
            </w:r>
            <w:r>
              <w:rPr>
                <w:rFonts w:cs="CTimesRoman;Times New Roman" w:ascii="CTimesRoman;Times New Roman" w:hAnsi="CTimesRoman;Times New Roman"/>
                <w:vertAlign w:val="subscript"/>
              </w:rPr>
              <w:t>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</w:r>
          </w:p>
        </w:tc>
        <w:tc>
          <w:tcPr>
            <w:tcW w:w="1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b/>
                <w:b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b/>
                <w:sz w:val="20"/>
              </w:rPr>
              <w:t>prirodna padina</w:t>
            </w:r>
          </w:p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</w:rPr>
            </w:pPr>
            <w:r>
              <w:rPr>
                <w:rFonts w:cs="CTimesBold;Times New Roman" w:ascii="CTimesBold;Times New Roman" w:hAnsi="CTimesBold;Times New Roman"/>
                <w:b/>
              </w:rPr>
              <w:t>B</w:t>
            </w:r>
            <w:r>
              <w:rPr>
                <w:rFonts w:cs="CTimesBold;Times New Roman" w:ascii="CTimesBold;Times New Roman" w:hAnsi="CTimesBold;Times New Roman"/>
                <w:b/>
                <w:vertAlign w:val="subscript"/>
              </w:rPr>
              <w:t>2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b/>
                <w:b/>
              </w:rPr>
            </w:pPr>
            <w:r>
              <w:rPr>
                <w:rFonts w:cs="CTimesRoman;Times New Roman" w:ascii="CTimesRoman;Times New Roman" w:hAnsi="CTimesRoman;Times New Roman"/>
                <w:b/>
              </w:rPr>
            </w:r>
          </w:p>
        </w:tc>
      </w:tr>
    </w:tbl>
    <w:p>
      <w:pPr>
        <w:pStyle w:val="Normal"/>
        <w:rPr/>
      </w:pPr>
      <w:r>
        <w:rPr>
          <w:rFonts w:cs="CTimesBold;Times New Roman" w:ascii="CTimesBold;Times New Roman" w:hAnsi="CTimesBold;Times New Roman"/>
          <w:sz w:val="20"/>
        </w:rPr>
        <w:t>2.</w:t>
      </w:r>
      <w:r>
        <w:rPr>
          <w:rFonts w:cs="CTimesRoman;Times New Roman" w:ascii="CTimesRoman;Times New Roman" w:hAnsi="CTimesRoman;Times New Roman"/>
        </w:rPr>
        <w:t xml:space="preserve"> </w:t>
      </w:r>
      <w:r>
        <w:rPr>
          <w:rFonts w:cs="CTimesBold;Times New Roman" w:ascii="CTimesBold;Times New Roman" w:hAnsi="CTimesBold;Times New Roman"/>
          <w:b/>
          <w:caps/>
          <w:sz w:val="20"/>
        </w:rPr>
        <w:t xml:space="preserve">Korekcija broja poena na osnovu efikasnosti preduzetih </w:t>
      </w:r>
    </w:p>
    <w:p>
      <w:pPr>
        <w:pStyle w:val="Normal"/>
        <w:rPr>
          <w:rFonts w:ascii="CTimesRoman;Times New Roman" w:hAnsi="CTimesRoman;Times New Roman" w:cs="CTimesRoman;Times New Roman"/>
          <w:b/>
          <w:b/>
        </w:rPr>
      </w:pPr>
      <w:r>
        <w:rPr>
          <w:rFonts w:eastAsia="CTimesBold;Times New Roman" w:cs="CTimesBold;Times New Roman" w:ascii="CTimesBold;Times New Roman" w:hAnsi="CTimesBold;Times New Roman"/>
          <w:b/>
          <w:caps/>
          <w:sz w:val="20"/>
        </w:rPr>
        <w:t xml:space="preserve">   </w:t>
      </w:r>
      <w:r>
        <w:rPr>
          <w:rFonts w:cs="CTimesBold;Times New Roman" w:ascii="CTimesBold;Times New Roman" w:hAnsi="CTimesBold;Times New Roman"/>
          <w:b/>
          <w:caps/>
          <w:sz w:val="20"/>
        </w:rPr>
        <w:t>preventivnih mera</w:t>
      </w:r>
    </w:p>
    <w:p>
      <w:pPr>
        <w:pStyle w:val="Normal"/>
        <w:numPr>
          <w:ilvl w:val="0"/>
          <w:numId w:val="0"/>
        </w:numPr>
        <w:ind w:left="360" w:hanging="360"/>
        <w:rPr>
          <w:rFonts w:ascii="CTimesRoman;Times New Roman" w:hAnsi="CTimesRoman;Times New Roman" w:cs="CTimesRoman;Times New Roman"/>
          <w:b/>
          <w:b/>
          <w:sz w:val="20"/>
        </w:rPr>
      </w:pPr>
      <w:r>
        <w:rPr>
          <w:rFonts w:cs="CTimesRoman;Times New Roman" w:ascii="CTimesRoman;Times New Roman" w:hAnsi="CTimesRoman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CTimesRoman;Times New Roman" w:ascii="CTimesRoman;Times New Roman" w:hAnsi="CTimesRoman;Times New Roman"/>
          <w:spacing w:val="-4"/>
          <w:sz w:val="20"/>
        </w:rPr>
        <w:t>Ukupan broj poena B</w:t>
      </w:r>
      <w:r>
        <w:rPr>
          <w:rFonts w:cs="CTimesRoman;Times New Roman" w:ascii="CTimesRoman;Times New Roman" w:hAnsi="CTimesRoman;Times New Roman"/>
          <w:spacing w:val="-4"/>
          <w:sz w:val="20"/>
          <w:vertAlign w:val="subscript"/>
        </w:rPr>
        <w:t>1</w:t>
      </w:r>
      <w:r>
        <w:rPr>
          <w:rFonts w:cs="CTimesRoman;Times New Roman" w:ascii="CTimesRoman;Times New Roman" w:hAnsi="CTimesRoman;Times New Roman"/>
          <w:spacing w:val="-4"/>
          <w:sz w:val="20"/>
        </w:rPr>
        <w:t xml:space="preserve"> i B</w:t>
      </w:r>
      <w:r>
        <w:rPr>
          <w:rFonts w:cs="CTimesRoman;Times New Roman" w:ascii="CTimesRoman;Times New Roman" w:hAnsi="CTimesRoman;Times New Roman"/>
          <w:spacing w:val="-4"/>
          <w:sz w:val="20"/>
          <w:vertAlign w:val="subscript"/>
        </w:rPr>
        <w:t>2</w:t>
      </w:r>
      <w:r>
        <w:rPr>
          <w:rFonts w:cs="CTimesRoman;Times New Roman" w:ascii="CTimesRoman;Times New Roman" w:hAnsi="CTimesRoman;Times New Roman"/>
          <w:spacing w:val="-4"/>
          <w:sz w:val="20"/>
        </w:rPr>
        <w:t xml:space="preserve"> koriguje se u skladu sa nivoom efikasnosti preduzetih preventivnih mera, prema</w:t>
      </w:r>
      <w:r>
        <w:rPr>
          <w:rFonts w:cs="CTimesRoman;Times New Roman" w:ascii="CTimesRoman;Times New Roman" w:hAnsi="CTimesRoman;Times New Roman"/>
          <w:sz w:val="20"/>
        </w:rPr>
        <w:t xml:space="preserve"> donjoj tabeli  </w:t>
      </w:r>
    </w:p>
    <w:p>
      <w:pPr>
        <w:pStyle w:val="Normal"/>
        <w:numPr>
          <w:ilvl w:val="0"/>
          <w:numId w:val="0"/>
        </w:numPr>
        <w:ind w:left="360" w:hanging="360"/>
        <w:rPr>
          <w:rFonts w:ascii="CTimesRoman;Times New Roman" w:hAnsi="CTimesRoman;Times New Roman" w:cs="CTimesRoman;Times New Roman"/>
          <w:sz w:val="20"/>
        </w:rPr>
      </w:pPr>
      <w:r>
        <w:rPr>
          <w:rFonts w:cs="CTimesRoman;Times New Roman" w:ascii="CTimesRoman;Times New Roman" w:hAnsi="CTimesRoman;Times New Roman"/>
          <w:sz w:val="20"/>
        </w:rPr>
      </w:r>
    </w:p>
    <w:tbl>
      <w:tblPr>
        <w:tblW w:w="7230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180"/>
        <w:gridCol w:w="1230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TimesRoman;Times New Roman" w:hAnsi="CTimesRoman;Times New Roman" w:cs="CTimesRoman;Times New Roman"/>
                <w:b/>
                <w:b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b/>
                <w:sz w:val="20"/>
              </w:rPr>
              <w:t>Nivo efikasnosti sprovedenih</w:t>
            </w:r>
          </w:p>
          <w:p>
            <w:pPr>
              <w:pStyle w:val="Normal"/>
              <w:rPr>
                <w:rFonts w:ascii="CTimesRoman;Times New Roman" w:hAnsi="CTimesRoman;Times New Roman" w:cs="CTimesRoman;Times New Roman"/>
                <w:b/>
                <w:b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b/>
                <w:sz w:val="20"/>
              </w:rPr>
              <w:t>preventivnih sanacionih mer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sz w:val="18"/>
              </w:rPr>
              <w:t>Poeni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sz w:val="18"/>
              </w:rPr>
              <w:t xml:space="preserve">Ocena 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b/>
                <w:b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sz w:val="18"/>
              </w:rPr>
              <w:t>(</w:t>
            </w:r>
            <w:r>
              <w:rPr>
                <w:rFonts w:eastAsia="Symbol" w:cs="Symbol" w:ascii="Symbol" w:hAnsi="Symbol"/>
                <w:b/>
                <w:sz w:val="18"/>
              </w:rPr>
              <w:t></w:t>
            </w:r>
            <w:r>
              <w:rPr>
                <w:rFonts w:cs="CTimesRoman;Times New Roman" w:ascii="CTimesRoman;Times New Roman" w:hAnsi="CTimesRoman;Times New Roman"/>
                <w:b/>
                <w:sz w:val="18"/>
              </w:rPr>
              <w:t>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spacing w:val="-8"/>
                <w:sz w:val="18"/>
              </w:rPr>
              <w:t>Zasečena padina-C</w:t>
            </w:r>
            <w:r>
              <w:rPr>
                <w:rFonts w:cs="CTimesRoman;Times New Roman" w:ascii="CTimesRoman;Times New Roman" w:hAnsi="CTimesRoman;Times New Roman"/>
                <w:b/>
                <w:spacing w:val="-8"/>
                <w:sz w:val="18"/>
                <w:vertAlign w:val="subscript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b/>
                <w:spacing w:val="-4"/>
                <w:sz w:val="18"/>
              </w:rPr>
              <w:t>Prirodna padina-C</w:t>
            </w:r>
            <w:r>
              <w:rPr>
                <w:rFonts w:cs="CTimesRoman;Times New Roman" w:ascii="CTimesRoman;Times New Roman" w:hAnsi="CTimesRoman;Times New Roman"/>
                <w:b/>
                <w:spacing w:val="-4"/>
                <w:sz w:val="18"/>
                <w:vertAlign w:val="subscript"/>
              </w:rPr>
              <w:t>2</w:t>
            </w:r>
            <w:r>
              <w:rPr>
                <w:rFonts w:cs="CTimesRoman;Times New Roman" w:ascii="CTimesRoman;Times New Roman" w:hAnsi="CTimesRoman;Times New Roman"/>
                <w:b/>
                <w:sz w:val="18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20"/>
              </w:rPr>
              <w:t>Vrlo efikasne u odnosu na prognozirane odrone i klizišt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TimesRoman;Times New Roman" w:ascii="TimesRoman;Times New Roman" w:hAnsi="TimesRoman;Times New Roman"/>
                <w:sz w:val="18"/>
              </w:rPr>
              <w:t>-40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8"/>
                <w:sz w:val="20"/>
              </w:rPr>
              <w:t>Prilično efikasne za neke prognozirane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 odrone i klizišta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-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4"/>
                <w:sz w:val="20"/>
              </w:rPr>
              <w:t>Efikasne za neke odrone i klizišta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 a za neke nedovoljno efikasne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-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  <w:t>Nema preventivnih mera sanacije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eastAsia="CTimesRoman;Times New Roman" w:cs="CTimesRoman;Times New Roman" w:ascii="CTimesRoman;Times New Roman" w:hAnsi="CTimesRoman;Times New Roman"/>
                <w:sz w:val="18"/>
              </w:rPr>
              <w:t xml:space="preserve"> 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CTimesRoman;Times New Roman" w:hAnsi="CTimesRoman;Times New Roman" w:cs="CTimesRoman;Times New Roman"/>
                <w:sz w:val="20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z w:val="20"/>
              </w:rPr>
              <w:t xml:space="preserve">       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>Ukupno poena (C )= (B</w:t>
            </w:r>
            <w:r>
              <w:rPr>
                <w:rFonts w:cs="CTimesRoman;Times New Roman" w:ascii="CTimesRoman;Times New Roman" w:hAnsi="CTimesRoman;Times New Roman"/>
                <w:sz w:val="20"/>
                <w:vertAlign w:val="subscript"/>
              </w:rPr>
              <w:t>1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>, B</w:t>
            </w:r>
            <w:r>
              <w:rPr>
                <w:rFonts w:cs="CTimesRoman;Times New Roman" w:ascii="CTimesRoman;Times New Roman" w:hAnsi="CTimesRoman;Times New Roman"/>
                <w:sz w:val="20"/>
                <w:vertAlign w:val="subscript"/>
              </w:rPr>
              <w:t>2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) +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1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</w:tbl>
    <w:p>
      <w:pPr>
        <w:pStyle w:val="Normal"/>
        <w:ind w:left="360" w:hanging="360"/>
        <w:rPr>
          <w:rFonts w:ascii="CTimesRoman;Times New Roman" w:hAnsi="CTimesRoman;Times New Roman" w:cs="CTimesRoman;Times New Roman"/>
          <w:sz w:val="18"/>
        </w:rPr>
      </w:pPr>
      <w:r>
        <w:rPr>
          <w:rFonts w:cs="CTimesRoman;Times New Roman" w:ascii="CTimesRoman;Times New Roman" w:hAnsi="CTimesRoman;Times New Roman"/>
          <w:sz w:val="18"/>
        </w:rPr>
      </w:r>
    </w:p>
    <w:p>
      <w:pPr>
        <w:pStyle w:val="Normal"/>
        <w:ind w:left="360" w:hanging="360"/>
        <w:jc w:val="both"/>
        <w:rPr/>
      </w:pPr>
      <w:r>
        <w:rPr>
          <w:rFonts w:cs="CTimesBold;Times New Roman" w:ascii="CTimesBold;Times New Roman" w:hAnsi="CTimesBold;Times New Roman"/>
          <w:caps/>
          <w:sz w:val="20"/>
        </w:rPr>
        <w:t xml:space="preserve">3  </w:t>
      </w:r>
      <w:r>
        <w:rPr>
          <w:rFonts w:cs="CTimesBold;Times New Roman" w:ascii="CTimesBold;Times New Roman" w:hAnsi="CTimesBold;Times New Roman"/>
          <w:b/>
          <w:caps/>
          <w:sz w:val="20"/>
        </w:rPr>
        <w:t>Procena primarne stabilnosti</w:t>
      </w:r>
    </w:p>
    <w:p>
      <w:pPr>
        <w:pStyle w:val="Normal"/>
        <w:ind w:left="360" w:hanging="360"/>
        <w:jc w:val="both"/>
        <w:rPr>
          <w:rFonts w:ascii="CTimesRoman;Times New Roman" w:hAnsi="CTimesRoman;Times New Roman" w:cs="CTimesRoman;Times New Roman"/>
          <w:b/>
          <w:b/>
          <w:caps/>
          <w:sz w:val="16"/>
        </w:rPr>
      </w:pPr>
      <w:r>
        <w:rPr>
          <w:rFonts w:cs="CTimesRoman;Times New Roman" w:ascii="CTimesRoman;Times New Roman" w:hAnsi="CTimesRoman;Times New Roman"/>
          <w:b/>
          <w:caps/>
          <w:sz w:val="16"/>
        </w:rPr>
      </w:r>
    </w:p>
    <w:p>
      <w:pPr>
        <w:pStyle w:val="Normal"/>
        <w:jc w:val="both"/>
        <w:rPr/>
      </w:pPr>
      <w:r>
        <w:rPr>
          <w:rFonts w:cs="CTimesRoman;Times New Roman" w:ascii="CTimesRoman;Times New Roman" w:hAnsi="CTimesRoman;Times New Roman"/>
          <w:spacing w:val="-4"/>
          <w:sz w:val="20"/>
        </w:rPr>
        <w:t xml:space="preserve">Procena primarne stabilnosti vrši se kod dogođenih klizišta. Procena se ne </w:t>
      </w:r>
      <w:r>
        <w:rPr>
          <w:rFonts w:cs="CTimesRoman;Times New Roman" w:ascii="CTimesRoman;Times New Roman" w:hAnsi="CTimesRoman;Times New Roman"/>
          <w:spacing w:val="-4"/>
          <w:kern w:val="2"/>
          <w:sz w:val="20"/>
        </w:rPr>
        <w:t>zahteva ako nema slučajeva</w:t>
      </w:r>
      <w:r>
        <w:rPr>
          <w:rFonts w:cs="CTimesRoman;Times New Roman" w:ascii="CTimesRoman;Times New Roman" w:hAnsi="CTimesRoman;Times New Roman"/>
          <w:kern w:val="2"/>
          <w:sz w:val="20"/>
        </w:rPr>
        <w:t xml:space="preserve"> </w:t>
      </w:r>
      <w:r>
        <w:rPr>
          <w:rFonts w:cs="CTimesRoman;Times New Roman" w:ascii="CTimesRoman;Times New Roman" w:hAnsi="CTimesRoman;Times New Roman"/>
          <w:spacing w:val="6"/>
          <w:kern w:val="2"/>
          <w:sz w:val="20"/>
        </w:rPr>
        <w:t>odronjavanja ili kliženja na prirodnim ili zasečenim padinama koje prate nedavne ili tekuće</w:t>
      </w:r>
      <w:r>
        <w:rPr>
          <w:rFonts w:cs="CTimesRoman;Times New Roman" w:ascii="CTimesRoman;Times New Roman" w:hAnsi="CTimesRoman;Times New Roman"/>
          <w:kern w:val="2"/>
          <w:sz w:val="20"/>
        </w:rPr>
        <w:t xml:space="preserve"> preventivne radove</w:t>
      </w:r>
    </w:p>
    <w:p>
      <w:pPr>
        <w:pStyle w:val="Normal"/>
        <w:ind w:left="360" w:hanging="360"/>
        <w:rPr>
          <w:rFonts w:ascii="CTimesRoman;Times New Roman" w:hAnsi="CTimesRoman;Times New Roman" w:cs="CTimesRoman;Times New Roman"/>
          <w:kern w:val="2"/>
          <w:sz w:val="20"/>
        </w:rPr>
      </w:pPr>
      <w:r>
        <w:rPr>
          <w:rFonts w:cs="CTimesRoman;Times New Roman" w:ascii="CTimesRoman;Times New Roman" w:hAnsi="CTimesRoman;Times New Roman"/>
          <w:kern w:val="2"/>
          <w:sz w:val="20"/>
        </w:rPr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1417"/>
        <w:gridCol w:w="1276"/>
      </w:tblGrid>
      <w:tr>
        <w:trPr>
          <w:cantSplit w:val="true"/>
        </w:trPr>
        <w:tc>
          <w:tcPr>
            <w:tcW w:w="3827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TimesBold;Times New Roman" w:ascii="CTimesBold;Times New Roman" w:hAnsi="CTimesBold;Times New Roman"/>
                <w:b/>
                <w:caps/>
                <w:sz w:val="18"/>
              </w:rPr>
              <w:t>Razmere Šteta i</w:t>
            </w:r>
          </w:p>
          <w:p>
            <w:pPr>
              <w:pStyle w:val="Normal"/>
              <w:jc w:val="center"/>
              <w:rPr/>
            </w:pPr>
            <w:r>
              <w:rPr>
                <w:rFonts w:cs="CTimesBold;Times New Roman" w:ascii="CTimesBold;Times New Roman" w:hAnsi="CTimesBold;Times New Roman"/>
                <w:b/>
                <w:caps/>
                <w:sz w:val="18"/>
              </w:rPr>
              <w:t>uČestalost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sz w:val="18"/>
              </w:rPr>
              <w:t>Poeni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sz w:val="18"/>
              </w:rPr>
              <w:t>Ocena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TimesBold;Times New Roman" w:hAnsi="CTimesBold;Times New Roman" w:cs="CTimesBold;Times New Roman"/>
                <w:b/>
                <w:b/>
                <w:caps/>
                <w:sz w:val="18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caps/>
              </w:rPr>
            </w:pPr>
            <w:r>
              <w:rPr>
                <w:rFonts w:cs="CTimesRoman;Times New Roman" w:ascii="CTimesRoman;Times New Roman" w:hAnsi="CTimesRoman;Times New Roman"/>
                <w:b/>
                <w:caps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Zasečena padin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Prirodna padina </w:t>
            </w:r>
          </w:p>
        </w:tc>
      </w:tr>
      <w:tr>
        <w:trPr/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Evidentne putne i saobraćajne štete posle nedavno </w:t>
            </w:r>
            <w:r>
              <w:rPr>
                <w:rFonts w:cs="CTimesRoman;Times New Roman" w:ascii="CTimesRoman;Times New Roman" w:hAnsi="CTimesRoman;Times New Roman"/>
                <w:spacing w:val="-4"/>
                <w:sz w:val="20"/>
              </w:rPr>
              <w:t>ili novo izvedenih preven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>tivnih objekata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00</w:t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</w:tr>
      <w:tr>
        <w:trPr/>
        <w:tc>
          <w:tcPr>
            <w:tcW w:w="3827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8"/>
                <w:sz w:val="20"/>
              </w:rPr>
              <w:t>Nema šteta u saobraćaju ali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 </w:t>
            </w:r>
            <w:r>
              <w:rPr>
                <w:rFonts w:cs="CTimesRoman;Times New Roman" w:ascii="CTimesRoman;Times New Roman" w:hAnsi="CTimesRoman;Times New Roman"/>
                <w:spacing w:val="-8"/>
                <w:sz w:val="20"/>
              </w:rPr>
              <w:t xml:space="preserve">se javljaju </w:t>
            </w:r>
            <w:r>
              <w:rPr>
                <w:rFonts w:cs="CTimesRoman;Times New Roman" w:ascii="CTimesRoman;Times New Roman" w:hAnsi="CTimesRoman;Times New Roman"/>
                <w:spacing w:val="-12"/>
                <w:sz w:val="20"/>
              </w:rPr>
              <w:t>relativno veliki odroni i obrušavanja mate</w:t>
            </w:r>
            <w:r>
              <w:rPr>
                <w:rFonts w:cs="CTimesRoman;Times New Roman" w:ascii="CTimesRoman;Times New Roman" w:hAnsi="CTimesRoman;Times New Roman"/>
                <w:spacing w:val="-8"/>
                <w:sz w:val="20"/>
              </w:rPr>
              <w:t>ri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>jala ili  klizišta</w:t>
            </w:r>
          </w:p>
        </w:tc>
        <w:tc>
          <w:tcPr>
            <w:tcW w:w="851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75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4"/>
                <w:sz w:val="20"/>
              </w:rPr>
              <w:t>Pojavljuju se manji ograni</w:t>
            </w:r>
            <w:r>
              <w:rPr>
                <w:rFonts w:cs="CTimesRoman;Times New Roman" w:ascii="CTimesRoman;Times New Roman" w:hAnsi="CTimesRoman;Times New Roman"/>
                <w:spacing w:val="-8"/>
                <w:sz w:val="20"/>
              </w:rPr>
              <w:t>čeni odroni</w:t>
            </w:r>
          </w:p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8"/>
                <w:sz w:val="20"/>
              </w:rPr>
              <w:t>ili klizišta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 na padiinama</w:t>
            </w:r>
          </w:p>
        </w:tc>
        <w:tc>
          <w:tcPr>
            <w:tcW w:w="85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8"/>
                <w:sz w:val="20"/>
              </w:rPr>
              <w:t>nema registrovanih odrona  ili klizišta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 na padini 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TimesRoman;Times New Roman" w:cs="CTimesRoman;Times New Roman" w:ascii="CTimesRoman;Times New Roman" w:hAnsi="CTimesRoman;Times New Roman"/>
                <w:sz w:val="18"/>
              </w:rPr>
              <w:t xml:space="preserve">                     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>Ukupan broj poena (D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</w:tbl>
    <w:p>
      <w:pPr>
        <w:pStyle w:val="Normal"/>
        <w:ind w:left="360" w:hanging="360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ind w:left="360" w:hanging="360"/>
        <w:rPr>
          <w:rFonts w:ascii="CTimesRoman;Times New Roman" w:hAnsi="CTimesRoman;Times New Roman" w:cs="CTimesRoman;Times New Roman"/>
        </w:rPr>
      </w:pPr>
      <w:r>
        <w:rPr>
          <w:rFonts w:cs="CTimesBold;Times New Roman" w:ascii="CTimesBold;Times New Roman" w:hAnsi="CTimesBold;Times New Roman"/>
          <w:caps/>
          <w:sz w:val="20"/>
        </w:rPr>
        <w:t xml:space="preserve">4. </w:t>
      </w:r>
      <w:r>
        <w:rPr>
          <w:rFonts w:cs="CTimesBold;Times New Roman" w:ascii="CTimesBold;Times New Roman" w:hAnsi="CTimesBold;Times New Roman"/>
          <w:b/>
          <w:caps/>
          <w:sz w:val="20"/>
        </w:rPr>
        <w:t>Lokalno znaČajna korekcija</w:t>
      </w:r>
      <w:r>
        <w:rPr>
          <w:rFonts w:cs="CTimesRoman;Times New Roman" w:ascii="CTimesRoman;Times New Roman" w:hAnsi="CTimesRoman;Times New Roman"/>
          <w:vertAlign w:val="superscript"/>
        </w:rPr>
        <w:t>*</w:t>
      </w:r>
      <w:r>
        <w:rPr>
          <w:rFonts w:cs="CTimesRoman;Times New Roman" w:ascii="CTimesRoman;Times New Roman" w:hAnsi="CTimesRoman;Times New Roman"/>
        </w:rPr>
        <w:t xml:space="preserve">                                                  (E)= (D) + </w:t>
      </w:r>
      <w:r>
        <w:rPr>
          <w:rFonts w:eastAsia="Symbol" w:cs="Symbol" w:ascii="Symbol" w:hAnsi="Symbol"/>
        </w:rPr>
        <w:t></w:t>
      </w:r>
    </w:p>
    <w:p>
      <w:pPr>
        <w:pStyle w:val="Normal"/>
        <w:ind w:left="360" w:hanging="360"/>
        <w:rPr>
          <w:rFonts w:ascii="CTimesRoman;Times New Roman" w:hAnsi="CTimesRoman;Times New Roman" w:cs="CTimesRoman;Times New Roman"/>
          <w:sz w:val="16"/>
        </w:rPr>
      </w:pPr>
      <w:r>
        <w:rPr>
          <w:rFonts w:cs="CTimesRoman;Times New Roman" w:ascii="CTimesRoman;Times New Roman" w:hAnsi="CTimesRoman;Times New Roman"/>
          <w:sz w:val="16"/>
        </w:rPr>
      </w:r>
    </w:p>
    <w:tbl>
      <w:tblPr>
        <w:tblW w:w="694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113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caps/>
                <w:sz w:val="18"/>
              </w:rPr>
              <w:t>Lokalno znaČajan n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Poeni (</w:t>
            </w:r>
            <w:r>
              <w:rPr>
                <w:rFonts w:eastAsia="Symbol" w:cs="Symbol" w:ascii="Symbol" w:hAnsi="Symbol"/>
                <w:sz w:val="18"/>
              </w:rPr>
              <w:t>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Procena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Kapacitet saobraćaja:više od 3000 vozila dnevno, više</w:t>
            </w: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 xml:space="preserve"> od 2000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</w:t>
            </w: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vozila dnevno na putevima bez zaobilaznica; brze prometne gradske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saobraćajnice i označeni sigurnosni putni pravci, 500 vozila na d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+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Kapacitet saobraćaja: 1000- 3000 vozila na dan, 1000- 2000 vozila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</w:t>
            </w: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na dan na putevima i označeni sigurnosni putni pravci 300 - 500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vozila na d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+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Kapacitet saobraćaja: manje od 1000 vozila na dan i drugi slučajevi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od gore navedenih gradskih pute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eastAsia="CTimesRoman;Times New Roman" w:cs="CTimesRoman;Times New Roman" w:ascii="CTimesRoman;Times New Roman" w:hAnsi="CTimesRoman;Times New Roman"/>
                <w:sz w:val="18"/>
              </w:rPr>
              <w:t xml:space="preserve"> 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</w:tbl>
    <w:p>
      <w:pPr>
        <w:pStyle w:val="Normal"/>
        <w:jc w:val="both"/>
        <w:rPr>
          <w:rFonts w:ascii="CTimesRoman;Times New Roman" w:hAnsi="CTimesRoman;Times New Roman" w:cs="CTimesRoman;Times New Roman"/>
          <w:sz w:val="18"/>
        </w:rPr>
      </w:pPr>
      <w:r>
        <w:rPr>
          <w:rFonts w:cs="CTimesRoman;Times New Roman" w:ascii="CTimesRoman;Times New Roman" w:hAnsi="CTimesRoman;Times New Roman"/>
          <w:sz w:val="18"/>
        </w:rPr>
      </w:r>
    </w:p>
    <w:p>
      <w:pPr>
        <w:pStyle w:val="Normal"/>
        <w:jc w:val="both"/>
        <w:rPr/>
      </w:pPr>
      <w:r>
        <w:rPr>
          <w:rFonts w:cs="CTimesRoman;Times New Roman" w:ascii="CTimesRoman;Times New Roman" w:hAnsi="CTimesRoman;Times New Roman"/>
        </w:rPr>
        <w:t>*</w:t>
      </w:r>
      <w:r>
        <w:rPr>
          <w:rFonts w:cs="CTimesRoman;Times New Roman" w:ascii="CTimesRoman;Times New Roman" w:hAnsi="CTimesRoman;Times New Roman"/>
          <w:sz w:val="20"/>
        </w:rPr>
        <w:t>Po pravilu za standard kapaciteta saobraćaja koriste se podaci o saobraćaju u toku radnog dana.</w:t>
      </w:r>
    </w:p>
    <w:p>
      <w:pPr>
        <w:pStyle w:val="Normal"/>
        <w:jc w:val="both"/>
        <w:rPr/>
      </w:pPr>
      <w:r>
        <w:rPr>
          <w:rFonts w:cs="CTimesRoman;Times New Roman" w:ascii="CTimesRoman;Times New Roman" w:hAnsi="CTimesRoman;Times New Roman"/>
          <w:sz w:val="20"/>
        </w:rPr>
        <w:t>Međutim, za vreme vikenda koristi se polovina kapaciteta saobraćaja za područja gde je on duplo</w:t>
      </w:r>
    </w:p>
    <w:p>
      <w:pPr>
        <w:pStyle w:val="Normal"/>
        <w:jc w:val="both"/>
        <w:rPr/>
      </w:pPr>
      <w:r>
        <w:rPr>
          <w:rFonts w:cs="CTimesRoman;Times New Roman" w:ascii="CTimesRoman;Times New Roman" w:hAnsi="CTimesRoman;Times New Roman"/>
          <w:sz w:val="20"/>
        </w:rPr>
        <w:t xml:space="preserve">veći od saobraćaja u radnim danima </w:t>
      </w:r>
    </w:p>
    <w:p>
      <w:pPr>
        <w:pStyle w:val="Normal"/>
        <w:jc w:val="both"/>
        <w:rPr>
          <w:rFonts w:ascii="CTimesRoman;Times New Roman" w:hAnsi="CTimesRoman;Times New Roman" w:cs="CTimesRoman;Times New Roman"/>
          <w:sz w:val="16"/>
        </w:rPr>
      </w:pPr>
      <w:r>
        <w:rPr>
          <w:rFonts w:cs="CTimesRoman;Times New Roman" w:ascii="CTimesRoman;Times New Roman" w:hAnsi="CTimesRoman;Times New Roman"/>
          <w:sz w:val="16"/>
        </w:rPr>
      </w:r>
    </w:p>
    <w:p>
      <w:pPr>
        <w:pStyle w:val="Normal"/>
        <w:jc w:val="both"/>
        <w:rPr/>
      </w:pPr>
      <w:r>
        <w:rPr>
          <w:rFonts w:cs="CTimesRoman;Times New Roman" w:ascii="CTimesRoman;Times New Roman" w:hAnsi="CTimesRoman;Times New Roman"/>
          <w:spacing w:val="-4"/>
          <w:sz w:val="20"/>
        </w:rPr>
        <w:t>Ukupan broj poena nakon završenog procesa procene stanja aktivnosti na terenu i izršenih korekcija</w:t>
      </w:r>
      <w:r>
        <w:rPr>
          <w:rFonts w:cs="CTimesRoman;Times New Roman" w:ascii="CTimesRoman;Times New Roman" w:hAnsi="CTimesRoman;Times New Roman"/>
          <w:sz w:val="20"/>
        </w:rPr>
        <w:t xml:space="preserve"> prema datom Uputstvu upisuje se u donju tabelu, Hazard klizišta ocenjuje se kao zbir pojedinačno vrednovanih elemenata i izvedenih korekcija </w:t>
      </w:r>
    </w:p>
    <w:p>
      <w:pPr>
        <w:pStyle w:val="Normal"/>
        <w:jc w:val="both"/>
        <w:rPr>
          <w:rFonts w:ascii="CTimesRoman;Times New Roman" w:hAnsi="CTimesRoman;Times New Roman" w:cs="CTimesRoman;Times New Roman"/>
          <w:sz w:val="20"/>
        </w:rPr>
      </w:pPr>
      <w:r>
        <w:rPr>
          <w:rFonts w:cs="CTimesRoman;Times New Roman" w:ascii="CTimesRoman;Times New Roman" w:hAnsi="CTimesRoman;Times New Roman"/>
          <w:sz w:val="20"/>
        </w:rPr>
      </w:r>
    </w:p>
    <w:tbl>
      <w:tblPr>
        <w:tblW w:w="906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70"/>
        <w:gridCol w:w="1770"/>
        <w:gridCol w:w="1770"/>
        <w:gridCol w:w="1770"/>
      </w:tblGrid>
      <w:tr>
        <w:trPr>
          <w:cantSplit w:val="true"/>
        </w:trPr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  <w:t>ukupan broj poena za sve vrednovane elemente</w:t>
            </w:r>
          </w:p>
        </w:tc>
        <w:tc>
          <w:tcPr>
            <w:tcW w:w="70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>
                <w:rFonts w:ascii="CTimesBold;Times New Roman" w:hAnsi="CTimesBold;Times New Roman" w:cs="CTimesBold;Times New Roman"/>
                <w:caps/>
              </w:rPr>
            </w:pPr>
            <w:r>
              <w:rPr>
                <w:rFonts w:cs="CTimesBold;Times New Roman" w:ascii="CTimesBold;Times New Roman" w:hAnsi="CTimesBold;Times New Roman"/>
                <w:caps/>
              </w:rPr>
              <w:t>ukupan broj poena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caps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aps/>
                <w:sz w:val="20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20"/>
              </w:rPr>
              <w:t>zasečena padina</w:t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20"/>
              </w:rPr>
              <w:t>prirodna padina</w:t>
            </w:r>
          </w:p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  <w:sz w:val="20"/>
              </w:rPr>
            </w:pPr>
            <w:r>
              <w:rPr>
                <w:rFonts w:cs="CTimesBold;Times New Roman" w:ascii="CTimesBold;Times New Roman" w:hAnsi="CTimesBold;Times New Roman"/>
                <w:b/>
                <w:sz w:val="20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b/>
                <w:b/>
              </w:rPr>
            </w:pPr>
            <w:r>
              <w:rPr>
                <w:rFonts w:cs="CTimesRoman;Times New Roman" w:ascii="CTimesRoman;Times New Roman" w:hAnsi="CTimesRoman;Times New Roman"/>
                <w:b/>
              </w:rPr>
            </w:r>
          </w:p>
        </w:tc>
      </w:tr>
    </w:tbl>
    <w:p>
      <w:pPr>
        <w:pStyle w:val="Normal"/>
        <w:jc w:val="both"/>
        <w:rPr>
          <w:rFonts w:ascii="CTimesRoman;Times New Roman" w:hAnsi="CTimesRoman;Times New Roman" w:cs="CTimesRoman;Times New Roman"/>
          <w:sz w:val="20"/>
        </w:rPr>
      </w:pPr>
      <w:r>
        <w:rPr>
          <w:rFonts w:cs="CTimesRoman;Times New Roman" w:ascii="CTimesRoman;Times New Roman" w:hAnsi="CTimesRoman;Times New Roman"/>
          <w:sz w:val="20"/>
        </w:rPr>
      </w:r>
    </w:p>
    <w:p>
      <w:pPr>
        <w:pStyle w:val="Normal"/>
        <w:jc w:val="both"/>
        <w:rPr/>
      </w:pPr>
      <w:r>
        <w:rPr>
          <w:rFonts w:cs="CTimesBold;Times New Roman" w:ascii="CTimesBold;Times New Roman" w:hAnsi="CTimesBold;Times New Roman"/>
          <w:b/>
          <w:color w:val="000000"/>
        </w:rPr>
        <w:t>5.</w:t>
      </w:r>
      <w:r>
        <w:rPr>
          <w:rFonts w:cs="CTimesBold;Times New Roman" w:ascii="CTimesBold;Times New Roman" w:hAnsi="CTimesBold;Times New Roman"/>
          <w:b/>
          <w:caps/>
          <w:color w:val="000000"/>
          <w:sz w:val="20"/>
        </w:rPr>
        <w:t>GraniČne vrednosti hazarda kliziŠta</w:t>
      </w:r>
      <w:r>
        <w:rPr>
          <w:rFonts w:cs="CTimesBold;Times New Roman" w:ascii="CTimesBold;Times New Roman" w:hAnsi="CTimesBold;Times New Roman"/>
          <w:b/>
          <w:color w:val="000000"/>
        </w:rPr>
        <w:t xml:space="preserve"> </w:t>
      </w:r>
    </w:p>
    <w:p>
      <w:pPr>
        <w:pStyle w:val="Normal"/>
        <w:jc w:val="both"/>
        <w:rPr>
          <w:rFonts w:ascii="CTimesBold;Times New Roman" w:hAnsi="CTimesBold;Times New Roman" w:cs="CTimesBold;Times New Roman"/>
          <w:b/>
          <w:b/>
          <w:caps/>
          <w:color w:val="000000"/>
          <w:sz w:val="20"/>
        </w:rPr>
      </w:pPr>
      <w:r>
        <w:rPr>
          <w:rFonts w:cs="CTimesBold;Times New Roman" w:ascii="CTimesBold;Times New Roman" w:hAnsi="CTimesBold;Times New Roman"/>
          <w:b/>
          <w:caps/>
          <w:color w:val="000000"/>
          <w:sz w:val="20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850"/>
        <w:gridCol w:w="992"/>
        <w:gridCol w:w="5670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Kat.</w:t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haz.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  <w:caps/>
                <w:color w:val="000000"/>
                <w:sz w:val="20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color w:val="000000"/>
                <w:sz w:val="20"/>
              </w:rPr>
              <w:t>Vrsta hazarda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 xml:space="preserve">Granična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20"/>
              </w:rPr>
              <w:t>vrednost poena</w:t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  <w:caps/>
                <w:color w:val="000000"/>
                <w:sz w:val="20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color w:val="000000"/>
                <w:sz w:val="20"/>
              </w:rPr>
              <w:t>Opis kategorije hazarda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caps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b/>
                <w:caps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b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sa</w:t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color w:val="000000"/>
                <w:spacing w:val="-4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color w:val="000000"/>
                <w:spacing w:val="-4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b/>
                <w:color w:val="000000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preventiv..mera</w:t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color w:val="000000"/>
                <w:spacing w:val="-4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  <w:caps/>
                <w:color w:val="000000"/>
                <w:sz w:val="18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color w:val="000000"/>
                <w:sz w:val="18"/>
              </w:rPr>
              <w:t>bez hazarda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0 - 2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0 - 50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ne očekuje se klizanje pod bilo kojim okolnostima koje se mogu očekiva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  <w:caps/>
                <w:color w:val="000000"/>
                <w:sz w:val="18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color w:val="000000"/>
                <w:sz w:val="18"/>
              </w:rPr>
              <w:t>nizak hazard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26 - 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51 - 1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do klizanja može doći u slučaju pod ekstremno nepovoljnim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  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uslo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4"/>
                <w:sz w:val="18"/>
              </w:rPr>
              <w:t>vima, koji inače imaju malu verovatnoću pojavljivanja (napr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. Hiljadu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godišnje padavine, potresi velike magnitude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na području koje je inače niske seizmičnosti i sl.) ili je pak verovatnoća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pojavljivanja velika ali bi zapremina pokrenutih masa bila mal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Bold;Times New Roman" w:ascii="CTimesBold;Times New Roman" w:hAnsi="CTimesBold;Times New Roman"/>
                <w:b/>
                <w:caps/>
                <w:color w:val="000000"/>
                <w:spacing w:val="-4"/>
                <w:sz w:val="18"/>
              </w:rPr>
              <w:t>srednji haz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51 - 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101 -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do klizanja može doći u slučaju da nastupe okolnosti koje se za razmatrani vremenski period očekuju, a biće pokre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nuta velika zapremina stenskih masa, sa relativno sporim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kretanjem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  <w:caps/>
                <w:color w:val="000000"/>
                <w:sz w:val="18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color w:val="000000"/>
                <w:sz w:val="18"/>
              </w:rPr>
              <w:t>visoki haz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color w:val="000000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pacing w:val="-8"/>
                <w:sz w:val="18"/>
              </w:rPr>
              <w:t>76 -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151 - 2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klizanje će verovatno nastupiti u bliskoj budućnosti jer do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njega dolazi i pod okolnostima koje se redovno periodično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8"/>
                <w:sz w:val="18"/>
              </w:rPr>
              <w:t>javljaju; očekuje se da klizišta  zahvate veliku do vrlo veliku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zapreminu sten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skih masa; u ovaj stepen  hazarda spadaju i slučajevi kada je za pokre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8"/>
                <w:sz w:val="18"/>
              </w:rPr>
              <w:t>tanje masa neophodna koincidencija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delovanja više nepovoljnih činilaca, pa je verovatnoća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8"/>
                <w:sz w:val="18"/>
              </w:rPr>
              <w:t>pojavljivanja manja ali su potencijalna zapremina i prostor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koji je zahvaćen klizanjem, enormno veliki a brzina pomeranja takođe vrlo velika.</w:t>
            </w:r>
          </w:p>
        </w:tc>
      </w:tr>
    </w:tbl>
    <w:p>
      <w:pPr>
        <w:pStyle w:val="Normal"/>
        <w:jc w:val="both"/>
        <w:rPr>
          <w:rFonts w:ascii="CTimesRoman;Times New Roman" w:hAnsi="CTimesRoman;Times New Roman" w:cs="CTimesRoman;Times New Roman"/>
          <w:color w:val="000000"/>
          <w:sz w:val="20"/>
        </w:rPr>
      </w:pPr>
      <w:r>
        <w:rPr>
          <w:rFonts w:cs="CTimesRoman;Times New Roman" w:ascii="CTimesRoman;Times New Roman" w:hAnsi="CTimesRoman;Times New Roman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CTimesBold;Times New Roman" w:ascii="CTimesBold;Times New Roman" w:hAnsi="CTimesBold;Times New Roman"/>
          <w:b/>
          <w:caps/>
          <w:color w:val="000000"/>
          <w:sz w:val="18"/>
        </w:rPr>
        <w:t>GraniČne vrednosti rizika kliziŠta</w:t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  <w:caps/>
          <w:color w:val="000000"/>
          <w:sz w:val="20"/>
        </w:rPr>
      </w:pPr>
      <w:r>
        <w:rPr>
          <w:rFonts w:cs="CTimesRoman;Times New Roman" w:ascii="CTimesRoman;Times New Roman" w:hAnsi="CTimesRoman;Times New Roman"/>
          <w:b/>
          <w:caps/>
          <w:color w:val="000000"/>
          <w:sz w:val="20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4"/>
        <w:gridCol w:w="1134"/>
        <w:gridCol w:w="496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Kat.</w:t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pacing w:val="-24"/>
                <w:sz w:val="20"/>
              </w:rPr>
              <w:t>rizika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CTimesRoman;Times New Roman" w:hAnsi="CTimesRoman;Times New Roman" w:cs="CTimesRoman;Times New Roman"/>
                <w:caps w:val="false"/>
                <w:smallCaps w:val="false"/>
                <w:lang w:val="en-GB"/>
              </w:rPr>
            </w:pPr>
            <w:r>
              <w:rPr>
                <w:rFonts w:cs="CTimesRoman;Times New Roman" w:ascii="CTimesRoman;Times New Roman" w:hAnsi="CTimesRoman;Times New Roman"/>
                <w:caps w:val="false"/>
                <w:smallCaps w:val="false"/>
                <w:lang w:val="en-GB"/>
              </w:rPr>
              <w:t>Vrsta rizika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 xml:space="preserve">Granična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20"/>
              </w:rPr>
              <w:t>vrednost poena</w:t>
            </w:r>
          </w:p>
        </w:tc>
        <w:tc>
          <w:tcPr>
            <w:tcW w:w="4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b/>
                <w:color w:val="000000"/>
                <w:sz w:val="20"/>
              </w:rPr>
              <w:t>opis kategorije rizika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b/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be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sa</w:t>
            </w:r>
          </w:p>
        </w:tc>
        <w:tc>
          <w:tcPr>
            <w:tcW w:w="4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color w:val="000000"/>
                <w:spacing w:val="-8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pacing w:val="-8"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color w:val="000000"/>
                <w:spacing w:val="-8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pacing w:val="-8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b/>
                <w:color w:val="000000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preventivnih mera</w:t>
            </w:r>
          </w:p>
        </w:tc>
        <w:tc>
          <w:tcPr>
            <w:tcW w:w="4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color w:val="000000"/>
                <w:spacing w:val="-8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pacing w:val="-8"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  <w:caps/>
                <w:color w:val="000000"/>
                <w:sz w:val="18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color w:val="000000"/>
                <w:sz w:val="18"/>
              </w:rPr>
              <w:t>bez rizik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0 - 2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0 - 40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pacing w:val="-8"/>
                <w:sz w:val="18"/>
              </w:rPr>
              <w:t>bez rizika su tereni gde se ne planira sprovođenje nikakvih ozbiljnih tehnič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kih i drugih aktivnos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  <w:caps/>
                <w:color w:val="000000"/>
                <w:sz w:val="18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color w:val="000000"/>
                <w:sz w:val="18"/>
              </w:rPr>
              <w:t>nizak riz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21 -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41 - 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nezgode se javljaju ali se lako i otklanjaju, nisu direktno ugroženi i dovedeni u opasnost životi i imovina (manja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8"/>
                <w:sz w:val="18"/>
              </w:rPr>
              <w:t>klizišta sa kliženjem materijala na put, što može izazvati  manji zastoj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saobraćaja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  <w:caps/>
                <w:color w:val="000000"/>
                <w:sz w:val="18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color w:val="000000"/>
                <w:spacing w:val="-4"/>
                <w:sz w:val="18"/>
              </w:rPr>
              <w:t>srednji  riz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41 -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81 -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 xml:space="preserve">nezgode koje se javljaju su znatno teže, dolazi do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12"/>
                <w:sz w:val="18"/>
              </w:rPr>
              <w:t>oštećenja objekata, kraćeg prekida saobraćaja ili funk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cije objekata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, ali bez ugrožavanja ljudskih život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  <w:caps/>
                <w:color w:val="000000"/>
                <w:spacing w:val="-4"/>
                <w:sz w:val="18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color w:val="000000"/>
                <w:sz w:val="18"/>
              </w:rPr>
              <w:t>visoki riz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61 - 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121 - 1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dolazi do kompletnog oštećenja objekata i prekida funkcije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za određeni duži period vremena, životi mogu biti ali nisu obavezno ugroženi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  <w:caps/>
                <w:color w:val="000000"/>
                <w:spacing w:val="-4"/>
                <w:sz w:val="18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color w:val="000000"/>
                <w:sz w:val="18"/>
              </w:rPr>
              <w:t>vrlo visoki riz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81 </w:t>
            </w:r>
            <w:r>
              <w:rPr>
                <w:color w:val="000000"/>
                <w:sz w:val="18"/>
              </w:rPr>
              <w:t>-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161- 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pacing w:val="-12"/>
                <w:sz w:val="18"/>
              </w:rPr>
              <w:t>obično su, u slučaju aktiviranja klizišta ugrožena i materijalna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dobra i ljudski životi, na primer destrukcija stambenih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 xml:space="preserve">zgrada, železničkih i putnih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8"/>
                <w:sz w:val="18"/>
              </w:rPr>
              <w:t>saobraćajnica i sl. pri čemu štete nastaju iznenadno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 xml:space="preserve"> i brzo, pa nema  mogućnosti za upo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zoravanje ugroženih</w:t>
            </w:r>
          </w:p>
        </w:tc>
      </w:tr>
    </w:tbl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Bold;Times New Roman" w:hAnsi="CTimesBold;Times New Roman" w:cs="CTimesBold;Times New Roman"/>
          <w:b/>
          <w:b/>
          <w:caps/>
          <w:sz w:val="20"/>
        </w:rPr>
      </w:pPr>
      <w:r>
        <w:rPr>
          <w:rFonts w:cs="CTimesBold;Times New Roman" w:ascii="CTimesBold;Times New Roman" w:hAnsi="CTimesBold;Times New Roman"/>
          <w:b/>
          <w:caps/>
          <w:sz w:val="20"/>
        </w:rPr>
      </w:r>
    </w:p>
    <w:p>
      <w:pPr>
        <w:pStyle w:val="Heading1"/>
        <w:rPr/>
      </w:pPr>
      <w:r>
        <w:rPr>
          <w:rFonts w:cs="CTimesBold;Times New Roman" w:ascii="CTimesBold;Times New Roman" w:hAnsi="CTimesBold;Times New Roman"/>
          <w:caps/>
          <w:lang w:val="en-GB"/>
        </w:rPr>
        <w:t>Potrebne mere odrŽavanja za obezbeĐenje funkcionalnosti</w:t>
      </w:r>
    </w:p>
    <w:p>
      <w:pPr>
        <w:pStyle w:val="Heading1"/>
        <w:rPr/>
      </w:pPr>
      <w:r>
        <w:rPr>
          <w:rFonts w:cs="CTimesBold;Times New Roman" w:ascii="CTimesBold;Times New Roman" w:hAnsi="CTimesBold;Times New Roman"/>
          <w:caps/>
          <w:lang w:val="en-GB"/>
        </w:rPr>
        <w:t>odvijanja saobraĆaja</w:t>
      </w:r>
    </w:p>
    <w:p>
      <w:pPr>
        <w:pStyle w:val="Normal"/>
        <w:jc w:val="both"/>
        <w:rPr>
          <w:rFonts w:ascii="CTimesRoman;Times New Roman" w:hAnsi="CTimesRoman;Times New Roman" w:cs="CTimesRoman;Times New Roman"/>
          <w:caps/>
          <w:color w:val="000000"/>
          <w:sz w:val="20"/>
          <w:lang w:val="en-GB"/>
        </w:rPr>
      </w:pPr>
      <w:r>
        <w:rPr>
          <w:rFonts w:cs="CTimesRoman;Times New Roman" w:ascii="CTimesRoman;Times New Roman" w:hAnsi="CTimesRoman;Times New Roman"/>
          <w:caps/>
          <w:color w:val="000000"/>
          <w:sz w:val="20"/>
          <w:lang w:val="en-GB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color w:val="000000"/>
          <w:sz w:val="20"/>
        </w:rPr>
      </w:pPr>
      <w:r>
        <w:rPr>
          <w:rFonts w:cs="CTimesRoman;Times New Roman" w:ascii="CTimesRoman;Times New Roman" w:hAnsi="CTimesRoman;Times New Roman"/>
          <w:color w:val="000000"/>
          <w:sz w:val="20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134"/>
        <w:gridCol w:w="1134"/>
        <w:gridCol w:w="496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t.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b/>
                <w:color w:val="000000"/>
                <w:sz w:val="20"/>
              </w:rPr>
              <w:t>Kategorija rizika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cs="CTimesRoman;Times New Roman" w:ascii="CTimesRoman;Times New Roman" w:hAnsi="CTimesRoman;Times New Roman"/>
                <w:caps w:val="false"/>
                <w:smallCaps w:val="false"/>
                <w:lang w:val="en-GB"/>
              </w:rPr>
              <w:t>Granična vrednost</w:t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b/>
                <w:color w:val="000000"/>
                <w:sz w:val="20"/>
              </w:rPr>
              <w:t>poena</w:t>
            </w:r>
          </w:p>
        </w:tc>
        <w:tc>
          <w:tcPr>
            <w:tcW w:w="4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b/>
                <w:color w:val="000000"/>
                <w:sz w:val="20"/>
              </w:rPr>
              <w:t>potrebne mere održavanja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b/>
                <w:b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b/>
                <w:color w:val="000000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TimesBold;Times New Roman" w:hAnsi="CTimesBold;Times New Roman" w:cs="CTimesBold;Times New Roman"/>
                <w:b/>
                <w:b/>
                <w:caps/>
                <w:color w:val="000000"/>
                <w:sz w:val="16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TimesRoman;Times New Roman" w:hAnsi="CTimesRoman;Times New Roman" w:cs="CTimesRoman;Times New Roman"/>
                <w:lang w:val="en-GB"/>
              </w:rPr>
            </w:pPr>
            <w:r>
              <w:rPr>
                <w:rFonts w:cs="CTimesRoman;Times New Roman" w:ascii="CTimesRoman;Times New Roman" w:hAnsi="CTimesRoman;Times New Roman"/>
                <w:lang w:val="en-GB"/>
              </w:rPr>
              <w:t>Be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TimesRoman;Times New Roman" w:hAnsi="CTimesRoman;Times New Roman" w:cs="CTimesRoman;Times New Roman"/>
                <w:lang w:val="en-GB"/>
              </w:rPr>
            </w:pPr>
            <w:r>
              <w:rPr>
                <w:rFonts w:cs="CTimesRoman;Times New Roman" w:ascii="CTimesRoman;Times New Roman" w:hAnsi="CTimesRoman;Times New Roman"/>
                <w:lang w:val="en-GB"/>
              </w:rPr>
              <w:t xml:space="preserve">Sa </w:t>
            </w:r>
          </w:p>
        </w:tc>
        <w:tc>
          <w:tcPr>
            <w:tcW w:w="4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20"/>
                <w:lang w:val="en-GB"/>
              </w:rPr>
            </w:pPr>
            <w:r>
              <w:rPr>
                <w:rFonts w:cs="CTimesRoman;Times New Roman" w:ascii="CTimesRoman;Times New Roman" w:hAnsi="CTimesRoman;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TimesBold;Times New Roman" w:hAnsi="CTimesBold;Times New Roman" w:cs="CTimesBold;Times New Roman"/>
                <w:b/>
                <w:b/>
                <w:caps/>
                <w:color w:val="000000"/>
                <w:sz w:val="16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color w:val="000000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b/>
                <w:color w:val="000000"/>
                <w:sz w:val="20"/>
              </w:rPr>
              <w:t>preventivnih mera</w:t>
            </w:r>
          </w:p>
        </w:tc>
        <w:tc>
          <w:tcPr>
            <w:tcW w:w="4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b/>
                <w:b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Bold;Times New Roman" w:hAnsi="CTimesBold;Times New Roman" w:cs="CTimesBold;Times New Roman"/>
                <w:b/>
                <w:b/>
                <w:caps/>
                <w:color w:val="000000"/>
                <w:sz w:val="16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color w:val="000000"/>
                <w:sz w:val="16"/>
              </w:rPr>
              <w:t>bez rizik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0 - 2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0 - 40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  <w:t>nisu potrebne nikakve sanacione me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Bold;Times New Roman" w:hAnsi="CTimesBold;Times New Roman" w:cs="CTimesBold;Times New Roman"/>
                <w:b/>
                <w:b/>
                <w:caps/>
                <w:color w:val="000000"/>
                <w:sz w:val="16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color w:val="000000"/>
                <w:sz w:val="16"/>
              </w:rPr>
              <w:t>nizak riz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21 -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41 - 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Bold;Times New Roman" w:ascii="CTimesBold;Times New Roman" w:hAnsi="CTimesBold;Times New Roman"/>
                <w:b/>
                <w:sz w:val="20"/>
              </w:rPr>
              <w:t>manje korekcije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 na planiranju površine terena</w:t>
            </w:r>
            <w:r>
              <w:rPr>
                <w:rFonts w:cs="CTimesRoman;Times New Roman" w:ascii="CTimesRoman;Times New Roman" w:hAnsi="CTimesRoman;Times New Roman"/>
                <w:spacing w:val="-4"/>
                <w:sz w:val="20"/>
              </w:rPr>
              <w:t>, odvođenje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 površinskih voda, kavanje pojedinih labilnih bloko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Bold;Times New Roman" w:hAnsi="CTimesBold;Times New Roman" w:cs="CTimesBold;Times New Roman"/>
                <w:b/>
                <w:b/>
                <w:caps/>
                <w:color w:val="000000"/>
                <w:sz w:val="16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color w:val="000000"/>
                <w:spacing w:val="-4"/>
                <w:sz w:val="16"/>
              </w:rPr>
              <w:t>srednji  riz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41 -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81 -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potrebne </w:t>
            </w:r>
            <w:r>
              <w:rPr>
                <w:rFonts w:cs="CTimesBold;Times New Roman" w:ascii="CTimesBold;Times New Roman" w:hAnsi="CTimesBold;Times New Roman"/>
                <w:b/>
                <w:sz w:val="20"/>
              </w:rPr>
              <w:t>preventivne sanacione mere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 radi sprečavanja pojava kliže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Bold;Times New Roman" w:hAnsi="CTimesBold;Times New Roman" w:cs="CTimesBold;Times New Roman"/>
                <w:b/>
                <w:b/>
                <w:caps/>
                <w:color w:val="000000"/>
                <w:spacing w:val="-4"/>
                <w:sz w:val="16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color w:val="000000"/>
                <w:sz w:val="16"/>
              </w:rPr>
              <w:t>visoki riz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61 -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121 - 1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spacing w:val="-4"/>
                <w:sz w:val="20"/>
              </w:rPr>
              <w:t xml:space="preserve">potrebne </w:t>
            </w:r>
            <w:r>
              <w:rPr>
                <w:rFonts w:cs="CTimesBold;Times New Roman" w:ascii="CTimesBold;Times New Roman" w:hAnsi="CTimesBold;Times New Roman"/>
                <w:b/>
                <w:spacing w:val="-4"/>
                <w:sz w:val="20"/>
              </w:rPr>
              <w:t>sanacione mere</w:t>
            </w:r>
            <w:r>
              <w:rPr>
                <w:rFonts w:cs="CTimesRoman;Times New Roman" w:ascii="CTimesRoman;Times New Roman" w:hAnsi="CTimesRoman;Times New Roman"/>
                <w:spacing w:val="-4"/>
                <w:sz w:val="20"/>
              </w:rPr>
              <w:t xml:space="preserve"> za eliminisanje uzroka nastanka</w:t>
            </w:r>
            <w:r>
              <w:rPr>
                <w:rFonts w:cs="CTimesRoman;Times New Roman" w:ascii="CTimesRoman;Times New Roman" w:hAnsi="CTimesRoman;Times New Roman"/>
                <w:sz w:val="20"/>
              </w:rPr>
              <w:t xml:space="preserve"> klizišta ili ponovnog aktiviranja već postojećih poja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Bold;Times New Roman" w:hAnsi="CTimesBold;Times New Roman" w:cs="CTimesBold;Times New Roman"/>
                <w:b/>
                <w:b/>
                <w:caps/>
                <w:color w:val="000000"/>
                <w:sz w:val="16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color w:val="000000"/>
                <w:sz w:val="16"/>
              </w:rPr>
              <w:t>vrlo visoki</w:t>
            </w:r>
          </w:p>
          <w:p>
            <w:pPr>
              <w:pStyle w:val="Normal"/>
              <w:jc w:val="both"/>
              <w:rPr>
                <w:rFonts w:ascii="CTimesBold;Times New Roman" w:hAnsi="CTimesBold;Times New Roman" w:cs="CTimesBold;Times New Roman"/>
                <w:b/>
                <w:b/>
                <w:caps/>
                <w:color w:val="000000"/>
                <w:spacing w:val="-4"/>
                <w:sz w:val="16"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  <w:color w:val="000000"/>
                <w:sz w:val="16"/>
              </w:rPr>
              <w:t>riz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 xml:space="preserve">81 </w:t>
            </w:r>
            <w:r>
              <w:rPr>
                <w:color w:val="000000"/>
                <w:sz w:val="20"/>
              </w:rPr>
              <w:t>-</w:t>
            </w: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 xml:space="preserve">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161 - 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20"/>
              </w:rPr>
              <w:t xml:space="preserve">potrebne </w:t>
            </w:r>
            <w:r>
              <w:rPr>
                <w:rFonts w:cs="CTimesBold;Times New Roman" w:ascii="CTimesBold;Times New Roman" w:hAnsi="CTimesBold;Times New Roman"/>
                <w:b/>
                <w:color w:val="000000"/>
                <w:spacing w:val="-4"/>
                <w:sz w:val="20"/>
              </w:rPr>
              <w:t>hitne sanacione mere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20"/>
              </w:rPr>
              <w:t xml:space="preserve"> radi eliminisanja uzroka</w:t>
            </w: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 xml:space="preserve"> nastanka klizišta </w:t>
            </w:r>
          </w:p>
        </w:tc>
      </w:tr>
    </w:tbl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  <w:t>Formular br. 2</w:t>
      </w:r>
    </w:p>
    <w:p>
      <w:pPr>
        <w:pStyle w:val="Normal"/>
        <w:jc w:val="both"/>
        <w:rPr>
          <w:rFonts w:ascii="TimesRomanBold;Times New Roman" w:hAnsi="TimesRomanBold;Times New Roman" w:cs="TimesRomanBold;Times New Roman"/>
          <w:b/>
          <w:b/>
          <w:caps/>
        </w:rPr>
      </w:pPr>
      <w:r>
        <w:rPr>
          <w:rFonts w:cs="TimesRomanBold;Times New Roman" w:ascii="TimesRomanBold;Times New Roman" w:hAnsi="TimesRomanBold;Times New Roman"/>
          <w:b/>
          <w:caps/>
        </w:rPr>
      </w:r>
    </w:p>
    <w:p>
      <w:pPr>
        <w:pStyle w:val="Normal"/>
        <w:jc w:val="center"/>
        <w:rPr/>
      </w:pPr>
      <w:r>
        <w:rPr>
          <w:rFonts w:cs="CTimesBold;Times New Roman" w:ascii="CTimesBold;Times New Roman" w:hAnsi="CTimesBold;Times New Roman"/>
          <w:b/>
          <w:caps/>
        </w:rPr>
        <w:t xml:space="preserve">Procena hazarda odrona </w:t>
      </w:r>
      <w:r>
        <w:rPr>
          <w:rFonts w:cs="CTimesRoman;Times New Roman" w:ascii="CTimesRoman;Times New Roman" w:hAnsi="CTimesRoman;Times New Roman"/>
        </w:rPr>
        <w:t>(u zoni puta)</w:t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  <w:caps/>
        </w:rPr>
      </w:pPr>
      <w:r>
        <w:rPr>
          <w:rFonts w:cs="CTimesBold;Times New Roman" w:ascii="CTimesBold;Times New Roman" w:hAnsi="CTimesBold;Times New Roman"/>
          <w:b/>
          <w:caps/>
        </w:rPr>
      </w:r>
    </w:p>
    <w:tbl>
      <w:tblPr>
        <w:tblW w:w="9242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30"/>
        <w:gridCol w:w="252"/>
        <w:gridCol w:w="493"/>
        <w:gridCol w:w="493"/>
        <w:gridCol w:w="493"/>
        <w:gridCol w:w="493"/>
        <w:gridCol w:w="492"/>
        <w:gridCol w:w="492"/>
        <w:gridCol w:w="492"/>
        <w:gridCol w:w="492"/>
        <w:gridCol w:w="492"/>
        <w:gridCol w:w="492"/>
        <w:gridCol w:w="492"/>
        <w:gridCol w:w="492"/>
      </w:tblGrid>
      <w:tr>
        <w:trPr>
          <w:trHeight w:val="253" w:hRule="atLeast"/>
          <w:cantSplit w:val="true"/>
        </w:trPr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>
                <w:caps/>
                <w:lang w:val="en-GB"/>
              </w:rPr>
            </w:pPr>
            <w:r>
              <w:rPr>
                <w:rFonts w:cs="CTimesBold;Times New Roman" w:ascii="CTimesBold;Times New Roman" w:hAnsi="CTimesBold;Times New Roman"/>
                <w:b w:val="false"/>
                <w:caps/>
              </w:rPr>
              <w:t xml:space="preserve">Naziv </w:t>
            </w:r>
            <w:r>
              <w:rPr>
                <w:rFonts w:cs="CTimesBold;Times New Roman" w:ascii="CTimesBold;Times New Roman" w:hAnsi="CTimesBold;Times New Roman"/>
                <w:b w:val="false"/>
                <w:caps/>
                <w:color w:val="000000"/>
              </w:rPr>
              <w:t xml:space="preserve">odrona </w:t>
            </w:r>
            <w:r>
              <w:rPr>
                <w:rFonts w:cs="CTimesBold;Times New Roman" w:ascii="CTimesBold;Times New Roman" w:hAnsi="CTimesBold;Times New Roman"/>
                <w:b w:val="false"/>
                <w:caps/>
              </w:rPr>
              <w:t>i katastarski broj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12</w:t>
            </w:r>
          </w:p>
        </w:tc>
      </w:tr>
      <w:tr>
        <w:trPr>
          <w:trHeight w:val="267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1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1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2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2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2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24</w:t>
            </w:r>
          </w:p>
        </w:tc>
      </w:tr>
    </w:tbl>
    <w:p>
      <w:pPr>
        <w:pStyle w:val="Normal"/>
        <w:jc w:val="both"/>
        <w:rPr/>
      </w:pPr>
      <w:r>
        <w:rPr>
          <w:rFonts w:cs="CTimesRoman;Times New Roman" w:ascii="CTimesRoman;Times New Roman" w:hAnsi="CTimesRoman;Times New Roman"/>
          <w:sz w:val="20"/>
        </w:rPr>
        <w:t xml:space="preserve">Podaci o nazivu </w:t>
      </w:r>
      <w:r>
        <w:rPr>
          <w:rFonts w:cs="CTimesRoman;Times New Roman" w:ascii="CTimesRoman;Times New Roman" w:hAnsi="CTimesRoman;Times New Roman"/>
          <w:spacing w:val="-4"/>
          <w:sz w:val="20"/>
        </w:rPr>
        <w:t>klizišta</w:t>
      </w:r>
      <w:r>
        <w:rPr>
          <w:rFonts w:cs="CTimesRoman;Times New Roman" w:ascii="CTimesRoman;Times New Roman" w:hAnsi="CTimesRoman;Times New Roman"/>
          <w:color w:val="000000"/>
          <w:sz w:val="20"/>
        </w:rPr>
        <w:t xml:space="preserve"> i katastarski broj upisuju se iz inventarskog lista </w:t>
      </w:r>
    </w:p>
    <w:p>
      <w:pPr>
        <w:pStyle w:val="Normal"/>
        <w:jc w:val="both"/>
        <w:rPr>
          <w:rFonts w:ascii="CTimesRoman;Times New Roman" w:hAnsi="CTimesRoman;Times New Roman" w:cs="CTimesRoman;Times New Roman"/>
          <w:color w:val="000000"/>
          <w:sz w:val="18"/>
        </w:rPr>
      </w:pPr>
      <w:r>
        <w:rPr>
          <w:rFonts w:cs="CTimesRoman;Times New Roman" w:ascii="CTimesRoman;Times New Roman" w:hAnsi="CTimesRoman;Times New Roman"/>
          <w:color w:val="000000"/>
          <w:sz w:val="18"/>
        </w:rPr>
      </w:r>
    </w:p>
    <w:tbl>
      <w:tblPr>
        <w:tblW w:w="9214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41"/>
        <w:gridCol w:w="1841"/>
        <w:gridCol w:w="1846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TimesBold;Times New Roman" w:hAnsi="CTimesBold;Times New Roman" w:cs="CTimesBold;Times New Roman"/>
                <w:b/>
                <w:b/>
                <w:sz w:val="18"/>
              </w:rPr>
            </w:pPr>
            <w:r>
              <w:rPr>
                <w:rFonts w:cs="CTimesBold;Times New Roman" w:ascii="CTimesBold;Times New Roman" w:hAnsi="CTimesBold;Times New Roman"/>
                <w:b/>
                <w:sz w:val="18"/>
              </w:rPr>
              <w:t>KATEGORIJA</w:t>
            </w:r>
          </w:p>
        </w:tc>
        <w:tc>
          <w:tcPr>
            <w:tcW w:w="737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Bold;Times New Roman" w:ascii="CTimesBold;Times New Roman" w:hAnsi="CTimesBold;Times New Roman"/>
                <w:b/>
                <w:sz w:val="18"/>
              </w:rPr>
              <w:t>KRITERIJUMI RANGIRANJA I UKUPAN ZBIR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b/>
                <w:b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sz w:val="18"/>
              </w:rPr>
              <w:t>Poena 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sz w:val="18"/>
              </w:rPr>
              <w:t>Poena 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sz w:val="18"/>
              </w:rPr>
              <w:t>Poena 27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sz w:val="18"/>
              </w:rPr>
              <w:t>Poena 81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b/>
                <w:b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sz w:val="18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A</w:t>
            </w:r>
          </w:p>
        </w:tc>
        <w:tc>
          <w:tcPr>
            <w:tcW w:w="18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B</w:t>
            </w:r>
          </w:p>
        </w:tc>
        <w:tc>
          <w:tcPr>
            <w:tcW w:w="18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C</w:t>
            </w:r>
          </w:p>
        </w:tc>
        <w:tc>
          <w:tcPr>
            <w:tcW w:w="18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D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1.Visina padine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8m.</w:t>
            </w:r>
          </w:p>
        </w:tc>
        <w:tc>
          <w:tcPr>
            <w:tcW w:w="18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6m.</w:t>
            </w:r>
          </w:p>
        </w:tc>
        <w:tc>
          <w:tcPr>
            <w:tcW w:w="18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24m.</w:t>
            </w:r>
          </w:p>
        </w:tc>
        <w:tc>
          <w:tcPr>
            <w:tcW w:w="18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32m.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poeni</w:t>
            </w:r>
          </w:p>
        </w:tc>
        <w:tc>
          <w:tcPr>
            <w:tcW w:w="18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 xml:space="preserve">02. Efikasnost  rova </w:t>
            </w:r>
            <w:r>
              <w:rPr>
                <w:rFonts w:cs="CTimesRoman;Times New Roman" w:ascii="CTimesRoman;Times New Roman" w:hAnsi="CTimesRoman;Times New Roman"/>
                <w:spacing w:val="-6"/>
                <w:sz w:val="18"/>
              </w:rPr>
              <w:t>pored puta za zausta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- </w:t>
            </w:r>
            <w:r>
              <w:rPr>
                <w:rFonts w:cs="CTimesRoman;Times New Roman" w:ascii="CTimesRoman;Times New Roman" w:hAnsi="CTimesRoman;Times New Roman"/>
                <w:spacing w:val="-12"/>
                <w:sz w:val="18"/>
              </w:rPr>
              <w:t>vljanje odronjene mase</w:t>
            </w: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 xml:space="preserve"> </w:t>
            </w:r>
          </w:p>
        </w:tc>
        <w:tc>
          <w:tcPr>
            <w:tcW w:w="18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dobar zahvat</w:t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srednji zahvat</w:t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ograničen zahvat</w:t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nema zahvat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pacing w:val="-2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poeni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pacing w:val="-2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24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24"/>
                <w:sz w:val="18"/>
              </w:rPr>
              <w:t xml:space="preserve">03. 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Prosečan  rizik</w:t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z w:val="18"/>
              </w:rPr>
              <w:t xml:space="preserve">    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za vozila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25 % vremena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50 % vremena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75 % vremena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100 % vremen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pacing w:val="-2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poeni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pacing w:val="-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pacing w:val="-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pacing w:val="-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04.Procenat odluke</w:t>
            </w:r>
          </w:p>
          <w:p>
            <w:pPr>
              <w:pStyle w:val="Normal"/>
              <w:jc w:val="both"/>
              <w:rPr/>
            </w:pPr>
            <w:r>
              <w:rPr>
                <w:rFonts w:eastAsia="CTimesRoman;Times New Roman" w:cs="CTimesRoman;Times New Roman" w:ascii="CTimesRoman;Times New Roman" w:hAnsi="CTimesRoman;Times New Roman"/>
                <w:sz w:val="18"/>
              </w:rPr>
              <w:t xml:space="preserve">     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vidljivosti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adekvatna vidlji-</w:t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vost</w:t>
            </w: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,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100% </w:t>
            </w: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 xml:space="preserve">od donje projektovane </w:t>
            </w: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vred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srednja vidljivost, </w:t>
            </w: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80% od donje proje-k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tovane vrednost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12"/>
                <w:sz w:val="18"/>
              </w:rPr>
              <w:t>ograničena vidlji-</w:t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vost,60%od donje pro- jektovane vrednosti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12"/>
                <w:sz w:val="18"/>
              </w:rPr>
              <w:t>vrlo ograničena vid-</w:t>
            </w: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ljivost, 40% od do</w:t>
            </w:r>
            <w:r>
              <w:rPr>
                <w:rFonts w:cs="CTimesRoman;Times New Roman" w:ascii="CTimesRoman;Times New Roman" w:hAnsi="CTimesRoman;Times New Roman"/>
                <w:spacing w:val="-12"/>
                <w:sz w:val="18"/>
              </w:rPr>
              <w:t>nje projektovane vre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d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pacing w:val="-2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poeni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pacing w:val="-2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24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pacing w:val="-12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12"/>
                <w:sz w:val="18"/>
              </w:rPr>
              <w:t>05. Širina puta uklju-</w:t>
            </w:r>
          </w:p>
          <w:p>
            <w:pPr>
              <w:pStyle w:val="Normal"/>
              <w:jc w:val="both"/>
              <w:rPr/>
            </w:pPr>
            <w:r>
              <w:rPr>
                <w:rFonts w:eastAsia="CTimesRoman;Times New Roman" w:cs="CTimesRoman;Times New Roman" w:ascii="CTimesRoman;Times New Roman" w:hAnsi="CTimesRoman;Times New Roman"/>
                <w:spacing w:val="-12"/>
                <w:sz w:val="18"/>
              </w:rPr>
              <w:t xml:space="preserve">       </w:t>
            </w:r>
            <w:r>
              <w:rPr>
                <w:rFonts w:cs="CTimesRoman;Times New Roman" w:ascii="CTimesRoman;Times New Roman" w:hAnsi="CTimesRoman;Times New Roman"/>
                <w:spacing w:val="-12"/>
                <w:sz w:val="18"/>
              </w:rPr>
              <w:t>ču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jući bankine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26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B* &lt; 30.m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11,0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. B &lt; 15m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8,0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B &lt; 11,0m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6,0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. B &lt; 9,0m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pacing w:val="-2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poeni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pacing w:val="-2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24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06. </w:t>
            </w: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Strukturni</w:t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pacing w:val="-8"/>
                <w:sz w:val="18"/>
              </w:rPr>
              <w:t xml:space="preserve">       </w:t>
            </w: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uslovi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diskontinuiteti, pukotine  povoljne orijentacija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diskontinuiteti, pukotine, slučajne orijentacije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diskontinuiteti, </w:t>
            </w:r>
            <w:r>
              <w:rPr>
                <w:rFonts w:cs="CTimesRoman;Times New Roman" w:ascii="CTimesRoman;Times New Roman" w:hAnsi="CTimesRoman;Times New Roman"/>
                <w:spacing w:val="-12"/>
                <w:sz w:val="18"/>
              </w:rPr>
              <w:t>pukotine, nepovoljne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orijentacije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kontinuirane puko</w:t>
            </w:r>
            <w:r>
              <w:rPr>
                <w:rFonts w:cs="CTimesRoman;Times New Roman" w:ascii="CTimesRoman;Times New Roman" w:hAnsi="CTimesRoman;Times New Roman"/>
                <w:spacing w:val="-12"/>
                <w:sz w:val="18"/>
              </w:rPr>
              <w:t>tine, nepovoljne ori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jentacij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pacing w:val="-2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poeni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pacing w:val="-2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24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06. Trenje u stenama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hrapave, nepravilne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valovite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ravne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glinena ispuna, ili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rasedna ogledal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pacing w:val="-2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poeni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pacing w:val="-12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12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pacing w:val="-12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12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pacing w:val="-12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12"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7. Erozioni</w:t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z w:val="18"/>
              </w:rPr>
              <w:t xml:space="preserve">      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procesi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12"/>
                <w:sz w:val="18"/>
              </w:rPr>
              <w:t>nekoliko izdiferen</w:t>
            </w: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-ci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ranih erozionih oblika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povremeni izdife-</w:t>
            </w: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rencirani erozioni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oblic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mnogo izdiferenci-ranih erozionih ob-lika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12"/>
                <w:sz w:val="18"/>
              </w:rPr>
              <w:t>mnogo velikih izdi-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ferenciranih erozionih oblik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pacing w:val="-2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poeni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pacing w:val="-2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24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pacing w:val="-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08. Razlika u</w:t>
            </w:r>
          </w:p>
          <w:p>
            <w:pPr>
              <w:pStyle w:val="Normal"/>
              <w:jc w:val="both"/>
              <w:rPr/>
            </w:pPr>
            <w:r>
              <w:rPr>
                <w:rFonts w:eastAsia="CTimesRoman;Times New Roman" w:cs="CTimesRoman;Times New Roman" w:ascii="CTimesRoman;Times New Roman" w:hAnsi="CTimesRoman;Times New Roman"/>
                <w:spacing w:val="-4"/>
                <w:sz w:val="18"/>
              </w:rPr>
              <w:t xml:space="preserve">      </w:t>
            </w: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brzini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erozije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mala razlika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srednja razlika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velika razlika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ekstremno velika razlik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pacing w:val="-2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poeni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pacing w:val="-2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24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09.Veličina bloka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30 </w:t>
            </w:r>
            <w:r>
              <w:rPr>
                <w:sz w:val="18"/>
              </w:rPr>
              <w:t>c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60 </w:t>
            </w:r>
            <w:r>
              <w:rPr>
                <w:sz w:val="18"/>
              </w:rPr>
              <w:t>cm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90 </w:t>
            </w:r>
            <w:r>
              <w:rPr>
                <w:sz w:val="18"/>
              </w:rPr>
              <w:t>cm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120 </w:t>
            </w:r>
            <w:r>
              <w:rPr>
                <w:sz w:val="18"/>
              </w:rPr>
              <w:t>cm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pacing w:val="-2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poeni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pacing w:val="-2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24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10. Zapremina</w:t>
            </w:r>
          </w:p>
          <w:p>
            <w:pPr>
              <w:pStyle w:val="Normal"/>
              <w:jc w:val="both"/>
              <w:rPr/>
            </w:pPr>
            <w:r>
              <w:rPr>
                <w:rFonts w:eastAsia="CTimesRoman;Times New Roman" w:cs="CTimesRoman;Times New Roman" w:ascii="CTimesRoman;Times New Roman" w:hAnsi="CTimesRoman;Times New Roman"/>
                <w:spacing w:val="-8"/>
                <w:sz w:val="18"/>
              </w:rPr>
              <w:t xml:space="preserve">      </w:t>
            </w: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odrona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/pojave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3 </w:t>
            </w: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6 </w:t>
            </w: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9 </w:t>
            </w: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12 </w:t>
            </w: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pacing w:val="-2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poeni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pacing w:val="-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pacing w:val="-8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11</w:t>
            </w:r>
            <w:r>
              <w:rPr>
                <w:rFonts w:cs="CTimesRoman;Times New Roman" w:ascii="CTimesRoman;Times New Roman" w:hAnsi="CTimesRoman;Times New Roman"/>
                <w:spacing w:val="-12"/>
                <w:sz w:val="18"/>
              </w:rPr>
              <w:t>. Klima i prisustvo</w:t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pacing w:val="-4"/>
                <w:sz w:val="18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pacing w:val="-4"/>
                <w:sz w:val="18"/>
              </w:rPr>
              <w:t xml:space="preserve">     </w:t>
            </w: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vode na padinama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Male do srednje pa-</w:t>
            </w: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davine, nema perioda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zamrzavanja, nema vode na padin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Srednje padavine</w:t>
            </w:r>
          </w:p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ili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kratko vreme</w:t>
            </w:r>
          </w:p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zamr</w:t>
            </w: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zavanja ili</w:t>
            </w:r>
          </w:p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povreme</w:t>
            </w: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na voda na</w:t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eastAsia="CTimesRoman;Times New Roman" w:cs="CTimesRoman;Times New Roman" w:ascii="CTimesRoman;Times New Roman" w:hAnsi="CTimesRoman;Times New Roman"/>
                <w:spacing w:val="-4"/>
                <w:sz w:val="18"/>
              </w:rPr>
              <w:t xml:space="preserve"> </w:t>
            </w: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padinama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Velike padavine ili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dug period zamrza</w:t>
            </w:r>
            <w:r>
              <w:rPr>
                <w:rFonts w:cs="CTimesRoman;Times New Roman" w:ascii="CTimesRoman;Times New Roman" w:hAnsi="CTimesRoman;Times New Roman"/>
                <w:spacing w:val="-12"/>
                <w:sz w:val="18"/>
              </w:rPr>
              <w:t>vanja ili kontinualna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voda na padinama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Velike padavine i </w:t>
            </w: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dug period zamrza</w:t>
            </w:r>
            <w:r>
              <w:rPr>
                <w:rFonts w:cs="CTimesRoman;Times New Roman" w:ascii="CTimesRoman;Times New Roman" w:hAnsi="CTimesRoman;Times New Roman"/>
                <w:spacing w:val="-12"/>
                <w:sz w:val="18"/>
              </w:rPr>
              <w:t>vanja ili stalno pri</w:t>
            </w: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sustvo voda na padi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>nama i dug period zamrzavanj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pacing w:val="-2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8"/>
                <w:sz w:val="18"/>
              </w:rPr>
              <w:t>poeni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pacing w:val="-2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24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12. Istorija odrona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Malo događaja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Povremeno odronjavanje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Mnogo odrona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sz w:val="18"/>
              </w:rPr>
              <w:t>Konstantno odronjavanj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pacing w:val="-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Ukupan broj poena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pacing w:val="-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rFonts w:cs="CTimesRoman;Times New Roman" w:ascii="CTimesRoman;Times New Roman" w:hAnsi="CTimesRoman;Times New Roman"/>
        </w:rPr>
        <w:t xml:space="preserve">* </w:t>
      </w:r>
      <w:r>
        <w:rPr>
          <w:rFonts w:cs="CTimesRoman;Times New Roman" w:ascii="CTimesRoman;Times New Roman" w:hAnsi="CTimesRoman;Times New Roman"/>
          <w:sz w:val="20"/>
        </w:rPr>
        <w:t>B- ukupna širina kolovoza</w:t>
      </w:r>
    </w:p>
    <w:p>
      <w:pPr>
        <w:pStyle w:val="Normal"/>
        <w:jc w:val="both"/>
        <w:rPr/>
      </w:pPr>
      <w:r>
        <w:rPr>
          <w:rFonts w:cs="CTimesBold;Times New Roman" w:ascii="CTimesBold;Times New Roman" w:hAnsi="CTimesBold;Times New Roman"/>
          <w:b/>
          <w:caps/>
          <w:color w:val="000000"/>
          <w:sz w:val="18"/>
        </w:rPr>
        <w:t>GraniČne vrednosti hazarda odrona</w:t>
      </w:r>
    </w:p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  <w:caps/>
          <w:color w:val="000000"/>
          <w:sz w:val="16"/>
        </w:rPr>
      </w:pPr>
      <w:r>
        <w:rPr>
          <w:rFonts w:cs="CTimesRoman;Times New Roman" w:ascii="CTimesRoman;Times New Roman" w:hAnsi="CTimesRoman;Times New Roman"/>
          <w:b/>
          <w:caps/>
          <w:color w:val="000000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559"/>
        <w:gridCol w:w="567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Kat.</w:t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haz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CTimesRoman;Times New Roman" w:hAnsi="CTimesRoman;Times New Roman" w:cs="CTimesRoman;Times New Roman"/>
                <w:caps w:val="false"/>
                <w:smallCaps w:val="false"/>
              </w:rPr>
            </w:pPr>
            <w:r>
              <w:rPr>
                <w:rFonts w:cs="CTimesRoman;Times New Roman" w:ascii="CTimesRoman;Times New Roman" w:hAnsi="CTimesRoman;Times New Roman"/>
                <w:caps w:val="false"/>
                <w:smallCaps w:val="false"/>
              </w:rPr>
              <w:t>Vrsta hazard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 xml:space="preserve">Granična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20"/>
              </w:rPr>
              <w:t>vrednost poena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rPr>
                <w:rFonts w:ascii="CTimesRoman;Times New Roman" w:hAnsi="CTimesRoman;Times New Roman" w:cs="CTimesRoman;Times New Roman"/>
                <w:caps w:val="false"/>
                <w:smallCaps w:val="false"/>
              </w:rPr>
            </w:pPr>
            <w:r>
              <w:rPr>
                <w:rFonts w:cs="CTimesRoman;Times New Roman" w:ascii="CTimesRoman;Times New Roman" w:hAnsi="CTimesRoman;Times New Roman"/>
                <w:caps w:val="false"/>
                <w:smallCaps w:val="false"/>
              </w:rPr>
              <w:t>Opis kategorije hazarda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color w:val="000000"/>
                <w:sz w:val="18"/>
              </w:rPr>
              <w:t>bez hazard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0 - 36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ne očekuje se odronjavanje pod bilo kojim okolnostima koje se mogu očekiva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color w:val="000000"/>
                <w:sz w:val="18"/>
              </w:rPr>
              <w:t>nizak haza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37 - 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odronjavanja može doći u slučaju pod ekstremno nepovoljnim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  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uslovima, koji inače imaju malu verovatnoću pojavljivanja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(napr. Hiljadugodišnje padavine, potresi velike magnitude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na području koje je inače niske seizmičnosti i sl.) ili je pak verovatnoća pojavljivanja velika ali bi zapremina pokrenutih masa  bila mal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b/>
                <w:color w:val="000000"/>
                <w:spacing w:val="-4"/>
                <w:sz w:val="18"/>
              </w:rPr>
              <w:t>srednji haza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101 - 3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do odronjavanja može doći u slučaju da nastupe okolnosti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koje se za razmatrani vremenski period očekuju, a biće pok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re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nuta velika zapremina stenskih masa, sa relativno sporim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kretanj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color w:val="000000"/>
                <w:sz w:val="18"/>
              </w:rPr>
              <w:t>visoki haza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301 - 9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odronjavanje će verovatno nastupiti u bliskoj budućnosti jer do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njega dolazi i pod okolnostima koje se redovno periodično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8"/>
                <w:sz w:val="18"/>
              </w:rPr>
              <w:t xml:space="preserve">javljaju; očekuje se da odroni  zahvate veliku 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zapreminu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8"/>
                <w:sz w:val="18"/>
              </w:rPr>
              <w:t>stenskih masa; u ovaj stepen hazarda spadaju i slučajevi kada je za pokretanje masa neophodna koincidencija delovanja više nepo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voljnih činilaca, pa je verovat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8"/>
                <w:sz w:val="18"/>
              </w:rPr>
              <w:t>noća pojavljivanja manja ali su potencijalna zapremina i prostor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 xml:space="preserve"> koji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12"/>
                <w:sz w:val="18"/>
              </w:rPr>
              <w:t>je zahvaćen odronjavanjem veliki, a brzina pomeranja takođe vrlo velika.</w:t>
            </w:r>
          </w:p>
        </w:tc>
      </w:tr>
    </w:tbl>
    <w:p>
      <w:pPr>
        <w:pStyle w:val="Normal"/>
        <w:jc w:val="both"/>
        <w:rPr>
          <w:rFonts w:ascii="CTimesRoman;Times New Roman" w:hAnsi="CTimesRoman;Times New Roman" w:cs="CTimesRoman;Times New Roman"/>
          <w:b/>
          <w:b/>
          <w:color w:val="000000"/>
          <w:sz w:val="20"/>
        </w:rPr>
      </w:pPr>
      <w:r>
        <w:rPr>
          <w:rFonts w:cs="CTimesRoman;Times New Roman" w:ascii="CTimesRoman;Times New Roman" w:hAnsi="CTimesRoman;Times New Roman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CTimesBold;Times New Roman" w:ascii="CTimesBold;Times New Roman" w:hAnsi="CTimesBold;Times New Roman"/>
          <w:b/>
          <w:caps/>
          <w:color w:val="000000"/>
          <w:sz w:val="18"/>
        </w:rPr>
        <w:t>GraniČne vrednosti rizika odrona</w:t>
      </w:r>
    </w:p>
    <w:p>
      <w:pPr>
        <w:pStyle w:val="Normal"/>
        <w:jc w:val="both"/>
        <w:rPr>
          <w:rFonts w:ascii="CTimesBold;Times New Roman" w:hAnsi="CTimesBold;Times New Roman" w:cs="CTimesBold;Times New Roman"/>
          <w:b/>
          <w:b/>
          <w:caps/>
          <w:color w:val="000000"/>
          <w:sz w:val="16"/>
        </w:rPr>
      </w:pPr>
      <w:r>
        <w:rPr>
          <w:rFonts w:cs="CTimesBold;Times New Roman" w:ascii="CTimesBold;Times New Roman" w:hAnsi="CTimesBold;Times New Roman"/>
          <w:b/>
          <w:caps/>
          <w:color w:val="000000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559"/>
        <w:gridCol w:w="5670"/>
      </w:tblGrid>
      <w:tr>
        <w:trPr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Kat.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24"/>
                <w:sz w:val="20"/>
              </w:rPr>
              <w:t>rizik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CTimesRoman;Times New Roman" w:hAnsi="CTimesRoman;Times New Roman" w:cs="CTimesRoman;Times New Roman"/>
                <w:caps w:val="false"/>
                <w:smallCaps w:val="false"/>
              </w:rPr>
            </w:pPr>
            <w:r>
              <w:rPr>
                <w:rFonts w:cs="CTimesRoman;Times New Roman" w:ascii="CTimesRoman;Times New Roman" w:hAnsi="CTimesRoman;Times New Roman"/>
                <w:caps w:val="false"/>
                <w:smallCaps w:val="false"/>
              </w:rPr>
              <w:t>Vrsta rizik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 xml:space="preserve">Granična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20"/>
              </w:rPr>
              <w:t>vrednost poena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b/>
                <w:color w:val="000000"/>
                <w:sz w:val="20"/>
              </w:rPr>
              <w:t>opis kategorije rizik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color w:val="000000"/>
                <w:sz w:val="18"/>
              </w:rPr>
              <w:t>bez rizik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0 &lt; </w:t>
            </w:r>
            <w:r>
              <w:rPr>
                <w:color w:val="000000"/>
                <w:sz w:val="18"/>
              </w:rPr>
              <w:t>H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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36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pacing w:val="-8"/>
                <w:sz w:val="18"/>
              </w:rPr>
              <w:t>bez rizika su tereni gde se ne planira sprovođenje nikakvih ozbiljnih tehnič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kih i drugih aktivnos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color w:val="000000"/>
                <w:sz w:val="18"/>
              </w:rPr>
              <w:t>nizak riz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37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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H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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nezgode se javljaju ali se lako i otklanjaju, nisu direktno ugrože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ni i dovedeni u opasnost životi i imovina (odro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8"/>
                <w:sz w:val="18"/>
              </w:rPr>
              <w:t>njavanje manjih blokova stena na put, što izaziva manji zastoj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toka saobraćaja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color w:val="000000"/>
                <w:spacing w:val="-4"/>
                <w:sz w:val="18"/>
              </w:rPr>
              <w:t>srednji  riz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101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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H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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3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nezgode koje se javljaju su znatno teže, dolazi do oštećenja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objekata, kraćeg prekida saobraćaja ili funkcije objekata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, ali bez ugrožavanja ljudskih život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  <w:color w:val="000000"/>
                <w:spacing w:val="-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color w:val="000000"/>
                <w:sz w:val="18"/>
              </w:rPr>
              <w:t>visoki riz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301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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H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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>dolazi do kompletnog oštećenja objekata i prekida fukcije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za određeni duži period vremena, životi mogu biti ali nisu obavezno ugroženi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  <w:color w:val="000000"/>
                <w:spacing w:val="-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color w:val="000000"/>
                <w:sz w:val="18"/>
              </w:rPr>
              <w:t>vrlo visoki riz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601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</w:t>
            </w:r>
            <w:r>
              <w:rPr>
                <w:color w:val="000000"/>
                <w:sz w:val="18"/>
              </w:rPr>
              <w:t xml:space="preserve"> H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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9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pacing w:val="-12"/>
                <w:sz w:val="18"/>
              </w:rPr>
              <w:t>obično su, u slučaju aktiviranja procesa ugrožena i materijalna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dobra i ljudski životi, na primer destrukcija stambenih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zgrada, železničkih i putnih saobraćajnica i sl. pri čemu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štete nastaju iznenadno i brzo, pa nema  mogućnosti za upo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zoravanje ugroženih</w:t>
            </w:r>
          </w:p>
        </w:tc>
      </w:tr>
    </w:tbl>
    <w:p>
      <w:pPr>
        <w:pStyle w:val="Normal"/>
        <w:jc w:val="both"/>
        <w:rPr>
          <w:rFonts w:ascii="CTimesRoman;Times New Roman" w:hAnsi="CTimesRoman;Times New Roman" w:cs="CTimesRoman;Times New Roman"/>
          <w:color w:val="000000"/>
          <w:sz w:val="20"/>
        </w:rPr>
      </w:pPr>
      <w:r>
        <w:rPr>
          <w:rFonts w:cs="CTimesRoman;Times New Roman" w:ascii="CTimesRoman;Times New Roman" w:hAnsi="CTimesRoman;Times New Roman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CTimesBold;Times New Roman" w:ascii="CTimesBold;Times New Roman" w:hAnsi="CTimesBold;Times New Roman"/>
          <w:b/>
          <w:caps/>
          <w:sz w:val="18"/>
        </w:rPr>
        <w:t>Potrebne mere odrŽavanja za obezbeĐenje funkcionalnosti</w:t>
      </w:r>
    </w:p>
    <w:p>
      <w:pPr>
        <w:pStyle w:val="Normal"/>
        <w:jc w:val="center"/>
        <w:rPr/>
      </w:pPr>
      <w:r>
        <w:rPr>
          <w:rFonts w:cs="CTimesBold;Times New Roman" w:ascii="CTimesBold;Times New Roman" w:hAnsi="CTimesBold;Times New Roman"/>
          <w:b/>
          <w:caps/>
          <w:sz w:val="18"/>
        </w:rPr>
        <w:t>odvijanja saobraćaja</w:t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  <w:caps/>
          <w:sz w:val="16"/>
        </w:rPr>
      </w:pPr>
      <w:r>
        <w:rPr>
          <w:rFonts w:cs="CTimesRoman;Times New Roman" w:ascii="CTimesRoman;Times New Roman" w:hAnsi="CTimesRoman;Times New Roman"/>
          <w:b/>
          <w:caps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5670"/>
      </w:tblGrid>
      <w:tr>
        <w:trPr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Kategorija rizika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Granična vrednost poena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color w:val="000000"/>
                <w:sz w:val="20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z w:val="20"/>
              </w:rPr>
              <w:t>potrebne mere održavanja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bez rizika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0 &lt; </w:t>
            </w:r>
            <w:r>
              <w:rPr>
                <w:color w:val="000000"/>
                <w:sz w:val="18"/>
              </w:rPr>
              <w:t>H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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36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>nisu potrebne nikakve sanacione me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nizak riz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37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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H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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Bold;Times New Roman" w:ascii="CTimesBold;Times New Roman" w:hAnsi="CTimesBold;Times New Roman"/>
                <w:b/>
                <w:spacing w:val="-12"/>
                <w:sz w:val="18"/>
              </w:rPr>
              <w:t>manje korekcije</w:t>
            </w:r>
            <w:r>
              <w:rPr>
                <w:rFonts w:cs="CTimesRoman;Times New Roman" w:ascii="CTimesRoman;Times New Roman" w:hAnsi="CTimesRoman;Times New Roman"/>
                <w:spacing w:val="-12"/>
                <w:sz w:val="18"/>
              </w:rPr>
              <w:t xml:space="preserve"> na planiranju površine terena, odvođenje površinskih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voda, kavanje pojedinih labilnih bloko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>srednji  riz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101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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H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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3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potrebne </w:t>
            </w:r>
            <w:r>
              <w:rPr>
                <w:rFonts w:cs="CTimesBold;Times New Roman" w:ascii="CTimesBold;Times New Roman" w:hAnsi="CTimesBold;Times New Roman"/>
                <w:b/>
                <w:sz w:val="18"/>
              </w:rPr>
              <w:t>preventivne sanacione mere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radi sprečavanja pojavljivanja pojava kliže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color w:val="000000"/>
                <w:spacing w:val="-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visoki riz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301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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H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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color w:val="000000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 xml:space="preserve">potrebne </w:t>
            </w:r>
            <w:r>
              <w:rPr>
                <w:rFonts w:cs="CTimesBold;Times New Roman" w:ascii="CTimesBold;Times New Roman" w:hAnsi="CTimesBold;Times New Roman"/>
                <w:b/>
                <w:spacing w:val="-4"/>
                <w:sz w:val="18"/>
              </w:rPr>
              <w:t>sanacione mere</w:t>
            </w:r>
            <w:r>
              <w:rPr>
                <w:rFonts w:cs="CTimesRoman;Times New Roman" w:ascii="CTimesRoman;Times New Roman" w:hAnsi="CTimesRoman;Times New Roman"/>
                <w:spacing w:val="-4"/>
                <w:sz w:val="18"/>
              </w:rPr>
              <w:t xml:space="preserve"> za eliminisanje uzroka nastanka</w:t>
            </w:r>
            <w:r>
              <w:rPr>
                <w:rFonts w:cs="CTimesRoman;Times New Roman" w:ascii="CTimesRoman;Times New Roman" w:hAnsi="CTimesRoman;Times New Roman"/>
                <w:sz w:val="18"/>
              </w:rPr>
              <w:t xml:space="preserve"> klizišta ili ponovnog aktiviranja već postojećih poja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color w:val="000000"/>
                <w:spacing w:val="-4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>vrlo visoki riz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601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</w:t>
            </w:r>
            <w:r>
              <w:rPr>
                <w:color w:val="000000"/>
                <w:sz w:val="18"/>
              </w:rPr>
              <w:t xml:space="preserve"> H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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9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 xml:space="preserve">potrebne </w:t>
            </w:r>
            <w:r>
              <w:rPr>
                <w:rFonts w:cs="CTimesBold;Times New Roman" w:ascii="CTimesBold;Times New Roman" w:hAnsi="CTimesBold;Times New Roman"/>
                <w:b/>
                <w:color w:val="000000"/>
                <w:spacing w:val="-4"/>
                <w:sz w:val="18"/>
              </w:rPr>
              <w:t>hitne sanacione mere</w:t>
            </w:r>
            <w:r>
              <w:rPr>
                <w:rFonts w:cs="CTimesRoman;Times New Roman" w:ascii="CTimesRoman;Times New Roman" w:hAnsi="CTimesRoman;Times New Roman"/>
                <w:color w:val="000000"/>
                <w:spacing w:val="-4"/>
                <w:sz w:val="18"/>
              </w:rPr>
              <w:t xml:space="preserve"> radi eliminisanja uzroka</w:t>
            </w:r>
            <w:r>
              <w:rPr>
                <w:rFonts w:cs="CTimesRoman;Times New Roman" w:ascii="CTimesRoman;Times New Roman" w:hAnsi="CTimesRoman;Times New Roman"/>
                <w:color w:val="000000"/>
                <w:sz w:val="18"/>
              </w:rPr>
              <w:t xml:space="preserve"> nastanka klizišta </w:t>
            </w:r>
          </w:p>
        </w:tc>
      </w:tr>
    </w:tbl>
    <w:p>
      <w:pPr>
        <w:pStyle w:val="Normal"/>
        <w:rPr>
          <w:rFonts w:ascii="CTimesBold;Times New Roman" w:hAnsi="CTimesBold;Times New Roman" w:cs="CTimesBold;Times New Roman"/>
          <w:b/>
          <w:b/>
          <w:caps/>
          <w:sz w:val="4"/>
        </w:rPr>
      </w:pPr>
      <w:r>
        <w:rPr>
          <w:rFonts w:cs="CTimesBold;Times New Roman" w:ascii="CTimesBold;Times New Roman" w:hAnsi="CTimesBold;Times New Roman"/>
          <w:b/>
          <w:caps/>
          <w:sz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CTimesBold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variable"/>
  </w:font>
  <w:font w:name="Times New Roman YU">
    <w:altName w:val="ESRI NIMA VMAP1&amp;2 PT"/>
    <w:charset w:val="00"/>
    <w:family w:val="roman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variable"/>
  </w:font>
  <w:font w:name="TimesRomanBold">
    <w:altName w:val="Times New Roman"/>
    <w:charset w:val="00"/>
    <w:family w:val="auto"/>
    <w:pitch w:val="variable"/>
  </w:font>
  <w:font w:name="Cir Times">
    <w:altName w:val="Times New Roman"/>
    <w:charset w:val="00"/>
    <w:family w:val="roman"/>
    <w:pitch w:val="variable"/>
  </w:font>
  <w:font w:name="CHelvBoldItalic">
    <w:altName w:val="Times New Roman"/>
    <w:charset w:val="00"/>
    <w:family w:val="auto"/>
    <w:pitch w:val="variable"/>
  </w:font>
  <w:font w:name="CHelvPlain">
    <w:altName w:val="Times New Roman"/>
    <w:charset w:val="00"/>
    <w:family w:val="auto"/>
    <w:pitch w:val="variable"/>
  </w:font>
  <w:font w:name="HelveticaBold">
    <w:altName w:val="Courier New"/>
    <w:charset w:val="00"/>
    <w:family w:val="swiss"/>
    <w:pitch w:val="variable"/>
  </w:font>
  <w:font w:name="CHelv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CHelvBold;Times New Roman" w:hAnsi="CHelvBold;Times New Roman" w:cs="CHelvBold;Times New Roman"/>
        <w:caps/>
        <w:sz w:val="22"/>
      </w:rPr>
    </w:pPr>
    <w:r>
      <w:rPr>
        <w:rFonts w:cs="CHelvBold;Times New Roman" w:ascii="CHelvBold;Times New Roman" w:hAnsi="CHelvBold;Times New Roman"/>
        <w:caps/>
        <w:sz w:val="22"/>
      </w:rPr>
      <w:t>uputstvo za popunjavanje zapisnika o stanju aktivnosti KLIZIŠTA</w:t>
    </w:r>
  </w:p>
  <w:p>
    <w:pPr>
      <w:pStyle w:val="Normal"/>
      <w:ind w:right="360" w:hanging="0"/>
      <w:jc w:val="center"/>
      <w:rPr>
        <w:rFonts w:eastAsia="CTimesRoman;Times New Roman"/>
      </w:rPr>
    </w:pPr>
    <w:r>
      <w:rPr>
        <w:rFonts w:eastAsia="CTimesRoman;Times New Roman"/>
      </w:rPr>
      <w:t xml:space="preserve">  </w:t>
    </w:r>
  </w:p>
  <w:tbl>
    <w:tblPr>
      <w:tblW w:w="3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26"/>
      <w:gridCol w:w="912"/>
      <w:gridCol w:w="912"/>
      <w:gridCol w:w="912"/>
    </w:tblGrid>
    <w:tr>
      <w:trPr/>
      <w:tc>
        <w:tcPr>
          <w:tcW w:w="3862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HelvPlain;Times New Roman" w:ascii="CHelvPlain;Times New Roman" w:hAnsi="CHelvPlain;Times New Roman"/>
              <w:sz w:val="18"/>
            </w:rPr>
            <w:t>verzija</w:t>
          </w:r>
        </w:p>
      </w:tc>
    </w:tr>
    <w:tr>
      <w:trPr>
        <w:cantSplit w:val="true"/>
      </w:trPr>
      <w:tc>
        <w:tcPr>
          <w:tcW w:w="1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  <w:rFonts w:ascii="CHelvPlain;Times New Roman" w:hAnsi="CHelvPlain;Times New Roman" w:cs="CHelvPlain;Times New Roman"/>
              <w:sz w:val="18"/>
            </w:rPr>
          </w:pPr>
          <w:r>
            <w:rPr/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HelvPlain;Times New Roman" w:ascii="CHelvPlain;Times New Roman" w:hAnsi="CHelvPlain;Times New Roman"/>
              <w:sz w:val="18"/>
            </w:rPr>
            <w:t>1998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HelvPlain;Times New Roman" w:ascii="CHelvPlain;Times New Roman" w:hAnsi="CHelvPlain;Times New Roman"/>
              <w:sz w:val="18"/>
            </w:rPr>
            <w:t>2000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HelvPlain;Times New Roman" w:ascii="CHelvPlain;Times New Roman" w:hAnsi="CHelvPlain;Times New Roman"/>
              <w:sz w:val="18"/>
            </w:rPr>
            <w:t>2005</w:t>
          </w:r>
        </w:p>
      </w:tc>
    </w:tr>
    <w:tr>
      <w:trPr>
        <w:cantSplit w:val="true"/>
      </w:trPr>
      <w:tc>
        <w:tcPr>
          <w:tcW w:w="1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HelvPlain;Times New Roman" w:ascii="CHelvPlain;Times New Roman" w:hAnsi="CHelvPlain;Times New Roman"/>
              <w:sz w:val="18"/>
            </w:rPr>
            <w:t>osnovna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HelvPlain;Times New Roman" w:ascii="CHelvPlain;Times New Roman" w:hAnsi="CHelvPlain;Times New Roman"/>
              <w:sz w:val="18"/>
            </w:rPr>
            <w:t>SR-01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  <w:rFonts w:ascii="CHelvPlain;Times New Roman" w:hAnsi="CHelvPlain;Times New Roman" w:cs="CHelvPlain;Times New Roman"/>
              <w:sz w:val="18"/>
            </w:rPr>
          </w:pPr>
          <w:r>
            <w:rPr/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  <w:rFonts w:ascii="CHelvPlain;Times New Roman" w:hAnsi="CHelvPlain;Times New Roman" w:cs="CHelvPlain;Times New Roman"/>
              <w:sz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rStyle w:val="PageNumber"/>
        <w:rFonts w:ascii="CTimesRoman;Times New Roman" w:hAnsi="CTimesRoman;Times New Roman" w:cs="CTimesRoman;Times New Roman"/>
        <w:sz w:val="18"/>
      </w:rPr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CHelvBold;Times New Roman" w:hAnsi="CHelvBold;Times New Roman" w:cs="CHelvBold;Times New Roman"/>
        <w:caps/>
        <w:sz w:val="22"/>
      </w:rPr>
    </w:pPr>
    <w:r>
      <w:rPr>
        <w:rFonts w:cs="CHelvBold;Times New Roman" w:ascii="CHelvBold;Times New Roman" w:hAnsi="CHelvBold;Times New Roman"/>
        <w:caps/>
        <w:sz w:val="22"/>
      </w:rPr>
      <w:t>uputstvo za popunjavanje zapisnika o stanju aktivnosti KLIZIŠTA</w:t>
    </w:r>
  </w:p>
  <w:p>
    <w:pPr>
      <w:pStyle w:val="Normal"/>
      <w:ind w:right="360" w:hanging="0"/>
      <w:jc w:val="center"/>
      <w:rPr>
        <w:rFonts w:eastAsia="CTimesRoman;Times New Roman"/>
      </w:rPr>
    </w:pPr>
    <w:r>
      <w:rPr>
        <w:rFonts w:eastAsia="CTimesRoman;Times New Roman"/>
      </w:rPr>
      <w:t xml:space="preserve">  </w:t>
    </w:r>
  </w:p>
  <w:tbl>
    <w:tblPr>
      <w:tblW w:w="3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26"/>
      <w:gridCol w:w="912"/>
      <w:gridCol w:w="912"/>
      <w:gridCol w:w="912"/>
    </w:tblGrid>
    <w:tr>
      <w:trPr/>
      <w:tc>
        <w:tcPr>
          <w:tcW w:w="3862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HelvPlain;Times New Roman" w:ascii="CHelvPlain;Times New Roman" w:hAnsi="CHelvPlain;Times New Roman"/>
              <w:sz w:val="18"/>
            </w:rPr>
            <w:t>verzija</w:t>
          </w:r>
        </w:p>
      </w:tc>
    </w:tr>
    <w:tr>
      <w:trPr>
        <w:cantSplit w:val="true"/>
      </w:trPr>
      <w:tc>
        <w:tcPr>
          <w:tcW w:w="1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  <w:rFonts w:ascii="CHelvPlain;Times New Roman" w:hAnsi="CHelvPlain;Times New Roman" w:cs="CHelvPlain;Times New Roman"/>
              <w:sz w:val="18"/>
            </w:rPr>
          </w:pPr>
          <w:r>
            <w:rPr/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HelvPlain;Times New Roman" w:ascii="CHelvPlain;Times New Roman" w:hAnsi="CHelvPlain;Times New Roman"/>
              <w:sz w:val="18"/>
            </w:rPr>
            <w:t>1998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HelvPlain;Times New Roman" w:ascii="CHelvPlain;Times New Roman" w:hAnsi="CHelvPlain;Times New Roman"/>
              <w:sz w:val="18"/>
            </w:rPr>
            <w:t>2000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HelvPlain;Times New Roman" w:ascii="CHelvPlain;Times New Roman" w:hAnsi="CHelvPlain;Times New Roman"/>
              <w:sz w:val="18"/>
            </w:rPr>
            <w:t>2005</w:t>
          </w:r>
        </w:p>
      </w:tc>
    </w:tr>
    <w:tr>
      <w:trPr>
        <w:cantSplit w:val="true"/>
      </w:trPr>
      <w:tc>
        <w:tcPr>
          <w:tcW w:w="1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HelvPlain;Times New Roman" w:ascii="CHelvPlain;Times New Roman" w:hAnsi="CHelvPlain;Times New Roman"/>
              <w:sz w:val="18"/>
            </w:rPr>
            <w:t>osnovna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HelvPlain;Times New Roman" w:ascii="CHelvPlain;Times New Roman" w:hAnsi="CHelvPlain;Times New Roman"/>
              <w:sz w:val="18"/>
            </w:rPr>
            <w:t>SR-01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  <w:rFonts w:ascii="CHelvPlain;Times New Roman" w:hAnsi="CHelvPlain;Times New Roman" w:cs="CHelvPlain;Times New Roman"/>
              <w:sz w:val="18"/>
            </w:rPr>
          </w:pPr>
          <w:r>
            <w:rPr/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  <w:rFonts w:ascii="CHelvPlain;Times New Roman" w:hAnsi="CHelvPlain;Times New Roman" w:cs="CHelvPlain;Times New Roman"/>
              <w:sz w:val="18"/>
            </w:rPr>
          </w:pPr>
          <w:r>
            <w:rPr/>
          </w:r>
        </w:p>
      </w:tc>
    </w:tr>
  </w:tbl>
  <w:p>
    <w:pPr>
      <w:pStyle w:val="Footer"/>
      <w:ind w:right="360" w:hanging="0"/>
      <w:jc w:val="center"/>
      <w:rPr>
        <w:rStyle w:val="PageNumber"/>
        <w:rFonts w:ascii="CTimesRoman;Times New Roman" w:hAnsi="CTimesRoman;Times New Roman" w:cs="CTimesRoman;Times New Roman"/>
        <w:caps/>
        <w:sz w:val="18"/>
      </w:rPr>
    </w:pPr>
    <w:r>
      <w:rPr/>
    </w:r>
  </w:p>
  <w:p>
    <w:pPr>
      <w:pStyle w:val="Footer"/>
      <w:rPr>
        <w:rFonts w:ascii="CTimesRoman;Times New Roman" w:hAnsi="CTimesRoman;Times New Roman" w:cs="CTimesRoman;Times New Roman"/>
        <w:caps/>
      </w:rPr>
    </w:pPr>
    <w:r>
      <w:rPr>
        <w:rFonts w:cs="CTimesRoman;Times New Roman" w:ascii="CTimesRoman;Times New Roman" w:hAnsi="CTimesRoman;Times New Roman"/>
        <w: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CHelvPlain;Times New Roman" w:hAnsi="CHelvPlain;Times New Roman" w:cs="CHelvPlain;Times New Roman"/>
        <w:sz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ge">
                <wp:posOffset>430530</wp:posOffset>
              </wp:positionV>
              <wp:extent cx="457200" cy="457200"/>
              <wp:effectExtent l="63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200" cy="457200"/>
                        <a:chOff x="0" y="0"/>
                        <a:chExt cx="457200" cy="457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3"/>
                              </a:moveTo>
                              <a:lnTo>
                                <a:pt x="0" y="19983"/>
                              </a:lnTo>
                              <a:lnTo>
                                <a:pt x="9" y="18957"/>
                              </a:lnTo>
                              <a:lnTo>
                                <a:pt x="53" y="17950"/>
                              </a:lnTo>
                              <a:lnTo>
                                <a:pt x="114" y="16942"/>
                              </a:lnTo>
                              <a:lnTo>
                                <a:pt x="202" y="15969"/>
                              </a:lnTo>
                              <a:lnTo>
                                <a:pt x="316" y="14996"/>
                              </a:lnTo>
                              <a:lnTo>
                                <a:pt x="448" y="14040"/>
                              </a:lnTo>
                              <a:lnTo>
                                <a:pt x="606" y="13119"/>
                              </a:lnTo>
                              <a:lnTo>
                                <a:pt x="791" y="12215"/>
                              </a:lnTo>
                              <a:lnTo>
                                <a:pt x="993" y="11329"/>
                              </a:lnTo>
                              <a:lnTo>
                                <a:pt x="1212" y="10460"/>
                              </a:lnTo>
                              <a:lnTo>
                                <a:pt x="1458" y="9626"/>
                              </a:lnTo>
                              <a:lnTo>
                                <a:pt x="1713" y="8810"/>
                              </a:lnTo>
                              <a:lnTo>
                                <a:pt x="1994" y="8028"/>
                              </a:lnTo>
                              <a:lnTo>
                                <a:pt x="2292" y="7281"/>
                              </a:lnTo>
                              <a:lnTo>
                                <a:pt x="2600" y="6551"/>
                              </a:lnTo>
                              <a:lnTo>
                                <a:pt x="2934" y="5856"/>
                              </a:lnTo>
                              <a:lnTo>
                                <a:pt x="3285" y="5195"/>
                              </a:lnTo>
                              <a:lnTo>
                                <a:pt x="3645" y="4570"/>
                              </a:lnTo>
                              <a:lnTo>
                                <a:pt x="4023" y="3979"/>
                              </a:lnTo>
                              <a:lnTo>
                                <a:pt x="4418" y="3406"/>
                              </a:lnTo>
                              <a:lnTo>
                                <a:pt x="4822" y="2884"/>
                              </a:lnTo>
                              <a:lnTo>
                                <a:pt x="5244" y="2415"/>
                              </a:lnTo>
                              <a:lnTo>
                                <a:pt x="5674" y="1964"/>
                              </a:lnTo>
                              <a:lnTo>
                                <a:pt x="6113" y="1564"/>
                              </a:lnTo>
                              <a:lnTo>
                                <a:pt x="6570" y="1216"/>
                              </a:lnTo>
                              <a:lnTo>
                                <a:pt x="7036" y="886"/>
                              </a:lnTo>
                              <a:lnTo>
                                <a:pt x="7510" y="626"/>
                              </a:lnTo>
                              <a:lnTo>
                                <a:pt x="7993" y="400"/>
                              </a:lnTo>
                              <a:lnTo>
                                <a:pt x="8485" y="226"/>
                              </a:lnTo>
                              <a:lnTo>
                                <a:pt x="8986" y="87"/>
                              </a:lnTo>
                              <a:lnTo>
                                <a:pt x="9486" y="17"/>
                              </a:lnTo>
                              <a:lnTo>
                                <a:pt x="9996" y="0"/>
                              </a:lnTo>
                              <a:lnTo>
                                <a:pt x="10514" y="17"/>
                              </a:lnTo>
                              <a:lnTo>
                                <a:pt x="11014" y="87"/>
                              </a:lnTo>
                              <a:lnTo>
                                <a:pt x="11524" y="226"/>
                              </a:lnTo>
                              <a:lnTo>
                                <a:pt x="12007" y="400"/>
                              </a:lnTo>
                              <a:lnTo>
                                <a:pt x="12490" y="626"/>
                              </a:lnTo>
                              <a:lnTo>
                                <a:pt x="12964" y="886"/>
                              </a:lnTo>
                              <a:lnTo>
                                <a:pt x="13430" y="1216"/>
                              </a:lnTo>
                              <a:lnTo>
                                <a:pt x="13887" y="1564"/>
                              </a:lnTo>
                              <a:lnTo>
                                <a:pt x="14326" y="1964"/>
                              </a:lnTo>
                              <a:lnTo>
                                <a:pt x="14756" y="2415"/>
                              </a:lnTo>
                              <a:lnTo>
                                <a:pt x="15178" y="2884"/>
                              </a:lnTo>
                              <a:lnTo>
                                <a:pt x="15582" y="3406"/>
                              </a:lnTo>
                              <a:lnTo>
                                <a:pt x="15977" y="3979"/>
                              </a:lnTo>
                              <a:lnTo>
                                <a:pt x="16355" y="4570"/>
                              </a:lnTo>
                              <a:lnTo>
                                <a:pt x="16715" y="5195"/>
                              </a:lnTo>
                              <a:lnTo>
                                <a:pt x="17058" y="5856"/>
                              </a:lnTo>
                              <a:lnTo>
                                <a:pt x="17391" y="6551"/>
                              </a:lnTo>
                              <a:lnTo>
                                <a:pt x="17708" y="7281"/>
                              </a:lnTo>
                              <a:lnTo>
                                <a:pt x="18006" y="8028"/>
                              </a:lnTo>
                              <a:lnTo>
                                <a:pt x="18287" y="8810"/>
                              </a:lnTo>
                              <a:lnTo>
                                <a:pt x="18542" y="9626"/>
                              </a:lnTo>
                              <a:lnTo>
                                <a:pt x="18788" y="10460"/>
                              </a:lnTo>
                              <a:lnTo>
                                <a:pt x="19007" y="11329"/>
                              </a:lnTo>
                              <a:lnTo>
                                <a:pt x="19209" y="12215"/>
                              </a:lnTo>
                              <a:lnTo>
                                <a:pt x="19385" y="13119"/>
                              </a:lnTo>
                              <a:lnTo>
                                <a:pt x="19543" y="14040"/>
                              </a:lnTo>
                              <a:lnTo>
                                <a:pt x="19684" y="14996"/>
                              </a:lnTo>
                              <a:lnTo>
                                <a:pt x="19798" y="15969"/>
                              </a:lnTo>
                              <a:lnTo>
                                <a:pt x="19886" y="16942"/>
                              </a:lnTo>
                              <a:lnTo>
                                <a:pt x="19947" y="17950"/>
                              </a:lnTo>
                              <a:lnTo>
                                <a:pt x="19982" y="18957"/>
                              </a:lnTo>
                              <a:lnTo>
                                <a:pt x="19991" y="19983"/>
                              </a:lnTo>
                              <a:lnTo>
                                <a:pt x="19991" y="19983"/>
                              </a:lnTo>
                              <a:lnTo>
                                <a:pt x="19745" y="19983"/>
                              </a:lnTo>
                              <a:lnTo>
                                <a:pt x="19736" y="18992"/>
                              </a:lnTo>
                              <a:lnTo>
                                <a:pt x="19701" y="18002"/>
                              </a:lnTo>
                              <a:lnTo>
                                <a:pt x="19640" y="17029"/>
                              </a:lnTo>
                              <a:lnTo>
                                <a:pt x="19552" y="16073"/>
                              </a:lnTo>
                              <a:lnTo>
                                <a:pt x="19438" y="15135"/>
                              </a:lnTo>
                              <a:lnTo>
                                <a:pt x="19306" y="14214"/>
                              </a:lnTo>
                              <a:lnTo>
                                <a:pt x="19157" y="13310"/>
                              </a:lnTo>
                              <a:lnTo>
                                <a:pt x="18981" y="12424"/>
                              </a:lnTo>
                              <a:lnTo>
                                <a:pt x="18788" y="11573"/>
                              </a:lnTo>
                              <a:lnTo>
                                <a:pt x="18568" y="10721"/>
                              </a:lnTo>
                              <a:lnTo>
                                <a:pt x="18331" y="9922"/>
                              </a:lnTo>
                              <a:lnTo>
                                <a:pt x="18085" y="9123"/>
                              </a:lnTo>
                              <a:lnTo>
                                <a:pt x="17804" y="8358"/>
                              </a:lnTo>
                              <a:lnTo>
                                <a:pt x="17514" y="7628"/>
                              </a:lnTo>
                              <a:lnTo>
                                <a:pt x="17216" y="6916"/>
                              </a:lnTo>
                              <a:lnTo>
                                <a:pt x="16891" y="6238"/>
                              </a:lnTo>
                              <a:lnTo>
                                <a:pt x="16548" y="5595"/>
                              </a:lnTo>
                              <a:lnTo>
                                <a:pt x="16197" y="4987"/>
                              </a:lnTo>
                              <a:lnTo>
                                <a:pt x="15828" y="4396"/>
                              </a:lnTo>
                              <a:lnTo>
                                <a:pt x="15441" y="3858"/>
                              </a:lnTo>
                              <a:lnTo>
                                <a:pt x="15046" y="3354"/>
                              </a:lnTo>
                              <a:lnTo>
                                <a:pt x="14642" y="2884"/>
                              </a:lnTo>
                              <a:lnTo>
                                <a:pt x="14220" y="2450"/>
                              </a:lnTo>
                              <a:lnTo>
                                <a:pt x="13790" y="2068"/>
                              </a:lnTo>
                              <a:lnTo>
                                <a:pt x="13351" y="1720"/>
                              </a:lnTo>
                              <a:lnTo>
                                <a:pt x="12903" y="1407"/>
                              </a:lnTo>
                              <a:lnTo>
                                <a:pt x="12437" y="1147"/>
                              </a:lnTo>
                              <a:lnTo>
                                <a:pt x="11963" y="921"/>
                              </a:lnTo>
                              <a:lnTo>
                                <a:pt x="11489" y="747"/>
                              </a:lnTo>
                              <a:lnTo>
                                <a:pt x="10997" y="626"/>
                              </a:lnTo>
                              <a:lnTo>
                                <a:pt x="10505" y="556"/>
                              </a:lnTo>
                              <a:lnTo>
                                <a:pt x="10004" y="521"/>
                              </a:lnTo>
                              <a:lnTo>
                                <a:pt x="9513" y="556"/>
                              </a:lnTo>
                              <a:lnTo>
                                <a:pt x="9012" y="626"/>
                              </a:lnTo>
                              <a:lnTo>
                                <a:pt x="8529" y="747"/>
                              </a:lnTo>
                              <a:lnTo>
                                <a:pt x="8046" y="921"/>
                              </a:lnTo>
                              <a:lnTo>
                                <a:pt x="7580" y="1147"/>
                              </a:lnTo>
                              <a:lnTo>
                                <a:pt x="7115" y="1407"/>
                              </a:lnTo>
                              <a:lnTo>
                                <a:pt x="6667" y="1720"/>
                              </a:lnTo>
                              <a:lnTo>
                                <a:pt x="6219" y="2068"/>
                              </a:lnTo>
                              <a:lnTo>
                                <a:pt x="5788" y="2450"/>
                              </a:lnTo>
                              <a:lnTo>
                                <a:pt x="5375" y="2884"/>
                              </a:lnTo>
                              <a:lnTo>
                                <a:pt x="4963" y="3354"/>
                              </a:lnTo>
                              <a:lnTo>
                                <a:pt x="4567" y="3858"/>
                              </a:lnTo>
                              <a:lnTo>
                                <a:pt x="4190" y="4396"/>
                              </a:lnTo>
                              <a:lnTo>
                                <a:pt x="3821" y="4987"/>
                              </a:lnTo>
                              <a:lnTo>
                                <a:pt x="3461" y="5595"/>
                              </a:lnTo>
                              <a:lnTo>
                                <a:pt x="3127" y="6238"/>
                              </a:lnTo>
                              <a:lnTo>
                                <a:pt x="2802" y="6916"/>
                              </a:lnTo>
                              <a:lnTo>
                                <a:pt x="2495" y="7628"/>
                              </a:lnTo>
                              <a:lnTo>
                                <a:pt x="2205" y="8358"/>
                              </a:lnTo>
                              <a:lnTo>
                                <a:pt x="1932" y="9123"/>
                              </a:lnTo>
                              <a:lnTo>
                                <a:pt x="1678" y="9922"/>
                              </a:lnTo>
                              <a:lnTo>
                                <a:pt x="1440" y="10721"/>
                              </a:lnTo>
                              <a:lnTo>
                                <a:pt x="1230" y="11573"/>
                              </a:lnTo>
                              <a:lnTo>
                                <a:pt x="1036" y="12424"/>
                              </a:lnTo>
                              <a:lnTo>
                                <a:pt x="861" y="13310"/>
                              </a:lnTo>
                              <a:lnTo>
                                <a:pt x="703" y="14214"/>
                              </a:lnTo>
                              <a:lnTo>
                                <a:pt x="571" y="15135"/>
                              </a:lnTo>
                              <a:lnTo>
                                <a:pt x="466" y="16073"/>
                              </a:lnTo>
                              <a:lnTo>
                                <a:pt x="378" y="17029"/>
                              </a:lnTo>
                              <a:lnTo>
                                <a:pt x="316" y="18002"/>
                              </a:lnTo>
                              <a:lnTo>
                                <a:pt x="272" y="18992"/>
                              </a:lnTo>
                              <a:lnTo>
                                <a:pt x="264" y="19983"/>
                              </a:lnTo>
                              <a:lnTo>
                                <a:pt x="0" y="199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8600"/>
                          <a:ext cx="64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5" y="19500"/>
                              </a:moveTo>
                              <a:lnTo>
                                <a:pt x="0" y="0"/>
                              </a:lnTo>
                              <a:lnTo>
                                <a:pt x="18750" y="0"/>
                              </a:lnTo>
                              <a:lnTo>
                                <a:pt x="18750" y="500"/>
                              </a:lnTo>
                              <a:lnTo>
                                <a:pt x="19375" y="19500"/>
                              </a:lnTo>
                              <a:lnTo>
                                <a:pt x="625" y="1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228600"/>
                          <a:ext cx="57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00"/>
                              </a:moveTo>
                              <a:lnTo>
                                <a:pt x="667" y="500"/>
                              </a:lnTo>
                              <a:lnTo>
                                <a:pt x="667" y="0"/>
                              </a:lnTo>
                              <a:lnTo>
                                <a:pt x="19333" y="0"/>
                              </a:lnTo>
                              <a:lnTo>
                                <a:pt x="19333" y="19500"/>
                              </a:lnTo>
                              <a:lnTo>
                                <a:pt x="0" y="1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6160"/>
                          <a:ext cx="45720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44" y="1403"/>
                              </a:lnTo>
                              <a:lnTo>
                                <a:pt x="105" y="2446"/>
                              </a:lnTo>
                              <a:lnTo>
                                <a:pt x="193" y="3453"/>
                              </a:lnTo>
                              <a:lnTo>
                                <a:pt x="308" y="4442"/>
                              </a:lnTo>
                              <a:lnTo>
                                <a:pt x="439" y="5432"/>
                              </a:lnTo>
                              <a:lnTo>
                                <a:pt x="598" y="6403"/>
                              </a:lnTo>
                              <a:lnTo>
                                <a:pt x="782" y="7338"/>
                              </a:lnTo>
                              <a:lnTo>
                                <a:pt x="984" y="8255"/>
                              </a:lnTo>
                              <a:lnTo>
                                <a:pt x="1204" y="9137"/>
                              </a:lnTo>
                              <a:lnTo>
                                <a:pt x="1450" y="10000"/>
                              </a:lnTo>
                              <a:lnTo>
                                <a:pt x="1705" y="10845"/>
                              </a:lnTo>
                              <a:lnTo>
                                <a:pt x="1986" y="11655"/>
                              </a:lnTo>
                              <a:lnTo>
                                <a:pt x="2285" y="12446"/>
                              </a:lnTo>
                              <a:lnTo>
                                <a:pt x="2592" y="13183"/>
                              </a:lnTo>
                              <a:lnTo>
                                <a:pt x="2926" y="13903"/>
                              </a:lnTo>
                              <a:lnTo>
                                <a:pt x="3278" y="14586"/>
                              </a:lnTo>
                              <a:lnTo>
                                <a:pt x="3638" y="15234"/>
                              </a:lnTo>
                              <a:lnTo>
                                <a:pt x="4016" y="15863"/>
                              </a:lnTo>
                              <a:lnTo>
                                <a:pt x="4411" y="16439"/>
                              </a:lnTo>
                              <a:lnTo>
                                <a:pt x="4815" y="16978"/>
                              </a:lnTo>
                              <a:lnTo>
                                <a:pt x="5237" y="17464"/>
                              </a:lnTo>
                              <a:lnTo>
                                <a:pt x="5668" y="17932"/>
                              </a:lnTo>
                              <a:lnTo>
                                <a:pt x="6107" y="18345"/>
                              </a:lnTo>
                              <a:lnTo>
                                <a:pt x="6564" y="18723"/>
                              </a:lnTo>
                              <a:lnTo>
                                <a:pt x="7030" y="19047"/>
                              </a:lnTo>
                              <a:lnTo>
                                <a:pt x="7504" y="19317"/>
                              </a:lnTo>
                              <a:lnTo>
                                <a:pt x="7988" y="19568"/>
                              </a:lnTo>
                              <a:lnTo>
                                <a:pt x="8480" y="19748"/>
                              </a:lnTo>
                              <a:lnTo>
                                <a:pt x="8981" y="19874"/>
                              </a:lnTo>
                              <a:lnTo>
                                <a:pt x="9482" y="19964"/>
                              </a:lnTo>
                              <a:lnTo>
                                <a:pt x="9991" y="19982"/>
                              </a:lnTo>
                              <a:lnTo>
                                <a:pt x="10510" y="19964"/>
                              </a:lnTo>
                              <a:lnTo>
                                <a:pt x="11011" y="19874"/>
                              </a:lnTo>
                              <a:lnTo>
                                <a:pt x="11520" y="19748"/>
                              </a:lnTo>
                              <a:lnTo>
                                <a:pt x="12004" y="19568"/>
                              </a:lnTo>
                              <a:lnTo>
                                <a:pt x="12487" y="19317"/>
                              </a:lnTo>
                              <a:lnTo>
                                <a:pt x="12961" y="19047"/>
                              </a:lnTo>
                              <a:lnTo>
                                <a:pt x="13427" y="18723"/>
                              </a:lnTo>
                              <a:lnTo>
                                <a:pt x="13884" y="18345"/>
                              </a:lnTo>
                              <a:lnTo>
                                <a:pt x="14323" y="17932"/>
                              </a:lnTo>
                              <a:lnTo>
                                <a:pt x="14754" y="17464"/>
                              </a:lnTo>
                              <a:lnTo>
                                <a:pt x="15176" y="16978"/>
                              </a:lnTo>
                              <a:lnTo>
                                <a:pt x="15580" y="16439"/>
                              </a:lnTo>
                              <a:lnTo>
                                <a:pt x="15975" y="15863"/>
                              </a:lnTo>
                              <a:lnTo>
                                <a:pt x="16353" y="15234"/>
                              </a:lnTo>
                              <a:lnTo>
                                <a:pt x="16714" y="14586"/>
                              </a:lnTo>
                              <a:lnTo>
                                <a:pt x="17056" y="13903"/>
                              </a:lnTo>
                              <a:lnTo>
                                <a:pt x="17390" y="13183"/>
                              </a:lnTo>
                              <a:lnTo>
                                <a:pt x="17707" y="12446"/>
                              </a:lnTo>
                              <a:lnTo>
                                <a:pt x="18005" y="11655"/>
                              </a:lnTo>
                              <a:lnTo>
                                <a:pt x="18286" y="10845"/>
                              </a:lnTo>
                              <a:lnTo>
                                <a:pt x="18541" y="10000"/>
                              </a:lnTo>
                              <a:lnTo>
                                <a:pt x="18787" y="9137"/>
                              </a:lnTo>
                              <a:lnTo>
                                <a:pt x="19007" y="8255"/>
                              </a:lnTo>
                              <a:lnTo>
                                <a:pt x="19209" y="7338"/>
                              </a:lnTo>
                              <a:lnTo>
                                <a:pt x="19385" y="6403"/>
                              </a:lnTo>
                              <a:lnTo>
                                <a:pt x="19543" y="5432"/>
                              </a:lnTo>
                              <a:lnTo>
                                <a:pt x="19684" y="4442"/>
                              </a:lnTo>
                              <a:lnTo>
                                <a:pt x="19798" y="3453"/>
                              </a:lnTo>
                              <a:lnTo>
                                <a:pt x="19886" y="2446"/>
                              </a:lnTo>
                              <a:lnTo>
                                <a:pt x="19947" y="1403"/>
                              </a:lnTo>
                              <a:lnTo>
                                <a:pt x="19982" y="360"/>
                              </a:lnTo>
                              <a:lnTo>
                                <a:pt x="19991" y="0"/>
                              </a:lnTo>
                              <a:lnTo>
                                <a:pt x="19736" y="0"/>
                              </a:lnTo>
                              <a:lnTo>
                                <a:pt x="19736" y="342"/>
                              </a:lnTo>
                              <a:lnTo>
                                <a:pt x="19701" y="1367"/>
                              </a:lnTo>
                              <a:lnTo>
                                <a:pt x="19640" y="2374"/>
                              </a:lnTo>
                              <a:lnTo>
                                <a:pt x="19552" y="3363"/>
                              </a:lnTo>
                              <a:lnTo>
                                <a:pt x="19438" y="4335"/>
                              </a:lnTo>
                              <a:lnTo>
                                <a:pt x="19306" y="5288"/>
                              </a:lnTo>
                              <a:lnTo>
                                <a:pt x="19156" y="6223"/>
                              </a:lnTo>
                              <a:lnTo>
                                <a:pt x="18981" y="7122"/>
                              </a:lnTo>
                              <a:lnTo>
                                <a:pt x="18787" y="8022"/>
                              </a:lnTo>
                              <a:lnTo>
                                <a:pt x="18568" y="8885"/>
                              </a:lnTo>
                              <a:lnTo>
                                <a:pt x="18330" y="9730"/>
                              </a:lnTo>
                              <a:lnTo>
                                <a:pt x="18084" y="10540"/>
                              </a:lnTo>
                              <a:lnTo>
                                <a:pt x="17803" y="11331"/>
                              </a:lnTo>
                              <a:lnTo>
                                <a:pt x="17513" y="12104"/>
                              </a:lnTo>
                              <a:lnTo>
                                <a:pt x="17214" y="12824"/>
                              </a:lnTo>
                              <a:lnTo>
                                <a:pt x="16889" y="13525"/>
                              </a:lnTo>
                              <a:lnTo>
                                <a:pt x="16547" y="14191"/>
                              </a:lnTo>
                              <a:lnTo>
                                <a:pt x="16195" y="14838"/>
                              </a:lnTo>
                              <a:lnTo>
                                <a:pt x="15826" y="15432"/>
                              </a:lnTo>
                              <a:lnTo>
                                <a:pt x="15439" y="15989"/>
                              </a:lnTo>
                              <a:lnTo>
                                <a:pt x="15044" y="16511"/>
                              </a:lnTo>
                              <a:lnTo>
                                <a:pt x="14640" y="16996"/>
                              </a:lnTo>
                              <a:lnTo>
                                <a:pt x="14218" y="17446"/>
                              </a:lnTo>
                              <a:lnTo>
                                <a:pt x="13787" y="17860"/>
                              </a:lnTo>
                              <a:lnTo>
                                <a:pt x="13348" y="18219"/>
                              </a:lnTo>
                              <a:lnTo>
                                <a:pt x="12900" y="18525"/>
                              </a:lnTo>
                              <a:lnTo>
                                <a:pt x="12434" y="18813"/>
                              </a:lnTo>
                              <a:lnTo>
                                <a:pt x="11960" y="19029"/>
                              </a:lnTo>
                              <a:lnTo>
                                <a:pt x="11485" y="19209"/>
                              </a:lnTo>
                              <a:lnTo>
                                <a:pt x="10993" y="19335"/>
                              </a:lnTo>
                              <a:lnTo>
                                <a:pt x="10501" y="19424"/>
                              </a:lnTo>
                              <a:lnTo>
                                <a:pt x="10000" y="19442"/>
                              </a:lnTo>
                              <a:lnTo>
                                <a:pt x="9508" y="19424"/>
                              </a:lnTo>
                              <a:lnTo>
                                <a:pt x="9007" y="19335"/>
                              </a:lnTo>
                              <a:lnTo>
                                <a:pt x="8524" y="19209"/>
                              </a:lnTo>
                              <a:lnTo>
                                <a:pt x="8040" y="19029"/>
                              </a:lnTo>
                              <a:lnTo>
                                <a:pt x="7575" y="18813"/>
                              </a:lnTo>
                              <a:lnTo>
                                <a:pt x="7109" y="18525"/>
                              </a:lnTo>
                              <a:lnTo>
                                <a:pt x="6661" y="18219"/>
                              </a:lnTo>
                              <a:lnTo>
                                <a:pt x="6213" y="17860"/>
                              </a:lnTo>
                              <a:lnTo>
                                <a:pt x="5782" y="17446"/>
                              </a:lnTo>
                              <a:lnTo>
                                <a:pt x="5369" y="16996"/>
                              </a:lnTo>
                              <a:lnTo>
                                <a:pt x="4956" y="16511"/>
                              </a:lnTo>
                              <a:lnTo>
                                <a:pt x="4561" y="15989"/>
                              </a:lnTo>
                              <a:lnTo>
                                <a:pt x="4183" y="15432"/>
                              </a:lnTo>
                              <a:lnTo>
                                <a:pt x="3814" y="14838"/>
                              </a:lnTo>
                              <a:lnTo>
                                <a:pt x="3453" y="14191"/>
                              </a:lnTo>
                              <a:lnTo>
                                <a:pt x="3120" y="13525"/>
                              </a:lnTo>
                              <a:lnTo>
                                <a:pt x="2794" y="12824"/>
                              </a:lnTo>
                              <a:lnTo>
                                <a:pt x="2487" y="12104"/>
                              </a:lnTo>
                              <a:lnTo>
                                <a:pt x="2197" y="11331"/>
                              </a:lnTo>
                              <a:lnTo>
                                <a:pt x="1924" y="10540"/>
                              </a:lnTo>
                              <a:lnTo>
                                <a:pt x="1670" y="9730"/>
                              </a:lnTo>
                              <a:lnTo>
                                <a:pt x="1432" y="8885"/>
                              </a:lnTo>
                              <a:lnTo>
                                <a:pt x="1221" y="8022"/>
                              </a:lnTo>
                              <a:lnTo>
                                <a:pt x="1028" y="7122"/>
                              </a:lnTo>
                              <a:lnTo>
                                <a:pt x="852" y="6223"/>
                              </a:lnTo>
                              <a:lnTo>
                                <a:pt x="694" y="5288"/>
                              </a:lnTo>
                              <a:lnTo>
                                <a:pt x="562" y="4335"/>
                              </a:lnTo>
                              <a:lnTo>
                                <a:pt x="457" y="3363"/>
                              </a:lnTo>
                              <a:lnTo>
                                <a:pt x="369" y="2374"/>
                              </a:lnTo>
                              <a:lnTo>
                                <a:pt x="308" y="1367"/>
                              </a:lnTo>
                              <a:lnTo>
                                <a:pt x="264" y="342"/>
                              </a:lnTo>
                              <a:lnTo>
                                <a:pt x="26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28440"/>
                          <a:ext cx="413280" cy="40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782" y="19980"/>
                              </a:moveTo>
                              <a:lnTo>
                                <a:pt x="11918" y="19971"/>
                              </a:lnTo>
                              <a:lnTo>
                                <a:pt x="12045" y="19961"/>
                              </a:lnTo>
                              <a:lnTo>
                                <a:pt x="12181" y="19951"/>
                              </a:lnTo>
                              <a:lnTo>
                                <a:pt x="12317" y="19931"/>
                              </a:lnTo>
                              <a:lnTo>
                                <a:pt x="12443" y="19902"/>
                              </a:lnTo>
                              <a:lnTo>
                                <a:pt x="12579" y="19882"/>
                              </a:lnTo>
                              <a:lnTo>
                                <a:pt x="12705" y="19853"/>
                              </a:lnTo>
                              <a:lnTo>
                                <a:pt x="12831" y="19824"/>
                              </a:lnTo>
                              <a:lnTo>
                                <a:pt x="12958" y="19785"/>
                              </a:lnTo>
                              <a:lnTo>
                                <a:pt x="13084" y="19745"/>
                              </a:lnTo>
                              <a:lnTo>
                                <a:pt x="13210" y="19706"/>
                              </a:lnTo>
                              <a:lnTo>
                                <a:pt x="13337" y="19667"/>
                              </a:lnTo>
                              <a:lnTo>
                                <a:pt x="13453" y="19618"/>
                              </a:lnTo>
                              <a:lnTo>
                                <a:pt x="13579" y="19569"/>
                              </a:lnTo>
                              <a:lnTo>
                                <a:pt x="13696" y="19520"/>
                              </a:lnTo>
                              <a:lnTo>
                                <a:pt x="13822" y="19471"/>
                              </a:lnTo>
                              <a:lnTo>
                                <a:pt x="13939" y="19412"/>
                              </a:lnTo>
                              <a:lnTo>
                                <a:pt x="14055" y="19363"/>
                              </a:lnTo>
                              <a:lnTo>
                                <a:pt x="14172" y="19305"/>
                              </a:lnTo>
                              <a:lnTo>
                                <a:pt x="14288" y="19246"/>
                              </a:lnTo>
                              <a:lnTo>
                                <a:pt x="14395" y="19187"/>
                              </a:lnTo>
                              <a:lnTo>
                                <a:pt x="14512" y="19119"/>
                              </a:lnTo>
                              <a:lnTo>
                                <a:pt x="14619" y="19060"/>
                              </a:lnTo>
                              <a:lnTo>
                                <a:pt x="14735" y="18991"/>
                              </a:lnTo>
                              <a:lnTo>
                                <a:pt x="14852" y="18932"/>
                              </a:lnTo>
                              <a:lnTo>
                                <a:pt x="14949" y="18864"/>
                              </a:lnTo>
                              <a:lnTo>
                                <a:pt x="15066" y="18795"/>
                              </a:lnTo>
                              <a:lnTo>
                                <a:pt x="15172" y="18737"/>
                              </a:lnTo>
                              <a:lnTo>
                                <a:pt x="15279" y="18668"/>
                              </a:lnTo>
                              <a:lnTo>
                                <a:pt x="15376" y="18599"/>
                              </a:lnTo>
                              <a:lnTo>
                                <a:pt x="15483" y="18531"/>
                              </a:lnTo>
                              <a:lnTo>
                                <a:pt x="15590" y="18462"/>
                              </a:lnTo>
                              <a:lnTo>
                                <a:pt x="15707" y="18374"/>
                              </a:lnTo>
                              <a:lnTo>
                                <a:pt x="15823" y="18286"/>
                              </a:lnTo>
                              <a:lnTo>
                                <a:pt x="15940" y="18188"/>
                              </a:lnTo>
                              <a:lnTo>
                                <a:pt x="16066" y="18100"/>
                              </a:lnTo>
                              <a:lnTo>
                                <a:pt x="16183" y="18002"/>
                              </a:lnTo>
                              <a:lnTo>
                                <a:pt x="16299" y="17904"/>
                              </a:lnTo>
                              <a:lnTo>
                                <a:pt x="16406" y="17806"/>
                              </a:lnTo>
                              <a:lnTo>
                                <a:pt x="16523" y="17698"/>
                              </a:lnTo>
                              <a:lnTo>
                                <a:pt x="16639" y="17600"/>
                              </a:lnTo>
                              <a:lnTo>
                                <a:pt x="16756" y="17502"/>
                              </a:lnTo>
                              <a:lnTo>
                                <a:pt x="16863" y="17385"/>
                              </a:lnTo>
                              <a:lnTo>
                                <a:pt x="16979" y="17277"/>
                              </a:lnTo>
                              <a:lnTo>
                                <a:pt x="17086" y="17160"/>
                              </a:lnTo>
                              <a:lnTo>
                                <a:pt x="17203" y="17042"/>
                              </a:lnTo>
                              <a:lnTo>
                                <a:pt x="17309" y="16925"/>
                              </a:lnTo>
                              <a:lnTo>
                                <a:pt x="17416" y="16797"/>
                              </a:lnTo>
                              <a:lnTo>
                                <a:pt x="17572" y="16631"/>
                              </a:lnTo>
                              <a:lnTo>
                                <a:pt x="17717" y="16464"/>
                              </a:lnTo>
                              <a:lnTo>
                                <a:pt x="17853" y="16288"/>
                              </a:lnTo>
                              <a:lnTo>
                                <a:pt x="17999" y="16102"/>
                              </a:lnTo>
                              <a:lnTo>
                                <a:pt x="18135" y="15916"/>
                              </a:lnTo>
                              <a:lnTo>
                                <a:pt x="18261" y="15730"/>
                              </a:lnTo>
                              <a:lnTo>
                                <a:pt x="18388" y="15524"/>
                              </a:lnTo>
                              <a:lnTo>
                                <a:pt x="18514" y="15328"/>
                              </a:lnTo>
                              <a:lnTo>
                                <a:pt x="18640" y="15122"/>
                              </a:lnTo>
                              <a:lnTo>
                                <a:pt x="18757" y="14917"/>
                              </a:lnTo>
                              <a:lnTo>
                                <a:pt x="18864" y="14701"/>
                              </a:lnTo>
                              <a:lnTo>
                                <a:pt x="18970" y="14486"/>
                              </a:lnTo>
                              <a:lnTo>
                                <a:pt x="19077" y="14261"/>
                              </a:lnTo>
                              <a:lnTo>
                                <a:pt x="19174" y="14045"/>
                              </a:lnTo>
                              <a:lnTo>
                                <a:pt x="19271" y="13810"/>
                              </a:lnTo>
                              <a:lnTo>
                                <a:pt x="19359" y="13585"/>
                              </a:lnTo>
                              <a:lnTo>
                                <a:pt x="19437" y="13350"/>
                              </a:lnTo>
                              <a:lnTo>
                                <a:pt x="19514" y="13124"/>
                              </a:lnTo>
                              <a:lnTo>
                                <a:pt x="19592" y="12880"/>
                              </a:lnTo>
                              <a:lnTo>
                                <a:pt x="19660" y="12644"/>
                              </a:lnTo>
                              <a:lnTo>
                                <a:pt x="19718" y="12400"/>
                              </a:lnTo>
                              <a:lnTo>
                                <a:pt x="19777" y="12155"/>
                              </a:lnTo>
                              <a:lnTo>
                                <a:pt x="19825" y="11910"/>
                              </a:lnTo>
                              <a:lnTo>
                                <a:pt x="19864" y="11665"/>
                              </a:lnTo>
                              <a:lnTo>
                                <a:pt x="19903" y="11420"/>
                              </a:lnTo>
                              <a:lnTo>
                                <a:pt x="19942" y="11175"/>
                              </a:lnTo>
                              <a:lnTo>
                                <a:pt x="19961" y="10921"/>
                              </a:lnTo>
                              <a:lnTo>
                                <a:pt x="19981" y="10666"/>
                              </a:lnTo>
                              <a:lnTo>
                                <a:pt x="19990" y="10421"/>
                              </a:lnTo>
                              <a:lnTo>
                                <a:pt x="19990" y="10167"/>
                              </a:lnTo>
                              <a:lnTo>
                                <a:pt x="19990" y="9912"/>
                              </a:lnTo>
                              <a:lnTo>
                                <a:pt x="19981" y="9667"/>
                              </a:lnTo>
                              <a:lnTo>
                                <a:pt x="19981" y="9461"/>
                              </a:lnTo>
                              <a:lnTo>
                                <a:pt x="19971" y="9246"/>
                              </a:lnTo>
                              <a:lnTo>
                                <a:pt x="19951" y="9040"/>
                              </a:lnTo>
                              <a:lnTo>
                                <a:pt x="19932" y="8844"/>
                              </a:lnTo>
                              <a:lnTo>
                                <a:pt x="19903" y="8639"/>
                              </a:lnTo>
                              <a:lnTo>
                                <a:pt x="19874" y="8433"/>
                              </a:lnTo>
                              <a:lnTo>
                                <a:pt x="19845" y="8247"/>
                              </a:lnTo>
                              <a:lnTo>
                                <a:pt x="19806" y="8051"/>
                              </a:lnTo>
                              <a:lnTo>
                                <a:pt x="19767" y="7865"/>
                              </a:lnTo>
                              <a:lnTo>
                                <a:pt x="19718" y="7669"/>
                              </a:lnTo>
                              <a:lnTo>
                                <a:pt x="19670" y="7493"/>
                              </a:lnTo>
                              <a:lnTo>
                                <a:pt x="19621" y="7307"/>
                              </a:lnTo>
                              <a:lnTo>
                                <a:pt x="19573" y="7130"/>
                              </a:lnTo>
                              <a:lnTo>
                                <a:pt x="19514" y="6954"/>
                              </a:lnTo>
                              <a:lnTo>
                                <a:pt x="19456" y="6787"/>
                              </a:lnTo>
                              <a:lnTo>
                                <a:pt x="19398" y="6611"/>
                              </a:lnTo>
                              <a:lnTo>
                                <a:pt x="19339" y="6445"/>
                              </a:lnTo>
                              <a:lnTo>
                                <a:pt x="19271" y="6278"/>
                              </a:lnTo>
                              <a:lnTo>
                                <a:pt x="19203" y="6121"/>
                              </a:lnTo>
                              <a:lnTo>
                                <a:pt x="19136" y="5955"/>
                              </a:lnTo>
                              <a:lnTo>
                                <a:pt x="19068" y="5798"/>
                              </a:lnTo>
                              <a:lnTo>
                                <a:pt x="18990" y="5651"/>
                              </a:lnTo>
                              <a:lnTo>
                                <a:pt x="18922" y="5485"/>
                              </a:lnTo>
                              <a:lnTo>
                                <a:pt x="18844" y="5338"/>
                              </a:lnTo>
                              <a:lnTo>
                                <a:pt x="18757" y="5191"/>
                              </a:lnTo>
                              <a:lnTo>
                                <a:pt x="18679" y="5044"/>
                              </a:lnTo>
                              <a:lnTo>
                                <a:pt x="18592" y="4897"/>
                              </a:lnTo>
                              <a:lnTo>
                                <a:pt x="18504" y="4750"/>
                              </a:lnTo>
                              <a:lnTo>
                                <a:pt x="18417" y="4613"/>
                              </a:lnTo>
                              <a:lnTo>
                                <a:pt x="18329" y="4466"/>
                              </a:lnTo>
                              <a:lnTo>
                                <a:pt x="18232" y="4329"/>
                              </a:lnTo>
                              <a:lnTo>
                                <a:pt x="18135" y="4192"/>
                              </a:lnTo>
                              <a:lnTo>
                                <a:pt x="18038" y="4065"/>
                              </a:lnTo>
                              <a:lnTo>
                                <a:pt x="17941" y="3928"/>
                              </a:lnTo>
                              <a:lnTo>
                                <a:pt x="17844" y="3790"/>
                              </a:lnTo>
                              <a:lnTo>
                                <a:pt x="17737" y="3663"/>
                              </a:lnTo>
                              <a:lnTo>
                                <a:pt x="17630" y="3536"/>
                              </a:lnTo>
                              <a:lnTo>
                                <a:pt x="17523" y="3408"/>
                              </a:lnTo>
                              <a:lnTo>
                                <a:pt x="17416" y="3281"/>
                              </a:lnTo>
                              <a:lnTo>
                                <a:pt x="17300" y="3154"/>
                              </a:lnTo>
                              <a:lnTo>
                                <a:pt x="17193" y="3046"/>
                              </a:lnTo>
                              <a:lnTo>
                                <a:pt x="17086" y="2938"/>
                              </a:lnTo>
                              <a:lnTo>
                                <a:pt x="16979" y="2840"/>
                              </a:lnTo>
                              <a:lnTo>
                                <a:pt x="16872" y="2733"/>
                              </a:lnTo>
                              <a:lnTo>
                                <a:pt x="16756" y="2635"/>
                              </a:lnTo>
                              <a:lnTo>
                                <a:pt x="16649" y="2537"/>
                              </a:lnTo>
                              <a:lnTo>
                                <a:pt x="16542" y="2439"/>
                              </a:lnTo>
                              <a:lnTo>
                                <a:pt x="16425" y="2341"/>
                              </a:lnTo>
                              <a:lnTo>
                                <a:pt x="16309" y="2253"/>
                              </a:lnTo>
                              <a:lnTo>
                                <a:pt x="16202" y="2155"/>
                              </a:lnTo>
                              <a:lnTo>
                                <a:pt x="16085" y="2067"/>
                              </a:lnTo>
                              <a:lnTo>
                                <a:pt x="15969" y="1978"/>
                              </a:lnTo>
                              <a:lnTo>
                                <a:pt x="15852" y="1890"/>
                              </a:lnTo>
                              <a:lnTo>
                                <a:pt x="15736" y="1812"/>
                              </a:lnTo>
                              <a:lnTo>
                                <a:pt x="15619" y="1724"/>
                              </a:lnTo>
                              <a:lnTo>
                                <a:pt x="15503" y="1645"/>
                              </a:lnTo>
                              <a:lnTo>
                                <a:pt x="15376" y="1567"/>
                              </a:lnTo>
                              <a:lnTo>
                                <a:pt x="15260" y="1489"/>
                              </a:lnTo>
                              <a:lnTo>
                                <a:pt x="15134" y="1410"/>
                              </a:lnTo>
                              <a:lnTo>
                                <a:pt x="15007" y="1342"/>
                              </a:lnTo>
                              <a:lnTo>
                                <a:pt x="14881" y="1273"/>
                              </a:lnTo>
                              <a:lnTo>
                                <a:pt x="14755" y="1195"/>
                              </a:lnTo>
                              <a:lnTo>
                                <a:pt x="14619" y="1126"/>
                              </a:lnTo>
                              <a:lnTo>
                                <a:pt x="14492" y="1058"/>
                              </a:lnTo>
                              <a:lnTo>
                                <a:pt x="14366" y="999"/>
                              </a:lnTo>
                              <a:lnTo>
                                <a:pt x="14230" y="930"/>
                              </a:lnTo>
                              <a:lnTo>
                                <a:pt x="14094" y="872"/>
                              </a:lnTo>
                              <a:lnTo>
                                <a:pt x="13958" y="813"/>
                              </a:lnTo>
                              <a:lnTo>
                                <a:pt x="13822" y="744"/>
                              </a:lnTo>
                              <a:lnTo>
                                <a:pt x="13677" y="695"/>
                              </a:lnTo>
                              <a:lnTo>
                                <a:pt x="13541" y="637"/>
                              </a:lnTo>
                              <a:lnTo>
                                <a:pt x="13395" y="578"/>
                              </a:lnTo>
                              <a:lnTo>
                                <a:pt x="13133" y="490"/>
                              </a:lnTo>
                              <a:lnTo>
                                <a:pt x="12870" y="411"/>
                              </a:lnTo>
                              <a:lnTo>
                                <a:pt x="12598" y="333"/>
                              </a:lnTo>
                              <a:lnTo>
                                <a:pt x="12336" y="264"/>
                              </a:lnTo>
                              <a:lnTo>
                                <a:pt x="12064" y="206"/>
                              </a:lnTo>
                              <a:lnTo>
                                <a:pt x="11792" y="157"/>
                              </a:lnTo>
                              <a:lnTo>
                                <a:pt x="11510" y="108"/>
                              </a:lnTo>
                              <a:lnTo>
                                <a:pt x="11238" y="69"/>
                              </a:lnTo>
                              <a:lnTo>
                                <a:pt x="10966" y="39"/>
                              </a:lnTo>
                              <a:lnTo>
                                <a:pt x="10695" y="20"/>
                              </a:lnTo>
                              <a:lnTo>
                                <a:pt x="10413" y="10"/>
                              </a:lnTo>
                              <a:lnTo>
                                <a:pt x="10131" y="0"/>
                              </a:lnTo>
                              <a:lnTo>
                                <a:pt x="9859" y="0"/>
                              </a:lnTo>
                              <a:lnTo>
                                <a:pt x="9577" y="10"/>
                              </a:lnTo>
                              <a:lnTo>
                                <a:pt x="9305" y="29"/>
                              </a:lnTo>
                              <a:lnTo>
                                <a:pt x="9024" y="49"/>
                              </a:lnTo>
                              <a:lnTo>
                                <a:pt x="8752" y="78"/>
                              </a:lnTo>
                              <a:lnTo>
                                <a:pt x="8480" y="118"/>
                              </a:lnTo>
                              <a:lnTo>
                                <a:pt x="8208" y="167"/>
                              </a:lnTo>
                              <a:lnTo>
                                <a:pt x="7936" y="215"/>
                              </a:lnTo>
                              <a:lnTo>
                                <a:pt x="7664" y="274"/>
                              </a:lnTo>
                              <a:lnTo>
                                <a:pt x="7402" y="333"/>
                              </a:lnTo>
                              <a:lnTo>
                                <a:pt x="7139" y="411"/>
                              </a:lnTo>
                              <a:lnTo>
                                <a:pt x="6877" y="490"/>
                              </a:lnTo>
                              <a:lnTo>
                                <a:pt x="6615" y="578"/>
                              </a:lnTo>
                              <a:lnTo>
                                <a:pt x="6362" y="666"/>
                              </a:lnTo>
                              <a:lnTo>
                                <a:pt x="6100" y="774"/>
                              </a:lnTo>
                              <a:lnTo>
                                <a:pt x="5857" y="872"/>
                              </a:lnTo>
                              <a:lnTo>
                                <a:pt x="5614" y="989"/>
                              </a:lnTo>
                              <a:lnTo>
                                <a:pt x="5372" y="1107"/>
                              </a:lnTo>
                              <a:lnTo>
                                <a:pt x="5129" y="1234"/>
                              </a:lnTo>
                              <a:lnTo>
                                <a:pt x="4896" y="1361"/>
                              </a:lnTo>
                              <a:lnTo>
                                <a:pt x="4779" y="1440"/>
                              </a:lnTo>
                              <a:lnTo>
                                <a:pt x="4662" y="1508"/>
                              </a:lnTo>
                              <a:lnTo>
                                <a:pt x="4546" y="1587"/>
                              </a:lnTo>
                              <a:lnTo>
                                <a:pt x="4420" y="1665"/>
                              </a:lnTo>
                              <a:lnTo>
                                <a:pt x="4303" y="1743"/>
                              </a:lnTo>
                              <a:lnTo>
                                <a:pt x="4177" y="1832"/>
                              </a:lnTo>
                              <a:lnTo>
                                <a:pt x="4060" y="1920"/>
                              </a:lnTo>
                              <a:lnTo>
                                <a:pt x="3944" y="2008"/>
                              </a:lnTo>
                              <a:lnTo>
                                <a:pt x="3827" y="2106"/>
                              </a:lnTo>
                              <a:lnTo>
                                <a:pt x="3711" y="2194"/>
                              </a:lnTo>
                              <a:lnTo>
                                <a:pt x="3594" y="2292"/>
                              </a:lnTo>
                              <a:lnTo>
                                <a:pt x="3477" y="2390"/>
                              </a:lnTo>
                              <a:lnTo>
                                <a:pt x="3361" y="2488"/>
                              </a:lnTo>
                              <a:lnTo>
                                <a:pt x="3244" y="2595"/>
                              </a:lnTo>
                              <a:lnTo>
                                <a:pt x="3137" y="2693"/>
                              </a:lnTo>
                              <a:lnTo>
                                <a:pt x="3021" y="2801"/>
                              </a:lnTo>
                              <a:lnTo>
                                <a:pt x="2914" y="2909"/>
                              </a:lnTo>
                              <a:lnTo>
                                <a:pt x="2797" y="3026"/>
                              </a:lnTo>
                              <a:lnTo>
                                <a:pt x="2691" y="3134"/>
                              </a:lnTo>
                              <a:lnTo>
                                <a:pt x="2593" y="3242"/>
                              </a:lnTo>
                              <a:lnTo>
                                <a:pt x="2487" y="3359"/>
                              </a:lnTo>
                              <a:lnTo>
                                <a:pt x="2380" y="3477"/>
                              </a:lnTo>
                              <a:lnTo>
                                <a:pt x="2283" y="3595"/>
                              </a:lnTo>
                              <a:lnTo>
                                <a:pt x="2186" y="3712"/>
                              </a:lnTo>
                              <a:lnTo>
                                <a:pt x="2088" y="3830"/>
                              </a:lnTo>
                              <a:lnTo>
                                <a:pt x="2001" y="3957"/>
                              </a:lnTo>
                              <a:lnTo>
                                <a:pt x="1904" y="4074"/>
                              </a:lnTo>
                              <a:lnTo>
                                <a:pt x="1816" y="4202"/>
                              </a:lnTo>
                              <a:lnTo>
                                <a:pt x="1729" y="4319"/>
                              </a:lnTo>
                              <a:lnTo>
                                <a:pt x="1651" y="4447"/>
                              </a:lnTo>
                              <a:lnTo>
                                <a:pt x="1564" y="4574"/>
                              </a:lnTo>
                              <a:lnTo>
                                <a:pt x="1496" y="4701"/>
                              </a:lnTo>
                              <a:lnTo>
                                <a:pt x="1447" y="4770"/>
                              </a:lnTo>
                              <a:lnTo>
                                <a:pt x="1399" y="4838"/>
                              </a:lnTo>
                              <a:lnTo>
                                <a:pt x="1360" y="4907"/>
                              </a:lnTo>
                              <a:lnTo>
                                <a:pt x="1311" y="4985"/>
                              </a:lnTo>
                              <a:lnTo>
                                <a:pt x="1272" y="5054"/>
                              </a:lnTo>
                              <a:lnTo>
                                <a:pt x="1234" y="5122"/>
                              </a:lnTo>
                              <a:lnTo>
                                <a:pt x="1195" y="5201"/>
                              </a:lnTo>
                              <a:lnTo>
                                <a:pt x="1156" y="5269"/>
                              </a:lnTo>
                              <a:lnTo>
                                <a:pt x="1117" y="5348"/>
                              </a:lnTo>
                              <a:lnTo>
                                <a:pt x="1088" y="5416"/>
                              </a:lnTo>
                              <a:lnTo>
                                <a:pt x="1049" y="5495"/>
                              </a:lnTo>
                              <a:lnTo>
                                <a:pt x="1010" y="5573"/>
                              </a:lnTo>
                              <a:lnTo>
                                <a:pt x="971" y="5642"/>
                              </a:lnTo>
                              <a:lnTo>
                                <a:pt x="932" y="5720"/>
                              </a:lnTo>
                              <a:lnTo>
                                <a:pt x="903" y="5788"/>
                              </a:lnTo>
                              <a:lnTo>
                                <a:pt x="864" y="5867"/>
                              </a:lnTo>
                              <a:lnTo>
                                <a:pt x="738" y="6151"/>
                              </a:lnTo>
                              <a:lnTo>
                                <a:pt x="622" y="6445"/>
                              </a:lnTo>
                              <a:lnTo>
                                <a:pt x="525" y="6748"/>
                              </a:lnTo>
                              <a:lnTo>
                                <a:pt x="427" y="7052"/>
                              </a:lnTo>
                              <a:lnTo>
                                <a:pt x="340" y="7365"/>
                              </a:lnTo>
                              <a:lnTo>
                                <a:pt x="272" y="7679"/>
                              </a:lnTo>
                              <a:lnTo>
                                <a:pt x="214" y="7992"/>
                              </a:lnTo>
                              <a:lnTo>
                                <a:pt x="155" y="8306"/>
                              </a:lnTo>
                              <a:lnTo>
                                <a:pt x="107" y="8629"/>
                              </a:lnTo>
                              <a:lnTo>
                                <a:pt x="68" y="8942"/>
                              </a:lnTo>
                              <a:lnTo>
                                <a:pt x="39" y="9265"/>
                              </a:lnTo>
                              <a:lnTo>
                                <a:pt x="19" y="9579"/>
                              </a:lnTo>
                              <a:lnTo>
                                <a:pt x="10" y="9892"/>
                              </a:lnTo>
                              <a:lnTo>
                                <a:pt x="0" y="10215"/>
                              </a:lnTo>
                              <a:lnTo>
                                <a:pt x="0" y="10519"/>
                              </a:lnTo>
                              <a:lnTo>
                                <a:pt x="10" y="10833"/>
                              </a:lnTo>
                              <a:lnTo>
                                <a:pt x="855" y="10833"/>
                              </a:lnTo>
                              <a:lnTo>
                                <a:pt x="5002" y="5260"/>
                              </a:lnTo>
                              <a:lnTo>
                                <a:pt x="4526" y="5260"/>
                              </a:lnTo>
                              <a:lnTo>
                                <a:pt x="4857" y="4887"/>
                              </a:lnTo>
                              <a:lnTo>
                                <a:pt x="14075" y="4887"/>
                              </a:lnTo>
                              <a:lnTo>
                                <a:pt x="14201" y="4887"/>
                              </a:lnTo>
                              <a:lnTo>
                                <a:pt x="14337" y="4887"/>
                              </a:lnTo>
                              <a:lnTo>
                                <a:pt x="14463" y="4897"/>
                              </a:lnTo>
                              <a:lnTo>
                                <a:pt x="14599" y="4907"/>
                              </a:lnTo>
                              <a:lnTo>
                                <a:pt x="14726" y="4917"/>
                              </a:lnTo>
                              <a:lnTo>
                                <a:pt x="14852" y="4927"/>
                              </a:lnTo>
                              <a:lnTo>
                                <a:pt x="14988" y="4936"/>
                              </a:lnTo>
                              <a:lnTo>
                                <a:pt x="15114" y="4946"/>
                              </a:lnTo>
                              <a:lnTo>
                                <a:pt x="15240" y="4956"/>
                              </a:lnTo>
                              <a:lnTo>
                                <a:pt x="15367" y="4976"/>
                              </a:lnTo>
                              <a:lnTo>
                                <a:pt x="15493" y="4995"/>
                              </a:lnTo>
                              <a:lnTo>
                                <a:pt x="15619" y="5015"/>
                              </a:lnTo>
                              <a:lnTo>
                                <a:pt x="15746" y="5034"/>
                              </a:lnTo>
                              <a:lnTo>
                                <a:pt x="15881" y="5054"/>
                              </a:lnTo>
                              <a:lnTo>
                                <a:pt x="16008" y="5083"/>
                              </a:lnTo>
                              <a:lnTo>
                                <a:pt x="16144" y="5113"/>
                              </a:lnTo>
                              <a:lnTo>
                                <a:pt x="16299" y="5162"/>
                              </a:lnTo>
                              <a:lnTo>
                                <a:pt x="16445" y="5220"/>
                              </a:lnTo>
                              <a:lnTo>
                                <a:pt x="16591" y="5269"/>
                              </a:lnTo>
                              <a:lnTo>
                                <a:pt x="16736" y="5328"/>
                              </a:lnTo>
                              <a:lnTo>
                                <a:pt x="16872" y="5387"/>
                              </a:lnTo>
                              <a:lnTo>
                                <a:pt x="17008" y="5455"/>
                              </a:lnTo>
                              <a:lnTo>
                                <a:pt x="17144" y="5524"/>
                              </a:lnTo>
                              <a:lnTo>
                                <a:pt x="17271" y="5602"/>
                              </a:lnTo>
                              <a:lnTo>
                                <a:pt x="17397" y="5681"/>
                              </a:lnTo>
                              <a:lnTo>
                                <a:pt x="17513" y="5759"/>
                              </a:lnTo>
                              <a:lnTo>
                                <a:pt x="17630" y="5847"/>
                              </a:lnTo>
                              <a:lnTo>
                                <a:pt x="17737" y="5945"/>
                              </a:lnTo>
                              <a:lnTo>
                                <a:pt x="17844" y="6053"/>
                              </a:lnTo>
                              <a:lnTo>
                                <a:pt x="17941" y="6161"/>
                              </a:lnTo>
                              <a:lnTo>
                                <a:pt x="18028" y="6278"/>
                              </a:lnTo>
                              <a:lnTo>
                                <a:pt x="18106" y="6405"/>
                              </a:lnTo>
                              <a:lnTo>
                                <a:pt x="18252" y="6690"/>
                              </a:lnTo>
                              <a:lnTo>
                                <a:pt x="18349" y="6993"/>
                              </a:lnTo>
                              <a:lnTo>
                                <a:pt x="18407" y="7307"/>
                              </a:lnTo>
                              <a:lnTo>
                                <a:pt x="18436" y="7630"/>
                              </a:lnTo>
                              <a:lnTo>
                                <a:pt x="18417" y="7963"/>
                              </a:lnTo>
                              <a:lnTo>
                                <a:pt x="18368" y="8286"/>
                              </a:lnTo>
                              <a:lnTo>
                                <a:pt x="18290" y="8599"/>
                              </a:lnTo>
                              <a:lnTo>
                                <a:pt x="18193" y="8903"/>
                              </a:lnTo>
                              <a:lnTo>
                                <a:pt x="18135" y="9030"/>
                              </a:lnTo>
                              <a:lnTo>
                                <a:pt x="18077" y="9148"/>
                              </a:lnTo>
                              <a:lnTo>
                                <a:pt x="18009" y="9265"/>
                              </a:lnTo>
                              <a:lnTo>
                                <a:pt x="17941" y="9373"/>
                              </a:lnTo>
                              <a:lnTo>
                                <a:pt x="17873" y="9481"/>
                              </a:lnTo>
                              <a:lnTo>
                                <a:pt x="17805" y="9579"/>
                              </a:lnTo>
                              <a:lnTo>
                                <a:pt x="17737" y="9677"/>
                              </a:lnTo>
                              <a:lnTo>
                                <a:pt x="17659" y="9775"/>
                              </a:lnTo>
                              <a:lnTo>
                                <a:pt x="17581" y="9863"/>
                              </a:lnTo>
                              <a:lnTo>
                                <a:pt x="17494" y="9961"/>
                              </a:lnTo>
                              <a:lnTo>
                                <a:pt x="17416" y="10039"/>
                              </a:lnTo>
                              <a:lnTo>
                                <a:pt x="17339" y="10127"/>
                              </a:lnTo>
                              <a:lnTo>
                                <a:pt x="17251" y="10206"/>
                              </a:lnTo>
                              <a:lnTo>
                                <a:pt x="17164" y="10274"/>
                              </a:lnTo>
                              <a:lnTo>
                                <a:pt x="17076" y="10353"/>
                              </a:lnTo>
                              <a:lnTo>
                                <a:pt x="16989" y="10421"/>
                              </a:lnTo>
                              <a:lnTo>
                                <a:pt x="16892" y="10480"/>
                              </a:lnTo>
                              <a:lnTo>
                                <a:pt x="16804" y="10548"/>
                              </a:lnTo>
                              <a:lnTo>
                                <a:pt x="16707" y="10617"/>
                              </a:lnTo>
                              <a:lnTo>
                                <a:pt x="16610" y="10666"/>
                              </a:lnTo>
                              <a:lnTo>
                                <a:pt x="16513" y="10725"/>
                              </a:lnTo>
                              <a:lnTo>
                                <a:pt x="16416" y="10784"/>
                              </a:lnTo>
                              <a:lnTo>
                                <a:pt x="16319" y="10833"/>
                              </a:lnTo>
                              <a:lnTo>
                                <a:pt x="16221" y="10881"/>
                              </a:lnTo>
                              <a:lnTo>
                                <a:pt x="16124" y="10930"/>
                              </a:lnTo>
                              <a:lnTo>
                                <a:pt x="16017" y="10970"/>
                              </a:lnTo>
                              <a:lnTo>
                                <a:pt x="15920" y="11009"/>
                              </a:lnTo>
                              <a:lnTo>
                                <a:pt x="15823" y="11048"/>
                              </a:lnTo>
                              <a:lnTo>
                                <a:pt x="15716" y="11087"/>
                              </a:lnTo>
                              <a:lnTo>
                                <a:pt x="15619" y="11126"/>
                              </a:lnTo>
                              <a:lnTo>
                                <a:pt x="15512" y="11156"/>
                              </a:lnTo>
                              <a:lnTo>
                                <a:pt x="15415" y="11185"/>
                              </a:lnTo>
                              <a:lnTo>
                                <a:pt x="15318" y="11214"/>
                              </a:lnTo>
                              <a:lnTo>
                                <a:pt x="15231" y="11244"/>
                              </a:lnTo>
                              <a:lnTo>
                                <a:pt x="15143" y="11273"/>
                              </a:lnTo>
                              <a:lnTo>
                                <a:pt x="15046" y="11293"/>
                              </a:lnTo>
                              <a:lnTo>
                                <a:pt x="14959" y="11312"/>
                              </a:lnTo>
                              <a:lnTo>
                                <a:pt x="14871" y="11342"/>
                              </a:lnTo>
                              <a:lnTo>
                                <a:pt x="14774" y="11361"/>
                              </a:lnTo>
                              <a:lnTo>
                                <a:pt x="14687" y="11381"/>
                              </a:lnTo>
                              <a:lnTo>
                                <a:pt x="14590" y="11401"/>
                              </a:lnTo>
                              <a:lnTo>
                                <a:pt x="14492" y="11410"/>
                              </a:lnTo>
                              <a:lnTo>
                                <a:pt x="14405" y="11430"/>
                              </a:lnTo>
                              <a:lnTo>
                                <a:pt x="14308" y="11440"/>
                              </a:lnTo>
                              <a:lnTo>
                                <a:pt x="14220" y="11459"/>
                              </a:lnTo>
                              <a:lnTo>
                                <a:pt x="14123" y="11469"/>
                              </a:lnTo>
                              <a:lnTo>
                                <a:pt x="14036" y="11479"/>
                              </a:lnTo>
                              <a:lnTo>
                                <a:pt x="13939" y="11499"/>
                              </a:lnTo>
                              <a:lnTo>
                                <a:pt x="13851" y="11499"/>
                              </a:lnTo>
                              <a:lnTo>
                                <a:pt x="13754" y="11508"/>
                              </a:lnTo>
                              <a:lnTo>
                                <a:pt x="13667" y="11518"/>
                              </a:lnTo>
                              <a:lnTo>
                                <a:pt x="13570" y="11528"/>
                              </a:lnTo>
                              <a:lnTo>
                                <a:pt x="13473" y="11528"/>
                              </a:lnTo>
                              <a:lnTo>
                                <a:pt x="13385" y="11538"/>
                              </a:lnTo>
                              <a:lnTo>
                                <a:pt x="13298" y="11538"/>
                              </a:lnTo>
                              <a:lnTo>
                                <a:pt x="13201" y="11538"/>
                              </a:lnTo>
                              <a:lnTo>
                                <a:pt x="13113" y="11548"/>
                              </a:lnTo>
                              <a:lnTo>
                                <a:pt x="13016" y="11548"/>
                              </a:lnTo>
                              <a:lnTo>
                                <a:pt x="12929" y="11548"/>
                              </a:lnTo>
                              <a:lnTo>
                                <a:pt x="12841" y="11548"/>
                              </a:lnTo>
                              <a:lnTo>
                                <a:pt x="12754" y="11548"/>
                              </a:lnTo>
                              <a:lnTo>
                                <a:pt x="12657" y="11548"/>
                              </a:lnTo>
                              <a:lnTo>
                                <a:pt x="12569" y="11548"/>
                              </a:lnTo>
                              <a:lnTo>
                                <a:pt x="12482" y="11538"/>
                              </a:lnTo>
                              <a:lnTo>
                                <a:pt x="11948" y="11528"/>
                              </a:lnTo>
                              <a:lnTo>
                                <a:pt x="10384" y="17160"/>
                              </a:lnTo>
                              <a:lnTo>
                                <a:pt x="10364" y="17238"/>
                              </a:lnTo>
                              <a:lnTo>
                                <a:pt x="10355" y="17316"/>
                              </a:lnTo>
                              <a:lnTo>
                                <a:pt x="10345" y="17405"/>
                              </a:lnTo>
                              <a:lnTo>
                                <a:pt x="10335" y="17483"/>
                              </a:lnTo>
                              <a:lnTo>
                                <a:pt x="10325" y="17551"/>
                              </a:lnTo>
                              <a:lnTo>
                                <a:pt x="10306" y="17630"/>
                              </a:lnTo>
                              <a:lnTo>
                                <a:pt x="10296" y="17708"/>
                              </a:lnTo>
                              <a:lnTo>
                                <a:pt x="10277" y="17777"/>
                              </a:lnTo>
                              <a:lnTo>
                                <a:pt x="10257" y="17924"/>
                              </a:lnTo>
                              <a:lnTo>
                                <a:pt x="10248" y="18051"/>
                              </a:lnTo>
                              <a:lnTo>
                                <a:pt x="10257" y="18198"/>
                              </a:lnTo>
                              <a:lnTo>
                                <a:pt x="10257" y="18335"/>
                              </a:lnTo>
                              <a:lnTo>
                                <a:pt x="10277" y="18472"/>
                              </a:lnTo>
                              <a:lnTo>
                                <a:pt x="10306" y="18599"/>
                              </a:lnTo>
                              <a:lnTo>
                                <a:pt x="10345" y="18737"/>
                              </a:lnTo>
                              <a:lnTo>
                                <a:pt x="10384" y="18854"/>
                              </a:lnTo>
                              <a:lnTo>
                                <a:pt x="10432" y="18981"/>
                              </a:lnTo>
                              <a:lnTo>
                                <a:pt x="10491" y="19099"/>
                              </a:lnTo>
                              <a:lnTo>
                                <a:pt x="10549" y="19207"/>
                              </a:lnTo>
                              <a:lnTo>
                                <a:pt x="10617" y="19314"/>
                              </a:lnTo>
                              <a:lnTo>
                                <a:pt x="10695" y="19412"/>
                              </a:lnTo>
                              <a:lnTo>
                                <a:pt x="10782" y="19500"/>
                              </a:lnTo>
                              <a:lnTo>
                                <a:pt x="10860" y="19579"/>
                              </a:lnTo>
                              <a:lnTo>
                                <a:pt x="10957" y="19657"/>
                              </a:lnTo>
                              <a:lnTo>
                                <a:pt x="11005" y="19687"/>
                              </a:lnTo>
                              <a:lnTo>
                                <a:pt x="11054" y="19716"/>
                              </a:lnTo>
                              <a:lnTo>
                                <a:pt x="11093" y="19745"/>
                              </a:lnTo>
                              <a:lnTo>
                                <a:pt x="11141" y="19775"/>
                              </a:lnTo>
                              <a:lnTo>
                                <a:pt x="11190" y="19794"/>
                              </a:lnTo>
                              <a:lnTo>
                                <a:pt x="11238" y="19824"/>
                              </a:lnTo>
                              <a:lnTo>
                                <a:pt x="11287" y="19843"/>
                              </a:lnTo>
                              <a:lnTo>
                                <a:pt x="11336" y="19863"/>
                              </a:lnTo>
                              <a:lnTo>
                                <a:pt x="11394" y="19882"/>
                              </a:lnTo>
                              <a:lnTo>
                                <a:pt x="11442" y="19902"/>
                              </a:lnTo>
                              <a:lnTo>
                                <a:pt x="11491" y="19912"/>
                              </a:lnTo>
                              <a:lnTo>
                                <a:pt x="11540" y="19931"/>
                              </a:lnTo>
                              <a:lnTo>
                                <a:pt x="11598" y="19941"/>
                              </a:lnTo>
                              <a:lnTo>
                                <a:pt x="11646" y="19961"/>
                              </a:lnTo>
                              <a:lnTo>
                                <a:pt x="11705" y="19980"/>
                              </a:lnTo>
                              <a:lnTo>
                                <a:pt x="11753" y="19990"/>
                              </a:lnTo>
                              <a:lnTo>
                                <a:pt x="11753" y="19990"/>
                              </a:lnTo>
                              <a:lnTo>
                                <a:pt x="11763" y="19980"/>
                              </a:lnTo>
                              <a:lnTo>
                                <a:pt x="11782" y="19980"/>
                              </a:lnTo>
                              <a:lnTo>
                                <a:pt x="11782" y="199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60" y="135360"/>
                          <a:ext cx="29268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63" y="19984"/>
                              </a:moveTo>
                              <a:lnTo>
                                <a:pt x="8373" y="10387"/>
                              </a:lnTo>
                              <a:lnTo>
                                <a:pt x="8648" y="10387"/>
                              </a:lnTo>
                              <a:lnTo>
                                <a:pt x="8922" y="10387"/>
                              </a:lnTo>
                              <a:lnTo>
                                <a:pt x="9183" y="10387"/>
                              </a:lnTo>
                              <a:lnTo>
                                <a:pt x="9430" y="10387"/>
                              </a:lnTo>
                              <a:lnTo>
                                <a:pt x="9664" y="10387"/>
                              </a:lnTo>
                              <a:lnTo>
                                <a:pt x="9897" y="10387"/>
                              </a:lnTo>
                              <a:lnTo>
                                <a:pt x="10117" y="10387"/>
                              </a:lnTo>
                              <a:lnTo>
                                <a:pt x="10323" y="10387"/>
                              </a:lnTo>
                              <a:lnTo>
                                <a:pt x="10528" y="10387"/>
                              </a:lnTo>
                              <a:lnTo>
                                <a:pt x="10721" y="10387"/>
                              </a:lnTo>
                              <a:lnTo>
                                <a:pt x="10913" y="10387"/>
                              </a:lnTo>
                              <a:lnTo>
                                <a:pt x="11091" y="10387"/>
                              </a:lnTo>
                              <a:lnTo>
                                <a:pt x="11270" y="10387"/>
                              </a:lnTo>
                              <a:lnTo>
                                <a:pt x="11448" y="10387"/>
                              </a:lnTo>
                              <a:lnTo>
                                <a:pt x="11613" y="10371"/>
                              </a:lnTo>
                              <a:lnTo>
                                <a:pt x="11778" y="10371"/>
                              </a:lnTo>
                              <a:lnTo>
                                <a:pt x="11942" y="10354"/>
                              </a:lnTo>
                              <a:lnTo>
                                <a:pt x="12107" y="10354"/>
                              </a:lnTo>
                              <a:lnTo>
                                <a:pt x="12258" y="10338"/>
                              </a:lnTo>
                              <a:lnTo>
                                <a:pt x="12423" y="10322"/>
                              </a:lnTo>
                              <a:lnTo>
                                <a:pt x="12574" y="10305"/>
                              </a:lnTo>
                              <a:lnTo>
                                <a:pt x="12739" y="10289"/>
                              </a:lnTo>
                              <a:lnTo>
                                <a:pt x="12889" y="10272"/>
                              </a:lnTo>
                              <a:lnTo>
                                <a:pt x="13054" y="10256"/>
                              </a:lnTo>
                              <a:lnTo>
                                <a:pt x="13205" y="10223"/>
                              </a:lnTo>
                              <a:lnTo>
                                <a:pt x="13370" y="10190"/>
                              </a:lnTo>
                              <a:lnTo>
                                <a:pt x="13548" y="10157"/>
                              </a:lnTo>
                              <a:lnTo>
                                <a:pt x="13713" y="10124"/>
                              </a:lnTo>
                              <a:lnTo>
                                <a:pt x="13892" y="10091"/>
                              </a:lnTo>
                              <a:lnTo>
                                <a:pt x="14070" y="10041"/>
                              </a:lnTo>
                              <a:lnTo>
                                <a:pt x="14248" y="10008"/>
                              </a:lnTo>
                              <a:lnTo>
                                <a:pt x="14441" y="9959"/>
                              </a:lnTo>
                              <a:lnTo>
                                <a:pt x="14605" y="9893"/>
                              </a:lnTo>
                              <a:lnTo>
                                <a:pt x="14770" y="9827"/>
                              </a:lnTo>
                              <a:lnTo>
                                <a:pt x="14921" y="9761"/>
                              </a:lnTo>
                              <a:lnTo>
                                <a:pt x="15086" y="9695"/>
                              </a:lnTo>
                              <a:lnTo>
                                <a:pt x="15237" y="9629"/>
                              </a:lnTo>
                              <a:lnTo>
                                <a:pt x="15388" y="9580"/>
                              </a:lnTo>
                              <a:lnTo>
                                <a:pt x="15539" y="9514"/>
                              </a:lnTo>
                              <a:lnTo>
                                <a:pt x="15690" y="9431"/>
                              </a:lnTo>
                              <a:lnTo>
                                <a:pt x="15841" y="9365"/>
                              </a:lnTo>
                              <a:lnTo>
                                <a:pt x="15992" y="9299"/>
                              </a:lnTo>
                              <a:lnTo>
                                <a:pt x="16143" y="9217"/>
                              </a:lnTo>
                              <a:lnTo>
                                <a:pt x="16294" y="9134"/>
                              </a:lnTo>
                              <a:lnTo>
                                <a:pt x="16431" y="9052"/>
                              </a:lnTo>
                              <a:lnTo>
                                <a:pt x="16582" y="8969"/>
                              </a:lnTo>
                              <a:lnTo>
                                <a:pt x="16719" y="8887"/>
                              </a:lnTo>
                              <a:lnTo>
                                <a:pt x="16857" y="8788"/>
                              </a:lnTo>
                              <a:lnTo>
                                <a:pt x="17008" y="8706"/>
                              </a:lnTo>
                              <a:lnTo>
                                <a:pt x="17131" y="8623"/>
                              </a:lnTo>
                              <a:lnTo>
                                <a:pt x="17268" y="8524"/>
                              </a:lnTo>
                              <a:lnTo>
                                <a:pt x="17406" y="8425"/>
                              </a:lnTo>
                              <a:lnTo>
                                <a:pt x="17529" y="8310"/>
                              </a:lnTo>
                              <a:lnTo>
                                <a:pt x="17666" y="8211"/>
                              </a:lnTo>
                              <a:lnTo>
                                <a:pt x="17790" y="8096"/>
                              </a:lnTo>
                              <a:lnTo>
                                <a:pt x="17914" y="7980"/>
                              </a:lnTo>
                              <a:lnTo>
                                <a:pt x="18037" y="7865"/>
                              </a:lnTo>
                              <a:lnTo>
                                <a:pt x="18161" y="7733"/>
                              </a:lnTo>
                              <a:lnTo>
                                <a:pt x="18284" y="7601"/>
                              </a:lnTo>
                              <a:lnTo>
                                <a:pt x="18408" y="7469"/>
                              </a:lnTo>
                              <a:lnTo>
                                <a:pt x="18518" y="7337"/>
                              </a:lnTo>
                              <a:lnTo>
                                <a:pt x="18627" y="7189"/>
                              </a:lnTo>
                              <a:lnTo>
                                <a:pt x="18737" y="7040"/>
                              </a:lnTo>
                              <a:lnTo>
                                <a:pt x="18847" y="6892"/>
                              </a:lnTo>
                              <a:lnTo>
                                <a:pt x="18984" y="6678"/>
                              </a:lnTo>
                              <a:lnTo>
                                <a:pt x="19121" y="6447"/>
                              </a:lnTo>
                              <a:lnTo>
                                <a:pt x="19259" y="6216"/>
                              </a:lnTo>
                              <a:lnTo>
                                <a:pt x="19382" y="5969"/>
                              </a:lnTo>
                              <a:lnTo>
                                <a:pt x="19492" y="5705"/>
                              </a:lnTo>
                              <a:lnTo>
                                <a:pt x="19602" y="5441"/>
                              </a:lnTo>
                              <a:lnTo>
                                <a:pt x="19698" y="5177"/>
                              </a:lnTo>
                              <a:lnTo>
                                <a:pt x="19780" y="4897"/>
                              </a:lnTo>
                              <a:lnTo>
                                <a:pt x="19849" y="4617"/>
                              </a:lnTo>
                              <a:lnTo>
                                <a:pt x="19904" y="4320"/>
                              </a:lnTo>
                              <a:lnTo>
                                <a:pt x="19945" y="4040"/>
                              </a:lnTo>
                              <a:lnTo>
                                <a:pt x="19973" y="3743"/>
                              </a:lnTo>
                              <a:lnTo>
                                <a:pt x="19986" y="3446"/>
                              </a:lnTo>
                              <a:lnTo>
                                <a:pt x="19973" y="3149"/>
                              </a:lnTo>
                              <a:lnTo>
                                <a:pt x="19945" y="2836"/>
                              </a:lnTo>
                              <a:lnTo>
                                <a:pt x="19890" y="2539"/>
                              </a:lnTo>
                              <a:lnTo>
                                <a:pt x="19835" y="2341"/>
                              </a:lnTo>
                              <a:lnTo>
                                <a:pt x="19767" y="2160"/>
                              </a:lnTo>
                              <a:lnTo>
                                <a:pt x="19698" y="1979"/>
                              </a:lnTo>
                              <a:lnTo>
                                <a:pt x="19616" y="1814"/>
                              </a:lnTo>
                              <a:lnTo>
                                <a:pt x="19520" y="1649"/>
                              </a:lnTo>
                              <a:lnTo>
                                <a:pt x="19410" y="1500"/>
                              </a:lnTo>
                              <a:lnTo>
                                <a:pt x="19300" y="1369"/>
                              </a:lnTo>
                              <a:lnTo>
                                <a:pt x="19190" y="1237"/>
                              </a:lnTo>
                              <a:lnTo>
                                <a:pt x="19067" y="1121"/>
                              </a:lnTo>
                              <a:lnTo>
                                <a:pt x="18943" y="1006"/>
                              </a:lnTo>
                              <a:lnTo>
                                <a:pt x="18819" y="890"/>
                              </a:lnTo>
                              <a:lnTo>
                                <a:pt x="18682" y="808"/>
                              </a:lnTo>
                              <a:lnTo>
                                <a:pt x="18545" y="709"/>
                              </a:lnTo>
                              <a:lnTo>
                                <a:pt x="18408" y="627"/>
                              </a:lnTo>
                              <a:lnTo>
                                <a:pt x="18270" y="561"/>
                              </a:lnTo>
                              <a:lnTo>
                                <a:pt x="18119" y="495"/>
                              </a:lnTo>
                              <a:lnTo>
                                <a:pt x="17968" y="445"/>
                              </a:lnTo>
                              <a:lnTo>
                                <a:pt x="17804" y="412"/>
                              </a:lnTo>
                              <a:lnTo>
                                <a:pt x="17653" y="363"/>
                              </a:lnTo>
                              <a:lnTo>
                                <a:pt x="17488" y="330"/>
                              </a:lnTo>
                              <a:lnTo>
                                <a:pt x="17337" y="297"/>
                              </a:lnTo>
                              <a:lnTo>
                                <a:pt x="17172" y="264"/>
                              </a:lnTo>
                              <a:lnTo>
                                <a:pt x="17021" y="231"/>
                              </a:lnTo>
                              <a:lnTo>
                                <a:pt x="16870" y="214"/>
                              </a:lnTo>
                              <a:lnTo>
                                <a:pt x="16719" y="181"/>
                              </a:lnTo>
                              <a:lnTo>
                                <a:pt x="16555" y="165"/>
                              </a:lnTo>
                              <a:lnTo>
                                <a:pt x="16404" y="132"/>
                              </a:lnTo>
                              <a:lnTo>
                                <a:pt x="16253" y="132"/>
                              </a:lnTo>
                              <a:lnTo>
                                <a:pt x="16088" y="99"/>
                              </a:lnTo>
                              <a:lnTo>
                                <a:pt x="15937" y="99"/>
                              </a:lnTo>
                              <a:lnTo>
                                <a:pt x="15772" y="82"/>
                              </a:lnTo>
                              <a:lnTo>
                                <a:pt x="15621" y="66"/>
                              </a:lnTo>
                              <a:lnTo>
                                <a:pt x="15456" y="49"/>
                              </a:lnTo>
                              <a:lnTo>
                                <a:pt x="15305" y="49"/>
                              </a:lnTo>
                              <a:lnTo>
                                <a:pt x="15141" y="33"/>
                              </a:lnTo>
                              <a:lnTo>
                                <a:pt x="14990" y="33"/>
                              </a:lnTo>
                              <a:lnTo>
                                <a:pt x="14825" y="16"/>
                              </a:lnTo>
                              <a:lnTo>
                                <a:pt x="14674" y="16"/>
                              </a:lnTo>
                              <a:lnTo>
                                <a:pt x="14509" y="16"/>
                              </a:lnTo>
                              <a:lnTo>
                                <a:pt x="14345" y="16"/>
                              </a:lnTo>
                              <a:lnTo>
                                <a:pt x="14180" y="16"/>
                              </a:lnTo>
                              <a:lnTo>
                                <a:pt x="14029" y="16"/>
                              </a:lnTo>
                              <a:lnTo>
                                <a:pt x="13864" y="0"/>
                              </a:lnTo>
                              <a:lnTo>
                                <a:pt x="13699" y="0"/>
                              </a:lnTo>
                              <a:lnTo>
                                <a:pt x="13535" y="0"/>
                              </a:lnTo>
                              <a:lnTo>
                                <a:pt x="13370" y="0"/>
                              </a:lnTo>
                              <a:lnTo>
                                <a:pt x="13205" y="0"/>
                              </a:lnTo>
                              <a:lnTo>
                                <a:pt x="13027" y="0"/>
                              </a:lnTo>
                              <a:lnTo>
                                <a:pt x="8346" y="10387"/>
                              </a:lnTo>
                              <a:lnTo>
                                <a:pt x="0" y="10387"/>
                              </a:lnTo>
                              <a:lnTo>
                                <a:pt x="27" y="10717"/>
                              </a:lnTo>
                              <a:lnTo>
                                <a:pt x="55" y="11047"/>
                              </a:lnTo>
                              <a:lnTo>
                                <a:pt x="110" y="11377"/>
                              </a:lnTo>
                              <a:lnTo>
                                <a:pt x="178" y="11723"/>
                              </a:lnTo>
                              <a:lnTo>
                                <a:pt x="247" y="12053"/>
                              </a:lnTo>
                              <a:lnTo>
                                <a:pt x="316" y="12383"/>
                              </a:lnTo>
                              <a:lnTo>
                                <a:pt x="412" y="12712"/>
                              </a:lnTo>
                              <a:lnTo>
                                <a:pt x="494" y="13059"/>
                              </a:lnTo>
                              <a:lnTo>
                                <a:pt x="604" y="13388"/>
                              </a:lnTo>
                              <a:lnTo>
                                <a:pt x="714" y="13735"/>
                              </a:lnTo>
                              <a:lnTo>
                                <a:pt x="824" y="14064"/>
                              </a:lnTo>
                              <a:lnTo>
                                <a:pt x="947" y="14394"/>
                              </a:lnTo>
                              <a:lnTo>
                                <a:pt x="1084" y="14724"/>
                              </a:lnTo>
                              <a:lnTo>
                                <a:pt x="1222" y="15037"/>
                              </a:lnTo>
                              <a:lnTo>
                                <a:pt x="1359" y="15367"/>
                              </a:lnTo>
                              <a:lnTo>
                                <a:pt x="1496" y="15680"/>
                              </a:lnTo>
                              <a:lnTo>
                                <a:pt x="1647" y="15993"/>
                              </a:lnTo>
                              <a:lnTo>
                                <a:pt x="1798" y="16307"/>
                              </a:lnTo>
                              <a:lnTo>
                                <a:pt x="1963" y="16603"/>
                              </a:lnTo>
                              <a:lnTo>
                                <a:pt x="2114" y="16917"/>
                              </a:lnTo>
                              <a:lnTo>
                                <a:pt x="2279" y="17214"/>
                              </a:lnTo>
                              <a:lnTo>
                                <a:pt x="2443" y="17494"/>
                              </a:lnTo>
                              <a:lnTo>
                                <a:pt x="2608" y="17774"/>
                              </a:lnTo>
                              <a:lnTo>
                                <a:pt x="2773" y="18054"/>
                              </a:lnTo>
                              <a:lnTo>
                                <a:pt x="2938" y="18318"/>
                              </a:lnTo>
                              <a:lnTo>
                                <a:pt x="3102" y="18582"/>
                              </a:lnTo>
                              <a:lnTo>
                                <a:pt x="3267" y="18846"/>
                              </a:lnTo>
                              <a:lnTo>
                                <a:pt x="3432" y="19093"/>
                              </a:lnTo>
                              <a:lnTo>
                                <a:pt x="3596" y="19324"/>
                              </a:lnTo>
                              <a:lnTo>
                                <a:pt x="3747" y="19555"/>
                              </a:lnTo>
                              <a:lnTo>
                                <a:pt x="3912" y="19769"/>
                              </a:lnTo>
                              <a:lnTo>
                                <a:pt x="4063" y="199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33.9pt;width:36pt;height:36pt" coordorigin="1440,678" coordsize="720,720">
              <v:shape id="shape_0" coordsize="20000,20000" path="m0,19983l0,19983l9,18957l53,17950l114,16942l202,15969l316,14996l448,14040l606,13119l791,12215l993,11329l1212,10460l1458,9626l1713,8810l1994,8028l2292,7281l2600,6551l2934,5856l3285,5195l3645,4570l4023,3979l4418,3406l4822,2884l5244,2415l5674,1964l6113,1564l6570,1216l7036,886l7510,626l7993,400l8485,226l8986,87l9486,17l9996,0l10514,17l11014,87l11524,226l12007,400l12490,626l12964,886l13430,1216l13887,1564l14326,1964l14756,2415l15178,2884l15582,3406l15977,3979l16355,4570l16715,5195l17058,5856l17391,6551l17708,7281l18006,8028l18287,8810l18542,9626l18788,10460l19007,11329l19209,12215l19385,13119l19543,14040l19684,14996l19798,15969l19886,16942l19947,17950l19982,18957l19991,19983l19991,19983l19745,19983l19736,18992l19701,18002l19640,17029l19552,16073l19438,15135l19306,14214l19157,13310l18981,12424l18788,11573l18568,10721l18331,9922l18085,9123l17804,8358l17514,7628l17216,6916l16891,6238l16548,5595l16197,4987l15828,4396l15441,3858l15046,3354l14642,2884l14220,2450l13790,2068l13351,1720l12903,1407l12437,1147l11963,921l11489,747l10997,626l10505,556l10004,521l9513,556l9012,626l8529,747l8046,921l7580,1147l7115,1407l6667,1720l6219,2068l5788,2450l5375,2884l4963,3354l4567,3858l4190,4396l3821,4987l3461,5595l3127,6238l2802,6916l2495,7628l2205,8358l1932,9123l1678,9922l1440,10721l1230,11573l1036,12424l861,13310l703,14214l571,15135l466,16073l378,17029l316,18002l272,18992l264,19983l0,19983xe" fillcolor="black" stroked="t" o:allowincell="f" style="position:absolute;left:1440;top:678;width:719;height:359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625,19500l0,0l18750,0l18750,500l19375,19500l625,19500xe" fillcolor="black" stroked="t" o:allowincell="f" style="position:absolute;left:1440;top:1038;width:9;height:11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0,19500l667,500l667,0l19333,0l19333,19500l0,19500xe" fillcolor="black" stroked="t" o:allowincell="f" style="position:absolute;left:2151;top:1038;width:8;height:11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0,0l0,360l44,1403l105,2446l193,3453l308,4442l439,5432l598,6403l782,7338l984,8255l1204,9137l1450,10000l1705,10845l1986,11655l2285,12446l2592,13183l2926,13903l3278,14586l3638,15234l4016,15863l4411,16439l4815,16978l5237,17464l5668,17932l6107,18345l6564,18723l7030,19047l7504,19317l7988,19568l8480,19748l8981,19874l9482,19964l9991,19982l10510,19964l11011,19874l11520,19748l12004,19568l12487,19317l12961,19047l13427,18723l13884,18345l14323,17932l14754,17464l15176,16978l15580,16439l15975,15863l16353,15234l16714,14586l17056,13903l17390,13183l17707,12446l18005,11655l18286,10845l18541,10000l18787,9137l19007,8255l19209,7338l19385,6403l19543,5432l19684,4442l19798,3453l19886,2446l19947,1403l19982,360l19991,0l19736,0l19736,342l19701,1367l19640,2374l19552,3363l19438,4335l19306,5288l19156,6223l18981,7122l18787,8022l18568,8885l18330,9730l18084,10540l17803,11331l17513,12104l17214,12824l16889,13525l16547,14191l16195,14838l15826,15432l15439,15989l15044,16511l14640,16996l14218,17446l13787,17860l13348,18219l12900,18525l12434,18813l11960,19029l11485,19209l10993,19335l10501,19424l10000,19442l9508,19424l9007,19335l8524,19209l8040,19029l7575,18813l7109,18525l6661,18219l6213,17860l5782,17446l5369,16996l4956,16511l4561,15989l4183,15432l3814,14838l3453,14191l3120,13525l2794,12824l2487,12104l2197,11331l1924,10540l1670,9730l1432,8885l1221,8022l1028,7122l852,6223l694,5288l562,4335l457,3363l369,2374l308,1367l264,342l264,0l0,0xe" fillcolor="black" stroked="t" o:allowincell="f" style="position:absolute;left:1440;top:1050;width:719;height:347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11782,19980l11918,19971l12045,19961l12181,19951l12317,19931l12443,19902l12579,19882l12705,19853l12831,19824l12958,19785l13084,19745l13210,19706l13337,19667l13453,19618l13579,19569l13696,19520l13822,19471l13939,19412l14055,19363l14172,19305l14288,19246l14395,19187l14512,19119l14619,19060l14735,18991l14852,18932l14949,18864l15066,18795l15172,18737l15279,18668l15376,18599l15483,18531l15590,18462l15707,18374l15823,18286l15940,18188l16066,18100l16183,18002l16299,17904l16406,17806l16523,17698l16639,17600l16756,17502l16863,17385l16979,17277l17086,17160l17203,17042l17309,16925l17416,16797l17572,16631l17717,16464l17853,16288l17999,16102l18135,15916l18261,15730l18388,15524l18514,15328l18640,15122l18757,14917l18864,14701l18970,14486l19077,14261l19174,14045l19271,13810l19359,13585l19437,13350l19514,13124l19592,12880l19660,12644l19718,12400l19777,12155l19825,11910l19864,11665l19903,11420l19942,11175l19961,10921l19981,10666l19990,10421l19990,10167l19990,9912l19981,9667l19981,9461l19971,9246l19951,9040l19932,8844l19903,8639l19874,8433l19845,8247l19806,8051l19767,7865l19718,7669l19670,7493l19621,7307l19573,7130l19514,6954l19456,6787l19398,6611l19339,6445l19271,6278l19203,6121l19136,5955l19068,5798l18990,5651l18922,5485l18844,5338l18757,5191l18679,5044l18592,4897l18504,4750l18417,4613l18329,4466l18232,4329l18135,4192l18038,4065l17941,3928l17844,3790l17737,3663l17630,3536l17523,3408l17416,3281l17300,3154l17193,3046l17086,2938l16979,2840l16872,2733l16756,2635l16649,2537l16542,2439l16425,2341l16309,2253l16202,2155l16085,2067l15969,1978l15852,1890l15736,1812l15619,1724l15503,1645l15376,1567l15260,1489l15134,1410l15007,1342l14881,1273l14755,1195l14619,1126l14492,1058l14366,999l14230,930l14094,872l13958,813l13822,744l13677,695l13541,637l13395,578l13133,490l12870,411l12598,333l12336,264l12064,206l11792,157l11510,108l11238,69l10966,39l10695,20l10413,10l10131,0l9859,0l9577,10l9305,29l9024,49l8752,78l8480,118l8208,167l7936,215l7664,274l7402,333l7139,411l6877,490l6615,578l6362,666l6100,774l5857,872l5614,989l5372,1107l5129,1234l4896,1361l4779,1440l4662,1508l4546,1587l4420,1665l4303,1743l4177,1832l4060,1920l3944,2008l3827,2106l3711,2194l3594,2292l3477,2390l3361,2488l3244,2595l3137,2693l3021,2801l2914,2909l2797,3026l2691,3134l2593,3242l2487,3359l2380,3477l2283,3595l2186,3712l2088,3830l2001,3957l1904,4074l1816,4202l1729,4319l1651,4447l1564,4574l1496,4701l1447,4770l1399,4838l1360,4907l1311,4985l1272,5054l1234,5122l1195,5201l1156,5269l1117,5348l1088,5416l1049,5495l1010,5573l971,5642l932,5720l903,5788l864,5867l738,6151l622,6445l525,6748l427,7052l340,7365l272,7679l214,7992l155,8306l107,8629l68,8942l39,9265l19,9579l10,9892l0,10215l0,10519l10,10833l855,10833l5002,5260l4526,5260l4857,4887l14075,4887l14201,4887l14337,4887l14463,4897l14599,4907l14726,4917l14852,4927l14988,4936l15114,4946l15240,4956l15367,4976l15493,4995l15619,5015l15746,5034l15881,5054l16008,5083l16144,5113l16299,5162l16445,5220l16591,5269l16736,5328l16872,5387l17008,5455l17144,5524l17271,5602l17397,5681l17513,5759l17630,5847l17737,5945l17844,6053l17941,6161l18028,6278l18106,6405l18252,6690l18349,6993l18407,7307l18436,7630l18417,7963l18368,8286l18290,8599l18193,8903l18135,9030l18077,9148l18009,9265l17941,9373l17873,9481l17805,9579l17737,9677l17659,9775l17581,9863l17494,9961l17416,10039l17339,10127l17251,10206l17164,10274l17076,10353l16989,10421l16892,10480l16804,10548l16707,10617l16610,10666l16513,10725l16416,10784l16319,10833l16221,10881l16124,10930l16017,10970l15920,11009l15823,11048l15716,11087l15619,11126l15512,11156l15415,11185l15318,11214l15231,11244l15143,11273l15046,11293l14959,11312l14871,11342l14774,11361l14687,11381l14590,11401l14492,11410l14405,11430l14308,11440l14220,11459l14123,11469l14036,11479l13939,11499l13851,11499l13754,11508l13667,11518l13570,11528l13473,11528l13385,11538l13298,11538l13201,11538l13113,11548l13016,11548l12929,11548l12841,11548l12754,11548l12657,11548l12569,11548l12482,11538l11948,11528l10384,17160l10364,17238l10355,17316l10345,17405l10335,17483l10325,17551l10306,17630l10296,17708l10277,17777l10257,17924l10248,18051l10257,18198l10257,18335l10277,18472l10306,18599l10345,18737l10384,18854l10432,18981l10491,19099l10549,19207l10617,19314l10695,19412l10782,19500l10860,19579l10957,19657l11005,19687l11054,19716l11093,19745l11141,19775l11190,19794l11238,19824l11287,19843l11336,19863l11394,19882l11442,19902l11491,19912l11540,19931l11598,19941l11646,19961l11705,19980l11753,19990l11753,19990l11763,19980l11782,19980l11782,19980xe" fillcolor="black" stroked="t" o:allowincell="f" style="position:absolute;left:1480;top:723;width:650;height:638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4063,19984l8373,10387l8648,10387l8922,10387l9183,10387l9430,10387l9664,10387l9897,10387l10117,10387l10323,10387l10528,10387l10721,10387l10913,10387l11091,10387l11270,10387l11448,10387l11613,10371l11778,10371l11942,10354l12107,10354l12258,10338l12423,10322l12574,10305l12739,10289l12889,10272l13054,10256l13205,10223l13370,10190l13548,10157l13713,10124l13892,10091l14070,10041l14248,10008l14441,9959l14605,9893l14770,9827l14921,9761l15086,9695l15237,9629l15388,9580l15539,9514l15690,9431l15841,9365l15992,9299l16143,9217l16294,9134l16431,9052l16582,8969l16719,8887l16857,8788l17008,8706l17131,8623l17268,8524l17406,8425l17529,8310l17666,8211l17790,8096l17914,7980l18037,7865l18161,7733l18284,7601l18408,7469l18518,7337l18627,7189l18737,7040l18847,6892l18984,6678l19121,6447l19259,6216l19382,5969l19492,5705l19602,5441l19698,5177l19780,4897l19849,4617l19904,4320l19945,4040l19973,3743l19986,3446l19973,3149l19945,2836l19890,2539l19835,2341l19767,2160l19698,1979l19616,1814l19520,1649l19410,1500l19300,1369l19190,1237l19067,1121l18943,1006l18819,890l18682,808l18545,709l18408,627l18270,561l18119,495l17968,445l17804,412l17653,363l17488,330l17337,297l17172,264l17021,231l16870,214l16719,181l16555,165l16404,132l16253,132l16088,99l15937,99l15772,82l15621,66l15456,49l15305,49l15141,33l14990,33l14825,16l14674,16l14509,16l14345,16l14180,16l14029,16l13864,0l13699,0l13535,0l13370,0l13205,0l13027,0l8346,10387l0,10387l27,10717l55,11047l110,11377l178,11723l247,12053l316,12383l412,12712l494,13059l604,13388l714,13735l824,14064l947,14394l1084,14724l1222,15037l1359,15367l1496,15680l1647,15993l1798,16307l1963,16603l2114,16917l2279,17214l2443,17494l2608,17774l2773,18054l2938,18318l3102,18582l3267,18846l3432,19093l3596,19324l3747,19555l3912,19769l4063,19984xe" fillcolor="black" stroked="t" o:allowincell="f" style="position:absolute;left:1483;top:891;width:460;height:379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</v:group>
          </w:pict>
        </mc:Fallback>
      </mc:AlternateContent>
    </w:r>
    <w:r>
      <w:rPr>
        <w:rFonts w:eastAsia="Cir Times;Times New Roman" w:cs="Cir Times;Times New Roman" w:ascii="Cir Times;Times New Roman" w:hAnsi="Cir Times;Times New Roman"/>
        <w:sz w:val="20"/>
      </w:rPr>
      <w:t xml:space="preserve">     </w:t>
    </w:r>
    <w:r>
      <w:rPr>
        <w:rFonts w:eastAsia="Cir Times;Times New Roman" w:cs="Cir Times;Times New Roman" w:ascii="Cir Times;Times New Roman" w:hAnsi="Cir Times;Times New Roman"/>
        <w:vanish/>
        <w:sz w:val="20"/>
      </w:rPr>
      <w:t xml:space="preserve"> </w:t>
    </w:r>
    <w:r>
      <w:rPr>
        <w:rFonts w:eastAsia="Cir Times;Times New Roman" w:cs="Cir Times;Times New Roman" w:ascii="Cir Times;Times New Roman" w:hAnsi="Cir Times;Times New Roman"/>
        <w:b/>
        <w:i/>
        <w:sz w:val="20"/>
      </w:rPr>
      <w:t xml:space="preserve">             </w:t>
    </w:r>
    <w:r>
      <w:rPr>
        <w:rFonts w:eastAsia="CHelvBoldItalic;Times New Roman" w:cs="CHelvBoldItalic;Times New Roman" w:ascii="CHelvBoldItalic;Times New Roman" w:hAnsi="CHelvBoldItalic;Times New Roman"/>
        <w:vanish/>
        <w:sz w:val="20"/>
      </w:rPr>
      <w:t xml:space="preserve"> </w:t>
    </w:r>
    <w:r>
      <w:rPr>
        <w:rFonts w:cs="CHelvBoldItalic;Times New Roman" w:ascii="CHelvBoldItalic;Times New Roman" w:hAnsi="CHelvBoldItalic;Times New Roman"/>
        <w:sz w:val="20"/>
      </w:rPr>
      <w:t>INSTITUT ZA PUTEVE   Sistem kvaliteta</w:t>
    </w:r>
    <w:r>
      <w:rPr>
        <w:rFonts w:cs="CHelvPlain;Times New Roman" w:ascii="CHelvPlain;Times New Roman" w:hAnsi="CHelvPlain;Times New Roman"/>
        <w:sz w:val="20"/>
      </w:rPr>
      <w:t xml:space="preserve">     </w:t>
    </w:r>
    <w:r>
      <w:rPr>
        <w:rFonts w:cs="HelveticaBold;Courier New" w:ascii="HelveticaBold;Courier New" w:hAnsi="HelveticaBold;Courier New"/>
        <w:sz w:val="20"/>
      </w:rPr>
      <w:t>JUS ISO 9001</w:t>
    </w:r>
    <w:r>
      <w:rPr>
        <w:rFonts w:cs="CHelvPlain;Times New Roman" w:ascii="CHelvPlain;Times New Roman" w:hAnsi="CHelvPlain;Times New Roman"/>
        <w:b/>
        <w:sz w:val="20"/>
      </w:rPr>
      <w:t xml:space="preserve">     </w:t>
    </w:r>
    <w:r>
      <w:rPr>
        <w:rStyle w:val="PageNumber"/>
        <w:rFonts w:cs="CHelvPlain;Times New Roman" w:ascii="CHelvPlain;Times New Roman" w:hAnsi="CHelvPlain;Times New Roman"/>
        <w:sz w:val="20"/>
      </w:rPr>
      <w:fldChar w:fldCharType="begin"/>
    </w:r>
    <w:r>
      <w:rPr>
        <w:rStyle w:val="PageNumber"/>
        <w:sz w:val="20"/>
        <w:rFonts w:cs="CHelvPlain;Times New Roman" w:ascii="CHelvPlain;Times New Roman" w:hAnsi="CHelvPlain;Times New Roman"/>
      </w:rPr>
      <w:instrText xml:space="preserve"> PAGE </w:instrText>
    </w:r>
    <w:r>
      <w:rPr>
        <w:rStyle w:val="PageNumber"/>
        <w:sz w:val="20"/>
        <w:rFonts w:cs="CHelvPlain;Times New Roman" w:ascii="CHelvPlain;Times New Roman" w:hAnsi="CHelvPlain;Times New Roman"/>
      </w:rPr>
      <w:fldChar w:fldCharType="separate"/>
    </w:r>
    <w:r>
      <w:rPr>
        <w:rStyle w:val="PageNumber"/>
        <w:sz w:val="20"/>
        <w:rFonts w:cs="CHelvPlain;Times New Roman" w:ascii="CHelvPlain;Times New Roman" w:hAnsi="CHelvPlain;Times New Roman"/>
      </w:rPr>
      <w:t>11</w:t>
    </w:r>
    <w:r>
      <w:rPr>
        <w:rStyle w:val="PageNumber"/>
        <w:sz w:val="20"/>
        <w:rFonts w:cs="CHelvPlain;Times New Roman" w:ascii="CHelvPlain;Times New Roman" w:hAnsi="CHelvPlain;Times New Roman"/>
      </w:rPr>
      <w:fldChar w:fldCharType="end"/>
    </w:r>
    <w:r>
      <w:rPr>
        <w:rStyle w:val="PageNumber"/>
        <w:sz w:val="20"/>
      </w:rPr>
      <w:t xml:space="preserve"> </w:t>
    </w:r>
    <w:r>
      <w:rPr>
        <w:rFonts w:cs="CHelvPlain;Times New Roman" w:ascii="CHelvPlain;Times New Roman" w:hAnsi="CHelvPlain;Times New Roman"/>
        <w:sz w:val="20"/>
      </w:rPr>
      <w:t xml:space="preserve">od 8 </w:t>
    </w:r>
    <w:r>
      <w:rPr>
        <w:rFonts w:cs="CHelvPlain;Times New Roman" w:ascii="CHelvPlain;Times New Roman" w:hAnsi="CHelvPlain;Times New Roman"/>
        <w:vanish/>
        <w:sz w:val="20"/>
      </w:rPr>
      <w:t>218</w:t>
    </w:r>
  </w:p>
  <w:tbl>
    <w:tblPr>
      <w:tblW w:w="8505" w:type="dxa"/>
      <w:jc w:val="left"/>
      <w:tblInd w:w="844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126"/>
      <w:gridCol w:w="1843"/>
      <w:gridCol w:w="2551"/>
      <w:gridCol w:w="1985"/>
    </w:tblGrid>
    <w:tr>
      <w:trPr/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CHelvPlain;Times New Roman" w:hAnsi="CHelvPlain;Times New Roman" w:cs="CHelvPlain;Times New Roman"/>
              <w:sz w:val="20"/>
            </w:rPr>
          </w:pPr>
          <w:r>
            <w:rPr>
              <w:rFonts w:cs="CHelvPlain;Times New Roman" w:ascii="CHelvPlain;Times New Roman" w:hAnsi="CHelvPlain;Times New Roman"/>
              <w:sz w:val="20"/>
            </w:rPr>
            <w:t xml:space="preserve">Izdanje: </w:t>
          </w:r>
          <w:r>
            <w:rPr>
              <w:rFonts w:cs="CHelvPlain;Times New Roman" w:ascii="CHelvPlain;Times New Roman" w:hAnsi="CHelvPlain;Times New Roman"/>
              <w:b/>
              <w:sz w:val="20"/>
            </w:rPr>
            <w:t>A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CHelvPlain;Times New Roman" w:hAnsi="CHelvPlain;Times New Roman" w:cs="CHelvPlain;Times New Roman"/>
              <w:sz w:val="20"/>
            </w:rPr>
          </w:pPr>
          <w:r>
            <w:rPr>
              <w:rFonts w:cs="CHelvPlain;Times New Roman" w:ascii="CHelvPlain;Times New Roman" w:hAnsi="CHelvPlain;Times New Roman"/>
              <w:sz w:val="20"/>
            </w:rPr>
            <w:t>Izmena: 0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CHelvPlain;Times New Roman" w:hAnsi="CHelvPlain;Times New Roman" w:cs="CHelvPlain;Times New Roman"/>
              <w:sz w:val="20"/>
            </w:rPr>
          </w:pPr>
          <w:r>
            <w:rPr>
              <w:rFonts w:cs="CHelvPlain;Times New Roman" w:ascii="CHelvPlain;Times New Roman" w:hAnsi="CHelvPlain;Times New Roman"/>
              <w:sz w:val="20"/>
            </w:rPr>
            <w:t xml:space="preserve">Datum: </w:t>
          </w:r>
          <w:r>
            <w:rPr>
              <w:rFonts w:cs="CHelvPlain;Times New Roman" w:ascii="CHelvPlain;Times New Roman" w:hAnsi="CHelvPlain;Times New Roman"/>
              <w:sz w:val="20"/>
            </w:rPr>
            <w:fldChar w:fldCharType="begin"/>
          </w:r>
          <w:r>
            <w:rPr>
              <w:sz w:val="20"/>
              <w:rFonts w:cs="CHelvPlain;Times New Roman" w:ascii="CHelvPlain;Times New Roman" w:hAnsi="CHelvPlain;Times New Roman"/>
            </w:rPr>
            <w:instrText xml:space="preserve"> DATE \@"dd\.MM\.yy" </w:instrText>
          </w:r>
          <w:r>
            <w:rPr>
              <w:sz w:val="20"/>
              <w:rFonts w:cs="CHelvPlain;Times New Roman" w:ascii="CHelvPlain;Times New Roman" w:hAnsi="CHelvPlain;Times New Roman"/>
            </w:rPr>
            <w:fldChar w:fldCharType="separate"/>
          </w:r>
          <w:r>
            <w:rPr>
              <w:sz w:val="20"/>
              <w:rFonts w:cs="CHelvPlain;Times New Roman" w:ascii="CHelvPlain;Times New Roman" w:hAnsi="CHelvPlain;Times New Roman"/>
            </w:rPr>
            <w:t>30.07.26</w:t>
          </w:r>
          <w:r>
            <w:rPr>
              <w:sz w:val="20"/>
              <w:rFonts w:cs="CHelvPlain;Times New Roman" w:ascii="CHelvPlain;Times New Roman" w:hAnsi="CHelvPlain;Times New Roman"/>
            </w:rPr>
            <w:fldChar w:fldCharType="end"/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CHelvPlain;Times New Roman" w:hAnsi="CHelvPlain;Times New Roman" w:cs="CHelvPlain;Times New Roman"/>
              <w:sz w:val="20"/>
            </w:rPr>
          </w:pPr>
          <w:r>
            <w:rPr>
              <w:rFonts w:cs="CHelvPlain;Times New Roman" w:ascii="CHelvPlain;Times New Roman" w:hAnsi="CHelvPlain;Times New Roman"/>
              <w:sz w:val="20"/>
            </w:rPr>
          </w:r>
        </w:p>
      </w:tc>
    </w:tr>
  </w:tbl>
  <w:p>
    <w:pPr>
      <w:pStyle w:val="Header"/>
      <w:spacing w:before="60" w:after="0"/>
      <w:jc w:val="center"/>
      <w:rPr>
        <w:rFonts w:ascii="CHelvBold;Times New Roman" w:hAnsi="CHelvBold;Times New Roman" w:cs="CHelvBold;Times New Roman"/>
        <w:caps/>
        <w:sz w:val="22"/>
      </w:rPr>
    </w:pPr>
    <w:r>
      <w:rPr>
        <w:rFonts w:cs="CHelvBold;Times New Roman" w:ascii="CHelvBold;Times New Roman" w:hAnsi="CHelvBold;Times New Roman"/>
        <w:caps/>
        <w:sz w:val="22"/>
      </w:rPr>
      <w:t xml:space="preserve">republiČka direkcija za puteve  </w:t>
    </w:r>
  </w:p>
  <w:p>
    <w:pPr>
      <w:pStyle w:val="Header"/>
      <w:jc w:val="center"/>
      <w:rPr>
        <w:rFonts w:ascii="CHelvBold;Times New Roman" w:hAnsi="CHelvBold;Times New Roman" w:cs="CHelvBold;Times New Roman"/>
        <w:caps/>
        <w:spacing w:val="60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35890</wp:posOffset>
              </wp:positionV>
              <wp:extent cx="61607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0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0.7pt" to="483.15pt,1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HelvBold;Times New Roman" w:ascii="CHelvBold;Times New Roman" w:hAnsi="CHelvBold;Times New Roman"/>
        <w:caps/>
        <w:spacing w:val="60"/>
        <w:sz w:val="20"/>
      </w:rPr>
      <w:t>baza podataka o nestabilnim terenima</w:t>
    </w:r>
  </w:p>
  <w:p>
    <w:pPr>
      <w:pStyle w:val="Header"/>
      <w:rPr>
        <w:rFonts w:ascii="CHelvBold;Times New Roman" w:hAnsi="CHelvBold;Times New Roman" w:cs="CHelvBold;Times New Roman"/>
        <w:caps/>
        <w:spacing w:val="60"/>
        <w:sz w:val="20"/>
      </w:rPr>
    </w:pPr>
    <w:r>
      <w:rPr>
        <w:rFonts w:cs="CHelvBold;Times New Roman" w:ascii="CHelvBold;Times New Roman" w:hAnsi="CHelvBold;Times New Roman"/>
        <w:caps/>
        <w:spacing w:val="6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CHelvPlain;Times New Roman" w:hAnsi="CHelvPlain;Times New Roman" w:cs="CHelvPlain;Times New Roman"/>
        <w:sz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ge">
                <wp:posOffset>430530</wp:posOffset>
              </wp:positionV>
              <wp:extent cx="457200" cy="457200"/>
              <wp:effectExtent l="635" t="635" r="635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200" cy="457200"/>
                        <a:chOff x="0" y="0"/>
                        <a:chExt cx="457200" cy="457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3"/>
                              </a:moveTo>
                              <a:lnTo>
                                <a:pt x="0" y="19983"/>
                              </a:lnTo>
                              <a:lnTo>
                                <a:pt x="9" y="18957"/>
                              </a:lnTo>
                              <a:lnTo>
                                <a:pt x="53" y="17950"/>
                              </a:lnTo>
                              <a:lnTo>
                                <a:pt x="114" y="16942"/>
                              </a:lnTo>
                              <a:lnTo>
                                <a:pt x="202" y="15969"/>
                              </a:lnTo>
                              <a:lnTo>
                                <a:pt x="316" y="14996"/>
                              </a:lnTo>
                              <a:lnTo>
                                <a:pt x="448" y="14040"/>
                              </a:lnTo>
                              <a:lnTo>
                                <a:pt x="606" y="13119"/>
                              </a:lnTo>
                              <a:lnTo>
                                <a:pt x="791" y="12215"/>
                              </a:lnTo>
                              <a:lnTo>
                                <a:pt x="993" y="11329"/>
                              </a:lnTo>
                              <a:lnTo>
                                <a:pt x="1212" y="10460"/>
                              </a:lnTo>
                              <a:lnTo>
                                <a:pt x="1458" y="9626"/>
                              </a:lnTo>
                              <a:lnTo>
                                <a:pt x="1713" y="8810"/>
                              </a:lnTo>
                              <a:lnTo>
                                <a:pt x="1994" y="8028"/>
                              </a:lnTo>
                              <a:lnTo>
                                <a:pt x="2292" y="7281"/>
                              </a:lnTo>
                              <a:lnTo>
                                <a:pt x="2600" y="6551"/>
                              </a:lnTo>
                              <a:lnTo>
                                <a:pt x="2934" y="5856"/>
                              </a:lnTo>
                              <a:lnTo>
                                <a:pt x="3285" y="5195"/>
                              </a:lnTo>
                              <a:lnTo>
                                <a:pt x="3645" y="4570"/>
                              </a:lnTo>
                              <a:lnTo>
                                <a:pt x="4023" y="3979"/>
                              </a:lnTo>
                              <a:lnTo>
                                <a:pt x="4418" y="3406"/>
                              </a:lnTo>
                              <a:lnTo>
                                <a:pt x="4822" y="2884"/>
                              </a:lnTo>
                              <a:lnTo>
                                <a:pt x="5244" y="2415"/>
                              </a:lnTo>
                              <a:lnTo>
                                <a:pt x="5674" y="1964"/>
                              </a:lnTo>
                              <a:lnTo>
                                <a:pt x="6113" y="1564"/>
                              </a:lnTo>
                              <a:lnTo>
                                <a:pt x="6570" y="1216"/>
                              </a:lnTo>
                              <a:lnTo>
                                <a:pt x="7036" y="886"/>
                              </a:lnTo>
                              <a:lnTo>
                                <a:pt x="7510" y="626"/>
                              </a:lnTo>
                              <a:lnTo>
                                <a:pt x="7993" y="400"/>
                              </a:lnTo>
                              <a:lnTo>
                                <a:pt x="8485" y="226"/>
                              </a:lnTo>
                              <a:lnTo>
                                <a:pt x="8986" y="87"/>
                              </a:lnTo>
                              <a:lnTo>
                                <a:pt x="9486" y="17"/>
                              </a:lnTo>
                              <a:lnTo>
                                <a:pt x="9996" y="0"/>
                              </a:lnTo>
                              <a:lnTo>
                                <a:pt x="10514" y="17"/>
                              </a:lnTo>
                              <a:lnTo>
                                <a:pt x="11014" y="87"/>
                              </a:lnTo>
                              <a:lnTo>
                                <a:pt x="11524" y="226"/>
                              </a:lnTo>
                              <a:lnTo>
                                <a:pt x="12007" y="400"/>
                              </a:lnTo>
                              <a:lnTo>
                                <a:pt x="12490" y="626"/>
                              </a:lnTo>
                              <a:lnTo>
                                <a:pt x="12964" y="886"/>
                              </a:lnTo>
                              <a:lnTo>
                                <a:pt x="13430" y="1216"/>
                              </a:lnTo>
                              <a:lnTo>
                                <a:pt x="13887" y="1564"/>
                              </a:lnTo>
                              <a:lnTo>
                                <a:pt x="14326" y="1964"/>
                              </a:lnTo>
                              <a:lnTo>
                                <a:pt x="14756" y="2415"/>
                              </a:lnTo>
                              <a:lnTo>
                                <a:pt x="15178" y="2884"/>
                              </a:lnTo>
                              <a:lnTo>
                                <a:pt x="15582" y="3406"/>
                              </a:lnTo>
                              <a:lnTo>
                                <a:pt x="15977" y="3979"/>
                              </a:lnTo>
                              <a:lnTo>
                                <a:pt x="16355" y="4570"/>
                              </a:lnTo>
                              <a:lnTo>
                                <a:pt x="16715" y="5195"/>
                              </a:lnTo>
                              <a:lnTo>
                                <a:pt x="17058" y="5856"/>
                              </a:lnTo>
                              <a:lnTo>
                                <a:pt x="17391" y="6551"/>
                              </a:lnTo>
                              <a:lnTo>
                                <a:pt x="17708" y="7281"/>
                              </a:lnTo>
                              <a:lnTo>
                                <a:pt x="18006" y="8028"/>
                              </a:lnTo>
                              <a:lnTo>
                                <a:pt x="18287" y="8810"/>
                              </a:lnTo>
                              <a:lnTo>
                                <a:pt x="18542" y="9626"/>
                              </a:lnTo>
                              <a:lnTo>
                                <a:pt x="18788" y="10460"/>
                              </a:lnTo>
                              <a:lnTo>
                                <a:pt x="19007" y="11329"/>
                              </a:lnTo>
                              <a:lnTo>
                                <a:pt x="19209" y="12215"/>
                              </a:lnTo>
                              <a:lnTo>
                                <a:pt x="19385" y="13119"/>
                              </a:lnTo>
                              <a:lnTo>
                                <a:pt x="19543" y="14040"/>
                              </a:lnTo>
                              <a:lnTo>
                                <a:pt x="19684" y="14996"/>
                              </a:lnTo>
                              <a:lnTo>
                                <a:pt x="19798" y="15969"/>
                              </a:lnTo>
                              <a:lnTo>
                                <a:pt x="19886" y="16942"/>
                              </a:lnTo>
                              <a:lnTo>
                                <a:pt x="19947" y="17950"/>
                              </a:lnTo>
                              <a:lnTo>
                                <a:pt x="19982" y="18957"/>
                              </a:lnTo>
                              <a:lnTo>
                                <a:pt x="19991" y="19983"/>
                              </a:lnTo>
                              <a:lnTo>
                                <a:pt x="19991" y="19983"/>
                              </a:lnTo>
                              <a:lnTo>
                                <a:pt x="19745" y="19983"/>
                              </a:lnTo>
                              <a:lnTo>
                                <a:pt x="19736" y="18992"/>
                              </a:lnTo>
                              <a:lnTo>
                                <a:pt x="19701" y="18002"/>
                              </a:lnTo>
                              <a:lnTo>
                                <a:pt x="19640" y="17029"/>
                              </a:lnTo>
                              <a:lnTo>
                                <a:pt x="19552" y="16073"/>
                              </a:lnTo>
                              <a:lnTo>
                                <a:pt x="19438" y="15135"/>
                              </a:lnTo>
                              <a:lnTo>
                                <a:pt x="19306" y="14214"/>
                              </a:lnTo>
                              <a:lnTo>
                                <a:pt x="19157" y="13310"/>
                              </a:lnTo>
                              <a:lnTo>
                                <a:pt x="18981" y="12424"/>
                              </a:lnTo>
                              <a:lnTo>
                                <a:pt x="18788" y="11573"/>
                              </a:lnTo>
                              <a:lnTo>
                                <a:pt x="18568" y="10721"/>
                              </a:lnTo>
                              <a:lnTo>
                                <a:pt x="18331" y="9922"/>
                              </a:lnTo>
                              <a:lnTo>
                                <a:pt x="18085" y="9123"/>
                              </a:lnTo>
                              <a:lnTo>
                                <a:pt x="17804" y="8358"/>
                              </a:lnTo>
                              <a:lnTo>
                                <a:pt x="17514" y="7628"/>
                              </a:lnTo>
                              <a:lnTo>
                                <a:pt x="17216" y="6916"/>
                              </a:lnTo>
                              <a:lnTo>
                                <a:pt x="16891" y="6238"/>
                              </a:lnTo>
                              <a:lnTo>
                                <a:pt x="16548" y="5595"/>
                              </a:lnTo>
                              <a:lnTo>
                                <a:pt x="16197" y="4987"/>
                              </a:lnTo>
                              <a:lnTo>
                                <a:pt x="15828" y="4396"/>
                              </a:lnTo>
                              <a:lnTo>
                                <a:pt x="15441" y="3858"/>
                              </a:lnTo>
                              <a:lnTo>
                                <a:pt x="15046" y="3354"/>
                              </a:lnTo>
                              <a:lnTo>
                                <a:pt x="14642" y="2884"/>
                              </a:lnTo>
                              <a:lnTo>
                                <a:pt x="14220" y="2450"/>
                              </a:lnTo>
                              <a:lnTo>
                                <a:pt x="13790" y="2068"/>
                              </a:lnTo>
                              <a:lnTo>
                                <a:pt x="13351" y="1720"/>
                              </a:lnTo>
                              <a:lnTo>
                                <a:pt x="12903" y="1407"/>
                              </a:lnTo>
                              <a:lnTo>
                                <a:pt x="12437" y="1147"/>
                              </a:lnTo>
                              <a:lnTo>
                                <a:pt x="11963" y="921"/>
                              </a:lnTo>
                              <a:lnTo>
                                <a:pt x="11489" y="747"/>
                              </a:lnTo>
                              <a:lnTo>
                                <a:pt x="10997" y="626"/>
                              </a:lnTo>
                              <a:lnTo>
                                <a:pt x="10505" y="556"/>
                              </a:lnTo>
                              <a:lnTo>
                                <a:pt x="10004" y="521"/>
                              </a:lnTo>
                              <a:lnTo>
                                <a:pt x="9513" y="556"/>
                              </a:lnTo>
                              <a:lnTo>
                                <a:pt x="9012" y="626"/>
                              </a:lnTo>
                              <a:lnTo>
                                <a:pt x="8529" y="747"/>
                              </a:lnTo>
                              <a:lnTo>
                                <a:pt x="8046" y="921"/>
                              </a:lnTo>
                              <a:lnTo>
                                <a:pt x="7580" y="1147"/>
                              </a:lnTo>
                              <a:lnTo>
                                <a:pt x="7115" y="1407"/>
                              </a:lnTo>
                              <a:lnTo>
                                <a:pt x="6667" y="1720"/>
                              </a:lnTo>
                              <a:lnTo>
                                <a:pt x="6219" y="2068"/>
                              </a:lnTo>
                              <a:lnTo>
                                <a:pt x="5788" y="2450"/>
                              </a:lnTo>
                              <a:lnTo>
                                <a:pt x="5375" y="2884"/>
                              </a:lnTo>
                              <a:lnTo>
                                <a:pt x="4963" y="3354"/>
                              </a:lnTo>
                              <a:lnTo>
                                <a:pt x="4567" y="3858"/>
                              </a:lnTo>
                              <a:lnTo>
                                <a:pt x="4190" y="4396"/>
                              </a:lnTo>
                              <a:lnTo>
                                <a:pt x="3821" y="4987"/>
                              </a:lnTo>
                              <a:lnTo>
                                <a:pt x="3461" y="5595"/>
                              </a:lnTo>
                              <a:lnTo>
                                <a:pt x="3127" y="6238"/>
                              </a:lnTo>
                              <a:lnTo>
                                <a:pt x="2802" y="6916"/>
                              </a:lnTo>
                              <a:lnTo>
                                <a:pt x="2495" y="7628"/>
                              </a:lnTo>
                              <a:lnTo>
                                <a:pt x="2205" y="8358"/>
                              </a:lnTo>
                              <a:lnTo>
                                <a:pt x="1932" y="9123"/>
                              </a:lnTo>
                              <a:lnTo>
                                <a:pt x="1678" y="9922"/>
                              </a:lnTo>
                              <a:lnTo>
                                <a:pt x="1440" y="10721"/>
                              </a:lnTo>
                              <a:lnTo>
                                <a:pt x="1230" y="11573"/>
                              </a:lnTo>
                              <a:lnTo>
                                <a:pt x="1036" y="12424"/>
                              </a:lnTo>
                              <a:lnTo>
                                <a:pt x="861" y="13310"/>
                              </a:lnTo>
                              <a:lnTo>
                                <a:pt x="703" y="14214"/>
                              </a:lnTo>
                              <a:lnTo>
                                <a:pt x="571" y="15135"/>
                              </a:lnTo>
                              <a:lnTo>
                                <a:pt x="466" y="16073"/>
                              </a:lnTo>
                              <a:lnTo>
                                <a:pt x="378" y="17029"/>
                              </a:lnTo>
                              <a:lnTo>
                                <a:pt x="316" y="18002"/>
                              </a:lnTo>
                              <a:lnTo>
                                <a:pt x="272" y="18992"/>
                              </a:lnTo>
                              <a:lnTo>
                                <a:pt x="264" y="19983"/>
                              </a:lnTo>
                              <a:lnTo>
                                <a:pt x="0" y="199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8600"/>
                          <a:ext cx="64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5" y="19500"/>
                              </a:moveTo>
                              <a:lnTo>
                                <a:pt x="0" y="0"/>
                              </a:lnTo>
                              <a:lnTo>
                                <a:pt x="18750" y="0"/>
                              </a:lnTo>
                              <a:lnTo>
                                <a:pt x="18750" y="500"/>
                              </a:lnTo>
                              <a:lnTo>
                                <a:pt x="19375" y="19500"/>
                              </a:lnTo>
                              <a:lnTo>
                                <a:pt x="625" y="1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228600"/>
                          <a:ext cx="57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00"/>
                              </a:moveTo>
                              <a:lnTo>
                                <a:pt x="667" y="500"/>
                              </a:lnTo>
                              <a:lnTo>
                                <a:pt x="667" y="0"/>
                              </a:lnTo>
                              <a:lnTo>
                                <a:pt x="19333" y="0"/>
                              </a:lnTo>
                              <a:lnTo>
                                <a:pt x="19333" y="19500"/>
                              </a:lnTo>
                              <a:lnTo>
                                <a:pt x="0" y="1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6160"/>
                          <a:ext cx="45720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44" y="1403"/>
                              </a:lnTo>
                              <a:lnTo>
                                <a:pt x="105" y="2446"/>
                              </a:lnTo>
                              <a:lnTo>
                                <a:pt x="193" y="3453"/>
                              </a:lnTo>
                              <a:lnTo>
                                <a:pt x="308" y="4442"/>
                              </a:lnTo>
                              <a:lnTo>
                                <a:pt x="439" y="5432"/>
                              </a:lnTo>
                              <a:lnTo>
                                <a:pt x="598" y="6403"/>
                              </a:lnTo>
                              <a:lnTo>
                                <a:pt x="782" y="7338"/>
                              </a:lnTo>
                              <a:lnTo>
                                <a:pt x="984" y="8255"/>
                              </a:lnTo>
                              <a:lnTo>
                                <a:pt x="1204" y="9137"/>
                              </a:lnTo>
                              <a:lnTo>
                                <a:pt x="1450" y="10000"/>
                              </a:lnTo>
                              <a:lnTo>
                                <a:pt x="1705" y="10845"/>
                              </a:lnTo>
                              <a:lnTo>
                                <a:pt x="1986" y="11655"/>
                              </a:lnTo>
                              <a:lnTo>
                                <a:pt x="2285" y="12446"/>
                              </a:lnTo>
                              <a:lnTo>
                                <a:pt x="2592" y="13183"/>
                              </a:lnTo>
                              <a:lnTo>
                                <a:pt x="2926" y="13903"/>
                              </a:lnTo>
                              <a:lnTo>
                                <a:pt x="3278" y="14586"/>
                              </a:lnTo>
                              <a:lnTo>
                                <a:pt x="3638" y="15234"/>
                              </a:lnTo>
                              <a:lnTo>
                                <a:pt x="4016" y="15863"/>
                              </a:lnTo>
                              <a:lnTo>
                                <a:pt x="4411" y="16439"/>
                              </a:lnTo>
                              <a:lnTo>
                                <a:pt x="4815" y="16978"/>
                              </a:lnTo>
                              <a:lnTo>
                                <a:pt x="5237" y="17464"/>
                              </a:lnTo>
                              <a:lnTo>
                                <a:pt x="5668" y="17932"/>
                              </a:lnTo>
                              <a:lnTo>
                                <a:pt x="6107" y="18345"/>
                              </a:lnTo>
                              <a:lnTo>
                                <a:pt x="6564" y="18723"/>
                              </a:lnTo>
                              <a:lnTo>
                                <a:pt x="7030" y="19047"/>
                              </a:lnTo>
                              <a:lnTo>
                                <a:pt x="7504" y="19317"/>
                              </a:lnTo>
                              <a:lnTo>
                                <a:pt x="7988" y="19568"/>
                              </a:lnTo>
                              <a:lnTo>
                                <a:pt x="8480" y="19748"/>
                              </a:lnTo>
                              <a:lnTo>
                                <a:pt x="8981" y="19874"/>
                              </a:lnTo>
                              <a:lnTo>
                                <a:pt x="9482" y="19964"/>
                              </a:lnTo>
                              <a:lnTo>
                                <a:pt x="9991" y="19982"/>
                              </a:lnTo>
                              <a:lnTo>
                                <a:pt x="10510" y="19964"/>
                              </a:lnTo>
                              <a:lnTo>
                                <a:pt x="11011" y="19874"/>
                              </a:lnTo>
                              <a:lnTo>
                                <a:pt x="11520" y="19748"/>
                              </a:lnTo>
                              <a:lnTo>
                                <a:pt x="12004" y="19568"/>
                              </a:lnTo>
                              <a:lnTo>
                                <a:pt x="12487" y="19317"/>
                              </a:lnTo>
                              <a:lnTo>
                                <a:pt x="12961" y="19047"/>
                              </a:lnTo>
                              <a:lnTo>
                                <a:pt x="13427" y="18723"/>
                              </a:lnTo>
                              <a:lnTo>
                                <a:pt x="13884" y="18345"/>
                              </a:lnTo>
                              <a:lnTo>
                                <a:pt x="14323" y="17932"/>
                              </a:lnTo>
                              <a:lnTo>
                                <a:pt x="14754" y="17464"/>
                              </a:lnTo>
                              <a:lnTo>
                                <a:pt x="15176" y="16978"/>
                              </a:lnTo>
                              <a:lnTo>
                                <a:pt x="15580" y="16439"/>
                              </a:lnTo>
                              <a:lnTo>
                                <a:pt x="15975" y="15863"/>
                              </a:lnTo>
                              <a:lnTo>
                                <a:pt x="16353" y="15234"/>
                              </a:lnTo>
                              <a:lnTo>
                                <a:pt x="16714" y="14586"/>
                              </a:lnTo>
                              <a:lnTo>
                                <a:pt x="17056" y="13903"/>
                              </a:lnTo>
                              <a:lnTo>
                                <a:pt x="17390" y="13183"/>
                              </a:lnTo>
                              <a:lnTo>
                                <a:pt x="17707" y="12446"/>
                              </a:lnTo>
                              <a:lnTo>
                                <a:pt x="18005" y="11655"/>
                              </a:lnTo>
                              <a:lnTo>
                                <a:pt x="18286" y="10845"/>
                              </a:lnTo>
                              <a:lnTo>
                                <a:pt x="18541" y="10000"/>
                              </a:lnTo>
                              <a:lnTo>
                                <a:pt x="18787" y="9137"/>
                              </a:lnTo>
                              <a:lnTo>
                                <a:pt x="19007" y="8255"/>
                              </a:lnTo>
                              <a:lnTo>
                                <a:pt x="19209" y="7338"/>
                              </a:lnTo>
                              <a:lnTo>
                                <a:pt x="19385" y="6403"/>
                              </a:lnTo>
                              <a:lnTo>
                                <a:pt x="19543" y="5432"/>
                              </a:lnTo>
                              <a:lnTo>
                                <a:pt x="19684" y="4442"/>
                              </a:lnTo>
                              <a:lnTo>
                                <a:pt x="19798" y="3453"/>
                              </a:lnTo>
                              <a:lnTo>
                                <a:pt x="19886" y="2446"/>
                              </a:lnTo>
                              <a:lnTo>
                                <a:pt x="19947" y="1403"/>
                              </a:lnTo>
                              <a:lnTo>
                                <a:pt x="19982" y="360"/>
                              </a:lnTo>
                              <a:lnTo>
                                <a:pt x="19991" y="0"/>
                              </a:lnTo>
                              <a:lnTo>
                                <a:pt x="19736" y="0"/>
                              </a:lnTo>
                              <a:lnTo>
                                <a:pt x="19736" y="342"/>
                              </a:lnTo>
                              <a:lnTo>
                                <a:pt x="19701" y="1367"/>
                              </a:lnTo>
                              <a:lnTo>
                                <a:pt x="19640" y="2374"/>
                              </a:lnTo>
                              <a:lnTo>
                                <a:pt x="19552" y="3363"/>
                              </a:lnTo>
                              <a:lnTo>
                                <a:pt x="19438" y="4335"/>
                              </a:lnTo>
                              <a:lnTo>
                                <a:pt x="19306" y="5288"/>
                              </a:lnTo>
                              <a:lnTo>
                                <a:pt x="19156" y="6223"/>
                              </a:lnTo>
                              <a:lnTo>
                                <a:pt x="18981" y="7122"/>
                              </a:lnTo>
                              <a:lnTo>
                                <a:pt x="18787" y="8022"/>
                              </a:lnTo>
                              <a:lnTo>
                                <a:pt x="18568" y="8885"/>
                              </a:lnTo>
                              <a:lnTo>
                                <a:pt x="18330" y="9730"/>
                              </a:lnTo>
                              <a:lnTo>
                                <a:pt x="18084" y="10540"/>
                              </a:lnTo>
                              <a:lnTo>
                                <a:pt x="17803" y="11331"/>
                              </a:lnTo>
                              <a:lnTo>
                                <a:pt x="17513" y="12104"/>
                              </a:lnTo>
                              <a:lnTo>
                                <a:pt x="17214" y="12824"/>
                              </a:lnTo>
                              <a:lnTo>
                                <a:pt x="16889" y="13525"/>
                              </a:lnTo>
                              <a:lnTo>
                                <a:pt x="16547" y="14191"/>
                              </a:lnTo>
                              <a:lnTo>
                                <a:pt x="16195" y="14838"/>
                              </a:lnTo>
                              <a:lnTo>
                                <a:pt x="15826" y="15432"/>
                              </a:lnTo>
                              <a:lnTo>
                                <a:pt x="15439" y="15989"/>
                              </a:lnTo>
                              <a:lnTo>
                                <a:pt x="15044" y="16511"/>
                              </a:lnTo>
                              <a:lnTo>
                                <a:pt x="14640" y="16996"/>
                              </a:lnTo>
                              <a:lnTo>
                                <a:pt x="14218" y="17446"/>
                              </a:lnTo>
                              <a:lnTo>
                                <a:pt x="13787" y="17860"/>
                              </a:lnTo>
                              <a:lnTo>
                                <a:pt x="13348" y="18219"/>
                              </a:lnTo>
                              <a:lnTo>
                                <a:pt x="12900" y="18525"/>
                              </a:lnTo>
                              <a:lnTo>
                                <a:pt x="12434" y="18813"/>
                              </a:lnTo>
                              <a:lnTo>
                                <a:pt x="11960" y="19029"/>
                              </a:lnTo>
                              <a:lnTo>
                                <a:pt x="11485" y="19209"/>
                              </a:lnTo>
                              <a:lnTo>
                                <a:pt x="10993" y="19335"/>
                              </a:lnTo>
                              <a:lnTo>
                                <a:pt x="10501" y="19424"/>
                              </a:lnTo>
                              <a:lnTo>
                                <a:pt x="10000" y="19442"/>
                              </a:lnTo>
                              <a:lnTo>
                                <a:pt x="9508" y="19424"/>
                              </a:lnTo>
                              <a:lnTo>
                                <a:pt x="9007" y="19335"/>
                              </a:lnTo>
                              <a:lnTo>
                                <a:pt x="8524" y="19209"/>
                              </a:lnTo>
                              <a:lnTo>
                                <a:pt x="8040" y="19029"/>
                              </a:lnTo>
                              <a:lnTo>
                                <a:pt x="7575" y="18813"/>
                              </a:lnTo>
                              <a:lnTo>
                                <a:pt x="7109" y="18525"/>
                              </a:lnTo>
                              <a:lnTo>
                                <a:pt x="6661" y="18219"/>
                              </a:lnTo>
                              <a:lnTo>
                                <a:pt x="6213" y="17860"/>
                              </a:lnTo>
                              <a:lnTo>
                                <a:pt x="5782" y="17446"/>
                              </a:lnTo>
                              <a:lnTo>
                                <a:pt x="5369" y="16996"/>
                              </a:lnTo>
                              <a:lnTo>
                                <a:pt x="4956" y="16511"/>
                              </a:lnTo>
                              <a:lnTo>
                                <a:pt x="4561" y="15989"/>
                              </a:lnTo>
                              <a:lnTo>
                                <a:pt x="4183" y="15432"/>
                              </a:lnTo>
                              <a:lnTo>
                                <a:pt x="3814" y="14838"/>
                              </a:lnTo>
                              <a:lnTo>
                                <a:pt x="3453" y="14191"/>
                              </a:lnTo>
                              <a:lnTo>
                                <a:pt x="3120" y="13525"/>
                              </a:lnTo>
                              <a:lnTo>
                                <a:pt x="2794" y="12824"/>
                              </a:lnTo>
                              <a:lnTo>
                                <a:pt x="2487" y="12104"/>
                              </a:lnTo>
                              <a:lnTo>
                                <a:pt x="2197" y="11331"/>
                              </a:lnTo>
                              <a:lnTo>
                                <a:pt x="1924" y="10540"/>
                              </a:lnTo>
                              <a:lnTo>
                                <a:pt x="1670" y="9730"/>
                              </a:lnTo>
                              <a:lnTo>
                                <a:pt x="1432" y="8885"/>
                              </a:lnTo>
                              <a:lnTo>
                                <a:pt x="1221" y="8022"/>
                              </a:lnTo>
                              <a:lnTo>
                                <a:pt x="1028" y="7122"/>
                              </a:lnTo>
                              <a:lnTo>
                                <a:pt x="852" y="6223"/>
                              </a:lnTo>
                              <a:lnTo>
                                <a:pt x="694" y="5288"/>
                              </a:lnTo>
                              <a:lnTo>
                                <a:pt x="562" y="4335"/>
                              </a:lnTo>
                              <a:lnTo>
                                <a:pt x="457" y="3363"/>
                              </a:lnTo>
                              <a:lnTo>
                                <a:pt x="369" y="2374"/>
                              </a:lnTo>
                              <a:lnTo>
                                <a:pt x="308" y="1367"/>
                              </a:lnTo>
                              <a:lnTo>
                                <a:pt x="264" y="342"/>
                              </a:lnTo>
                              <a:lnTo>
                                <a:pt x="26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28440"/>
                          <a:ext cx="413280" cy="40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782" y="19980"/>
                              </a:moveTo>
                              <a:lnTo>
                                <a:pt x="11918" y="19971"/>
                              </a:lnTo>
                              <a:lnTo>
                                <a:pt x="12045" y="19961"/>
                              </a:lnTo>
                              <a:lnTo>
                                <a:pt x="12181" y="19951"/>
                              </a:lnTo>
                              <a:lnTo>
                                <a:pt x="12317" y="19931"/>
                              </a:lnTo>
                              <a:lnTo>
                                <a:pt x="12443" y="19902"/>
                              </a:lnTo>
                              <a:lnTo>
                                <a:pt x="12579" y="19882"/>
                              </a:lnTo>
                              <a:lnTo>
                                <a:pt x="12705" y="19853"/>
                              </a:lnTo>
                              <a:lnTo>
                                <a:pt x="12831" y="19824"/>
                              </a:lnTo>
                              <a:lnTo>
                                <a:pt x="12958" y="19785"/>
                              </a:lnTo>
                              <a:lnTo>
                                <a:pt x="13084" y="19745"/>
                              </a:lnTo>
                              <a:lnTo>
                                <a:pt x="13210" y="19706"/>
                              </a:lnTo>
                              <a:lnTo>
                                <a:pt x="13337" y="19667"/>
                              </a:lnTo>
                              <a:lnTo>
                                <a:pt x="13453" y="19618"/>
                              </a:lnTo>
                              <a:lnTo>
                                <a:pt x="13579" y="19569"/>
                              </a:lnTo>
                              <a:lnTo>
                                <a:pt x="13696" y="19520"/>
                              </a:lnTo>
                              <a:lnTo>
                                <a:pt x="13822" y="19471"/>
                              </a:lnTo>
                              <a:lnTo>
                                <a:pt x="13939" y="19412"/>
                              </a:lnTo>
                              <a:lnTo>
                                <a:pt x="14055" y="19363"/>
                              </a:lnTo>
                              <a:lnTo>
                                <a:pt x="14172" y="19305"/>
                              </a:lnTo>
                              <a:lnTo>
                                <a:pt x="14288" y="19246"/>
                              </a:lnTo>
                              <a:lnTo>
                                <a:pt x="14395" y="19187"/>
                              </a:lnTo>
                              <a:lnTo>
                                <a:pt x="14512" y="19119"/>
                              </a:lnTo>
                              <a:lnTo>
                                <a:pt x="14619" y="19060"/>
                              </a:lnTo>
                              <a:lnTo>
                                <a:pt x="14735" y="18991"/>
                              </a:lnTo>
                              <a:lnTo>
                                <a:pt x="14852" y="18932"/>
                              </a:lnTo>
                              <a:lnTo>
                                <a:pt x="14949" y="18864"/>
                              </a:lnTo>
                              <a:lnTo>
                                <a:pt x="15066" y="18795"/>
                              </a:lnTo>
                              <a:lnTo>
                                <a:pt x="15172" y="18737"/>
                              </a:lnTo>
                              <a:lnTo>
                                <a:pt x="15279" y="18668"/>
                              </a:lnTo>
                              <a:lnTo>
                                <a:pt x="15376" y="18599"/>
                              </a:lnTo>
                              <a:lnTo>
                                <a:pt x="15483" y="18531"/>
                              </a:lnTo>
                              <a:lnTo>
                                <a:pt x="15590" y="18462"/>
                              </a:lnTo>
                              <a:lnTo>
                                <a:pt x="15707" y="18374"/>
                              </a:lnTo>
                              <a:lnTo>
                                <a:pt x="15823" y="18286"/>
                              </a:lnTo>
                              <a:lnTo>
                                <a:pt x="15940" y="18188"/>
                              </a:lnTo>
                              <a:lnTo>
                                <a:pt x="16066" y="18100"/>
                              </a:lnTo>
                              <a:lnTo>
                                <a:pt x="16183" y="18002"/>
                              </a:lnTo>
                              <a:lnTo>
                                <a:pt x="16299" y="17904"/>
                              </a:lnTo>
                              <a:lnTo>
                                <a:pt x="16406" y="17806"/>
                              </a:lnTo>
                              <a:lnTo>
                                <a:pt x="16523" y="17698"/>
                              </a:lnTo>
                              <a:lnTo>
                                <a:pt x="16639" y="17600"/>
                              </a:lnTo>
                              <a:lnTo>
                                <a:pt x="16756" y="17502"/>
                              </a:lnTo>
                              <a:lnTo>
                                <a:pt x="16863" y="17385"/>
                              </a:lnTo>
                              <a:lnTo>
                                <a:pt x="16979" y="17277"/>
                              </a:lnTo>
                              <a:lnTo>
                                <a:pt x="17086" y="17160"/>
                              </a:lnTo>
                              <a:lnTo>
                                <a:pt x="17203" y="17042"/>
                              </a:lnTo>
                              <a:lnTo>
                                <a:pt x="17309" y="16925"/>
                              </a:lnTo>
                              <a:lnTo>
                                <a:pt x="17416" y="16797"/>
                              </a:lnTo>
                              <a:lnTo>
                                <a:pt x="17572" y="16631"/>
                              </a:lnTo>
                              <a:lnTo>
                                <a:pt x="17717" y="16464"/>
                              </a:lnTo>
                              <a:lnTo>
                                <a:pt x="17853" y="16288"/>
                              </a:lnTo>
                              <a:lnTo>
                                <a:pt x="17999" y="16102"/>
                              </a:lnTo>
                              <a:lnTo>
                                <a:pt x="18135" y="15916"/>
                              </a:lnTo>
                              <a:lnTo>
                                <a:pt x="18261" y="15730"/>
                              </a:lnTo>
                              <a:lnTo>
                                <a:pt x="18388" y="15524"/>
                              </a:lnTo>
                              <a:lnTo>
                                <a:pt x="18514" y="15328"/>
                              </a:lnTo>
                              <a:lnTo>
                                <a:pt x="18640" y="15122"/>
                              </a:lnTo>
                              <a:lnTo>
                                <a:pt x="18757" y="14917"/>
                              </a:lnTo>
                              <a:lnTo>
                                <a:pt x="18864" y="14701"/>
                              </a:lnTo>
                              <a:lnTo>
                                <a:pt x="18970" y="14486"/>
                              </a:lnTo>
                              <a:lnTo>
                                <a:pt x="19077" y="14261"/>
                              </a:lnTo>
                              <a:lnTo>
                                <a:pt x="19174" y="14045"/>
                              </a:lnTo>
                              <a:lnTo>
                                <a:pt x="19271" y="13810"/>
                              </a:lnTo>
                              <a:lnTo>
                                <a:pt x="19359" y="13585"/>
                              </a:lnTo>
                              <a:lnTo>
                                <a:pt x="19437" y="13350"/>
                              </a:lnTo>
                              <a:lnTo>
                                <a:pt x="19514" y="13124"/>
                              </a:lnTo>
                              <a:lnTo>
                                <a:pt x="19592" y="12880"/>
                              </a:lnTo>
                              <a:lnTo>
                                <a:pt x="19660" y="12644"/>
                              </a:lnTo>
                              <a:lnTo>
                                <a:pt x="19718" y="12400"/>
                              </a:lnTo>
                              <a:lnTo>
                                <a:pt x="19777" y="12155"/>
                              </a:lnTo>
                              <a:lnTo>
                                <a:pt x="19825" y="11910"/>
                              </a:lnTo>
                              <a:lnTo>
                                <a:pt x="19864" y="11665"/>
                              </a:lnTo>
                              <a:lnTo>
                                <a:pt x="19903" y="11420"/>
                              </a:lnTo>
                              <a:lnTo>
                                <a:pt x="19942" y="11175"/>
                              </a:lnTo>
                              <a:lnTo>
                                <a:pt x="19961" y="10921"/>
                              </a:lnTo>
                              <a:lnTo>
                                <a:pt x="19981" y="10666"/>
                              </a:lnTo>
                              <a:lnTo>
                                <a:pt x="19990" y="10421"/>
                              </a:lnTo>
                              <a:lnTo>
                                <a:pt x="19990" y="10167"/>
                              </a:lnTo>
                              <a:lnTo>
                                <a:pt x="19990" y="9912"/>
                              </a:lnTo>
                              <a:lnTo>
                                <a:pt x="19981" y="9667"/>
                              </a:lnTo>
                              <a:lnTo>
                                <a:pt x="19981" y="9461"/>
                              </a:lnTo>
                              <a:lnTo>
                                <a:pt x="19971" y="9246"/>
                              </a:lnTo>
                              <a:lnTo>
                                <a:pt x="19951" y="9040"/>
                              </a:lnTo>
                              <a:lnTo>
                                <a:pt x="19932" y="8844"/>
                              </a:lnTo>
                              <a:lnTo>
                                <a:pt x="19903" y="8639"/>
                              </a:lnTo>
                              <a:lnTo>
                                <a:pt x="19874" y="8433"/>
                              </a:lnTo>
                              <a:lnTo>
                                <a:pt x="19845" y="8247"/>
                              </a:lnTo>
                              <a:lnTo>
                                <a:pt x="19806" y="8051"/>
                              </a:lnTo>
                              <a:lnTo>
                                <a:pt x="19767" y="7865"/>
                              </a:lnTo>
                              <a:lnTo>
                                <a:pt x="19718" y="7669"/>
                              </a:lnTo>
                              <a:lnTo>
                                <a:pt x="19670" y="7493"/>
                              </a:lnTo>
                              <a:lnTo>
                                <a:pt x="19621" y="7307"/>
                              </a:lnTo>
                              <a:lnTo>
                                <a:pt x="19573" y="7130"/>
                              </a:lnTo>
                              <a:lnTo>
                                <a:pt x="19514" y="6954"/>
                              </a:lnTo>
                              <a:lnTo>
                                <a:pt x="19456" y="6787"/>
                              </a:lnTo>
                              <a:lnTo>
                                <a:pt x="19398" y="6611"/>
                              </a:lnTo>
                              <a:lnTo>
                                <a:pt x="19339" y="6445"/>
                              </a:lnTo>
                              <a:lnTo>
                                <a:pt x="19271" y="6278"/>
                              </a:lnTo>
                              <a:lnTo>
                                <a:pt x="19203" y="6121"/>
                              </a:lnTo>
                              <a:lnTo>
                                <a:pt x="19136" y="5955"/>
                              </a:lnTo>
                              <a:lnTo>
                                <a:pt x="19068" y="5798"/>
                              </a:lnTo>
                              <a:lnTo>
                                <a:pt x="18990" y="5651"/>
                              </a:lnTo>
                              <a:lnTo>
                                <a:pt x="18922" y="5485"/>
                              </a:lnTo>
                              <a:lnTo>
                                <a:pt x="18844" y="5338"/>
                              </a:lnTo>
                              <a:lnTo>
                                <a:pt x="18757" y="5191"/>
                              </a:lnTo>
                              <a:lnTo>
                                <a:pt x="18679" y="5044"/>
                              </a:lnTo>
                              <a:lnTo>
                                <a:pt x="18592" y="4897"/>
                              </a:lnTo>
                              <a:lnTo>
                                <a:pt x="18504" y="4750"/>
                              </a:lnTo>
                              <a:lnTo>
                                <a:pt x="18417" y="4613"/>
                              </a:lnTo>
                              <a:lnTo>
                                <a:pt x="18329" y="4466"/>
                              </a:lnTo>
                              <a:lnTo>
                                <a:pt x="18232" y="4329"/>
                              </a:lnTo>
                              <a:lnTo>
                                <a:pt x="18135" y="4192"/>
                              </a:lnTo>
                              <a:lnTo>
                                <a:pt x="18038" y="4065"/>
                              </a:lnTo>
                              <a:lnTo>
                                <a:pt x="17941" y="3928"/>
                              </a:lnTo>
                              <a:lnTo>
                                <a:pt x="17844" y="3790"/>
                              </a:lnTo>
                              <a:lnTo>
                                <a:pt x="17737" y="3663"/>
                              </a:lnTo>
                              <a:lnTo>
                                <a:pt x="17630" y="3536"/>
                              </a:lnTo>
                              <a:lnTo>
                                <a:pt x="17523" y="3408"/>
                              </a:lnTo>
                              <a:lnTo>
                                <a:pt x="17416" y="3281"/>
                              </a:lnTo>
                              <a:lnTo>
                                <a:pt x="17300" y="3154"/>
                              </a:lnTo>
                              <a:lnTo>
                                <a:pt x="17193" y="3046"/>
                              </a:lnTo>
                              <a:lnTo>
                                <a:pt x="17086" y="2938"/>
                              </a:lnTo>
                              <a:lnTo>
                                <a:pt x="16979" y="2840"/>
                              </a:lnTo>
                              <a:lnTo>
                                <a:pt x="16872" y="2733"/>
                              </a:lnTo>
                              <a:lnTo>
                                <a:pt x="16756" y="2635"/>
                              </a:lnTo>
                              <a:lnTo>
                                <a:pt x="16649" y="2537"/>
                              </a:lnTo>
                              <a:lnTo>
                                <a:pt x="16542" y="2439"/>
                              </a:lnTo>
                              <a:lnTo>
                                <a:pt x="16425" y="2341"/>
                              </a:lnTo>
                              <a:lnTo>
                                <a:pt x="16309" y="2253"/>
                              </a:lnTo>
                              <a:lnTo>
                                <a:pt x="16202" y="2155"/>
                              </a:lnTo>
                              <a:lnTo>
                                <a:pt x="16085" y="2067"/>
                              </a:lnTo>
                              <a:lnTo>
                                <a:pt x="15969" y="1978"/>
                              </a:lnTo>
                              <a:lnTo>
                                <a:pt x="15852" y="1890"/>
                              </a:lnTo>
                              <a:lnTo>
                                <a:pt x="15736" y="1812"/>
                              </a:lnTo>
                              <a:lnTo>
                                <a:pt x="15619" y="1724"/>
                              </a:lnTo>
                              <a:lnTo>
                                <a:pt x="15503" y="1645"/>
                              </a:lnTo>
                              <a:lnTo>
                                <a:pt x="15376" y="1567"/>
                              </a:lnTo>
                              <a:lnTo>
                                <a:pt x="15260" y="1489"/>
                              </a:lnTo>
                              <a:lnTo>
                                <a:pt x="15134" y="1410"/>
                              </a:lnTo>
                              <a:lnTo>
                                <a:pt x="15007" y="1342"/>
                              </a:lnTo>
                              <a:lnTo>
                                <a:pt x="14881" y="1273"/>
                              </a:lnTo>
                              <a:lnTo>
                                <a:pt x="14755" y="1195"/>
                              </a:lnTo>
                              <a:lnTo>
                                <a:pt x="14619" y="1126"/>
                              </a:lnTo>
                              <a:lnTo>
                                <a:pt x="14492" y="1058"/>
                              </a:lnTo>
                              <a:lnTo>
                                <a:pt x="14366" y="999"/>
                              </a:lnTo>
                              <a:lnTo>
                                <a:pt x="14230" y="930"/>
                              </a:lnTo>
                              <a:lnTo>
                                <a:pt x="14094" y="872"/>
                              </a:lnTo>
                              <a:lnTo>
                                <a:pt x="13958" y="813"/>
                              </a:lnTo>
                              <a:lnTo>
                                <a:pt x="13822" y="744"/>
                              </a:lnTo>
                              <a:lnTo>
                                <a:pt x="13677" y="695"/>
                              </a:lnTo>
                              <a:lnTo>
                                <a:pt x="13541" y="637"/>
                              </a:lnTo>
                              <a:lnTo>
                                <a:pt x="13395" y="578"/>
                              </a:lnTo>
                              <a:lnTo>
                                <a:pt x="13133" y="490"/>
                              </a:lnTo>
                              <a:lnTo>
                                <a:pt x="12870" y="411"/>
                              </a:lnTo>
                              <a:lnTo>
                                <a:pt x="12598" y="333"/>
                              </a:lnTo>
                              <a:lnTo>
                                <a:pt x="12336" y="264"/>
                              </a:lnTo>
                              <a:lnTo>
                                <a:pt x="12064" y="206"/>
                              </a:lnTo>
                              <a:lnTo>
                                <a:pt x="11792" y="157"/>
                              </a:lnTo>
                              <a:lnTo>
                                <a:pt x="11510" y="108"/>
                              </a:lnTo>
                              <a:lnTo>
                                <a:pt x="11238" y="69"/>
                              </a:lnTo>
                              <a:lnTo>
                                <a:pt x="10966" y="39"/>
                              </a:lnTo>
                              <a:lnTo>
                                <a:pt x="10695" y="20"/>
                              </a:lnTo>
                              <a:lnTo>
                                <a:pt x="10413" y="10"/>
                              </a:lnTo>
                              <a:lnTo>
                                <a:pt x="10131" y="0"/>
                              </a:lnTo>
                              <a:lnTo>
                                <a:pt x="9859" y="0"/>
                              </a:lnTo>
                              <a:lnTo>
                                <a:pt x="9577" y="10"/>
                              </a:lnTo>
                              <a:lnTo>
                                <a:pt x="9305" y="29"/>
                              </a:lnTo>
                              <a:lnTo>
                                <a:pt x="9024" y="49"/>
                              </a:lnTo>
                              <a:lnTo>
                                <a:pt x="8752" y="78"/>
                              </a:lnTo>
                              <a:lnTo>
                                <a:pt x="8480" y="118"/>
                              </a:lnTo>
                              <a:lnTo>
                                <a:pt x="8208" y="167"/>
                              </a:lnTo>
                              <a:lnTo>
                                <a:pt x="7936" y="215"/>
                              </a:lnTo>
                              <a:lnTo>
                                <a:pt x="7664" y="274"/>
                              </a:lnTo>
                              <a:lnTo>
                                <a:pt x="7402" y="333"/>
                              </a:lnTo>
                              <a:lnTo>
                                <a:pt x="7139" y="411"/>
                              </a:lnTo>
                              <a:lnTo>
                                <a:pt x="6877" y="490"/>
                              </a:lnTo>
                              <a:lnTo>
                                <a:pt x="6615" y="578"/>
                              </a:lnTo>
                              <a:lnTo>
                                <a:pt x="6362" y="666"/>
                              </a:lnTo>
                              <a:lnTo>
                                <a:pt x="6100" y="774"/>
                              </a:lnTo>
                              <a:lnTo>
                                <a:pt x="5857" y="872"/>
                              </a:lnTo>
                              <a:lnTo>
                                <a:pt x="5614" y="989"/>
                              </a:lnTo>
                              <a:lnTo>
                                <a:pt x="5372" y="1107"/>
                              </a:lnTo>
                              <a:lnTo>
                                <a:pt x="5129" y="1234"/>
                              </a:lnTo>
                              <a:lnTo>
                                <a:pt x="4896" y="1361"/>
                              </a:lnTo>
                              <a:lnTo>
                                <a:pt x="4779" y="1440"/>
                              </a:lnTo>
                              <a:lnTo>
                                <a:pt x="4662" y="1508"/>
                              </a:lnTo>
                              <a:lnTo>
                                <a:pt x="4546" y="1587"/>
                              </a:lnTo>
                              <a:lnTo>
                                <a:pt x="4420" y="1665"/>
                              </a:lnTo>
                              <a:lnTo>
                                <a:pt x="4303" y="1743"/>
                              </a:lnTo>
                              <a:lnTo>
                                <a:pt x="4177" y="1832"/>
                              </a:lnTo>
                              <a:lnTo>
                                <a:pt x="4060" y="1920"/>
                              </a:lnTo>
                              <a:lnTo>
                                <a:pt x="3944" y="2008"/>
                              </a:lnTo>
                              <a:lnTo>
                                <a:pt x="3827" y="2106"/>
                              </a:lnTo>
                              <a:lnTo>
                                <a:pt x="3711" y="2194"/>
                              </a:lnTo>
                              <a:lnTo>
                                <a:pt x="3594" y="2292"/>
                              </a:lnTo>
                              <a:lnTo>
                                <a:pt x="3477" y="2390"/>
                              </a:lnTo>
                              <a:lnTo>
                                <a:pt x="3361" y="2488"/>
                              </a:lnTo>
                              <a:lnTo>
                                <a:pt x="3244" y="2595"/>
                              </a:lnTo>
                              <a:lnTo>
                                <a:pt x="3137" y="2693"/>
                              </a:lnTo>
                              <a:lnTo>
                                <a:pt x="3021" y="2801"/>
                              </a:lnTo>
                              <a:lnTo>
                                <a:pt x="2914" y="2909"/>
                              </a:lnTo>
                              <a:lnTo>
                                <a:pt x="2797" y="3026"/>
                              </a:lnTo>
                              <a:lnTo>
                                <a:pt x="2691" y="3134"/>
                              </a:lnTo>
                              <a:lnTo>
                                <a:pt x="2593" y="3242"/>
                              </a:lnTo>
                              <a:lnTo>
                                <a:pt x="2487" y="3359"/>
                              </a:lnTo>
                              <a:lnTo>
                                <a:pt x="2380" y="3477"/>
                              </a:lnTo>
                              <a:lnTo>
                                <a:pt x="2283" y="3595"/>
                              </a:lnTo>
                              <a:lnTo>
                                <a:pt x="2186" y="3712"/>
                              </a:lnTo>
                              <a:lnTo>
                                <a:pt x="2088" y="3830"/>
                              </a:lnTo>
                              <a:lnTo>
                                <a:pt x="2001" y="3957"/>
                              </a:lnTo>
                              <a:lnTo>
                                <a:pt x="1904" y="4074"/>
                              </a:lnTo>
                              <a:lnTo>
                                <a:pt x="1816" y="4202"/>
                              </a:lnTo>
                              <a:lnTo>
                                <a:pt x="1729" y="4319"/>
                              </a:lnTo>
                              <a:lnTo>
                                <a:pt x="1651" y="4447"/>
                              </a:lnTo>
                              <a:lnTo>
                                <a:pt x="1564" y="4574"/>
                              </a:lnTo>
                              <a:lnTo>
                                <a:pt x="1496" y="4701"/>
                              </a:lnTo>
                              <a:lnTo>
                                <a:pt x="1447" y="4770"/>
                              </a:lnTo>
                              <a:lnTo>
                                <a:pt x="1399" y="4838"/>
                              </a:lnTo>
                              <a:lnTo>
                                <a:pt x="1360" y="4907"/>
                              </a:lnTo>
                              <a:lnTo>
                                <a:pt x="1311" y="4985"/>
                              </a:lnTo>
                              <a:lnTo>
                                <a:pt x="1272" y="5054"/>
                              </a:lnTo>
                              <a:lnTo>
                                <a:pt x="1234" y="5122"/>
                              </a:lnTo>
                              <a:lnTo>
                                <a:pt x="1195" y="5201"/>
                              </a:lnTo>
                              <a:lnTo>
                                <a:pt x="1156" y="5269"/>
                              </a:lnTo>
                              <a:lnTo>
                                <a:pt x="1117" y="5348"/>
                              </a:lnTo>
                              <a:lnTo>
                                <a:pt x="1088" y="5416"/>
                              </a:lnTo>
                              <a:lnTo>
                                <a:pt x="1049" y="5495"/>
                              </a:lnTo>
                              <a:lnTo>
                                <a:pt x="1010" y="5573"/>
                              </a:lnTo>
                              <a:lnTo>
                                <a:pt x="971" y="5642"/>
                              </a:lnTo>
                              <a:lnTo>
                                <a:pt x="932" y="5720"/>
                              </a:lnTo>
                              <a:lnTo>
                                <a:pt x="903" y="5788"/>
                              </a:lnTo>
                              <a:lnTo>
                                <a:pt x="864" y="5867"/>
                              </a:lnTo>
                              <a:lnTo>
                                <a:pt x="738" y="6151"/>
                              </a:lnTo>
                              <a:lnTo>
                                <a:pt x="622" y="6445"/>
                              </a:lnTo>
                              <a:lnTo>
                                <a:pt x="525" y="6748"/>
                              </a:lnTo>
                              <a:lnTo>
                                <a:pt x="427" y="7052"/>
                              </a:lnTo>
                              <a:lnTo>
                                <a:pt x="340" y="7365"/>
                              </a:lnTo>
                              <a:lnTo>
                                <a:pt x="272" y="7679"/>
                              </a:lnTo>
                              <a:lnTo>
                                <a:pt x="214" y="7992"/>
                              </a:lnTo>
                              <a:lnTo>
                                <a:pt x="155" y="8306"/>
                              </a:lnTo>
                              <a:lnTo>
                                <a:pt x="107" y="8629"/>
                              </a:lnTo>
                              <a:lnTo>
                                <a:pt x="68" y="8942"/>
                              </a:lnTo>
                              <a:lnTo>
                                <a:pt x="39" y="9265"/>
                              </a:lnTo>
                              <a:lnTo>
                                <a:pt x="19" y="9579"/>
                              </a:lnTo>
                              <a:lnTo>
                                <a:pt x="10" y="9892"/>
                              </a:lnTo>
                              <a:lnTo>
                                <a:pt x="0" y="10215"/>
                              </a:lnTo>
                              <a:lnTo>
                                <a:pt x="0" y="10519"/>
                              </a:lnTo>
                              <a:lnTo>
                                <a:pt x="10" y="10833"/>
                              </a:lnTo>
                              <a:lnTo>
                                <a:pt x="855" y="10833"/>
                              </a:lnTo>
                              <a:lnTo>
                                <a:pt x="5002" y="5260"/>
                              </a:lnTo>
                              <a:lnTo>
                                <a:pt x="4526" y="5260"/>
                              </a:lnTo>
                              <a:lnTo>
                                <a:pt x="4857" y="4887"/>
                              </a:lnTo>
                              <a:lnTo>
                                <a:pt x="14075" y="4887"/>
                              </a:lnTo>
                              <a:lnTo>
                                <a:pt x="14201" y="4887"/>
                              </a:lnTo>
                              <a:lnTo>
                                <a:pt x="14337" y="4887"/>
                              </a:lnTo>
                              <a:lnTo>
                                <a:pt x="14463" y="4897"/>
                              </a:lnTo>
                              <a:lnTo>
                                <a:pt x="14599" y="4907"/>
                              </a:lnTo>
                              <a:lnTo>
                                <a:pt x="14726" y="4917"/>
                              </a:lnTo>
                              <a:lnTo>
                                <a:pt x="14852" y="4927"/>
                              </a:lnTo>
                              <a:lnTo>
                                <a:pt x="14988" y="4936"/>
                              </a:lnTo>
                              <a:lnTo>
                                <a:pt x="15114" y="4946"/>
                              </a:lnTo>
                              <a:lnTo>
                                <a:pt x="15240" y="4956"/>
                              </a:lnTo>
                              <a:lnTo>
                                <a:pt x="15367" y="4976"/>
                              </a:lnTo>
                              <a:lnTo>
                                <a:pt x="15493" y="4995"/>
                              </a:lnTo>
                              <a:lnTo>
                                <a:pt x="15619" y="5015"/>
                              </a:lnTo>
                              <a:lnTo>
                                <a:pt x="15746" y="5034"/>
                              </a:lnTo>
                              <a:lnTo>
                                <a:pt x="15881" y="5054"/>
                              </a:lnTo>
                              <a:lnTo>
                                <a:pt x="16008" y="5083"/>
                              </a:lnTo>
                              <a:lnTo>
                                <a:pt x="16144" y="5113"/>
                              </a:lnTo>
                              <a:lnTo>
                                <a:pt x="16299" y="5162"/>
                              </a:lnTo>
                              <a:lnTo>
                                <a:pt x="16445" y="5220"/>
                              </a:lnTo>
                              <a:lnTo>
                                <a:pt x="16591" y="5269"/>
                              </a:lnTo>
                              <a:lnTo>
                                <a:pt x="16736" y="5328"/>
                              </a:lnTo>
                              <a:lnTo>
                                <a:pt x="16872" y="5387"/>
                              </a:lnTo>
                              <a:lnTo>
                                <a:pt x="17008" y="5455"/>
                              </a:lnTo>
                              <a:lnTo>
                                <a:pt x="17144" y="5524"/>
                              </a:lnTo>
                              <a:lnTo>
                                <a:pt x="17271" y="5602"/>
                              </a:lnTo>
                              <a:lnTo>
                                <a:pt x="17397" y="5681"/>
                              </a:lnTo>
                              <a:lnTo>
                                <a:pt x="17513" y="5759"/>
                              </a:lnTo>
                              <a:lnTo>
                                <a:pt x="17630" y="5847"/>
                              </a:lnTo>
                              <a:lnTo>
                                <a:pt x="17737" y="5945"/>
                              </a:lnTo>
                              <a:lnTo>
                                <a:pt x="17844" y="6053"/>
                              </a:lnTo>
                              <a:lnTo>
                                <a:pt x="17941" y="6161"/>
                              </a:lnTo>
                              <a:lnTo>
                                <a:pt x="18028" y="6278"/>
                              </a:lnTo>
                              <a:lnTo>
                                <a:pt x="18106" y="6405"/>
                              </a:lnTo>
                              <a:lnTo>
                                <a:pt x="18252" y="6690"/>
                              </a:lnTo>
                              <a:lnTo>
                                <a:pt x="18349" y="6993"/>
                              </a:lnTo>
                              <a:lnTo>
                                <a:pt x="18407" y="7307"/>
                              </a:lnTo>
                              <a:lnTo>
                                <a:pt x="18436" y="7630"/>
                              </a:lnTo>
                              <a:lnTo>
                                <a:pt x="18417" y="7963"/>
                              </a:lnTo>
                              <a:lnTo>
                                <a:pt x="18368" y="8286"/>
                              </a:lnTo>
                              <a:lnTo>
                                <a:pt x="18290" y="8599"/>
                              </a:lnTo>
                              <a:lnTo>
                                <a:pt x="18193" y="8903"/>
                              </a:lnTo>
                              <a:lnTo>
                                <a:pt x="18135" y="9030"/>
                              </a:lnTo>
                              <a:lnTo>
                                <a:pt x="18077" y="9148"/>
                              </a:lnTo>
                              <a:lnTo>
                                <a:pt x="18009" y="9265"/>
                              </a:lnTo>
                              <a:lnTo>
                                <a:pt x="17941" y="9373"/>
                              </a:lnTo>
                              <a:lnTo>
                                <a:pt x="17873" y="9481"/>
                              </a:lnTo>
                              <a:lnTo>
                                <a:pt x="17805" y="9579"/>
                              </a:lnTo>
                              <a:lnTo>
                                <a:pt x="17737" y="9677"/>
                              </a:lnTo>
                              <a:lnTo>
                                <a:pt x="17659" y="9775"/>
                              </a:lnTo>
                              <a:lnTo>
                                <a:pt x="17581" y="9863"/>
                              </a:lnTo>
                              <a:lnTo>
                                <a:pt x="17494" y="9961"/>
                              </a:lnTo>
                              <a:lnTo>
                                <a:pt x="17416" y="10039"/>
                              </a:lnTo>
                              <a:lnTo>
                                <a:pt x="17339" y="10127"/>
                              </a:lnTo>
                              <a:lnTo>
                                <a:pt x="17251" y="10206"/>
                              </a:lnTo>
                              <a:lnTo>
                                <a:pt x="17164" y="10274"/>
                              </a:lnTo>
                              <a:lnTo>
                                <a:pt x="17076" y="10353"/>
                              </a:lnTo>
                              <a:lnTo>
                                <a:pt x="16989" y="10421"/>
                              </a:lnTo>
                              <a:lnTo>
                                <a:pt x="16892" y="10480"/>
                              </a:lnTo>
                              <a:lnTo>
                                <a:pt x="16804" y="10548"/>
                              </a:lnTo>
                              <a:lnTo>
                                <a:pt x="16707" y="10617"/>
                              </a:lnTo>
                              <a:lnTo>
                                <a:pt x="16610" y="10666"/>
                              </a:lnTo>
                              <a:lnTo>
                                <a:pt x="16513" y="10725"/>
                              </a:lnTo>
                              <a:lnTo>
                                <a:pt x="16416" y="10784"/>
                              </a:lnTo>
                              <a:lnTo>
                                <a:pt x="16319" y="10833"/>
                              </a:lnTo>
                              <a:lnTo>
                                <a:pt x="16221" y="10881"/>
                              </a:lnTo>
                              <a:lnTo>
                                <a:pt x="16124" y="10930"/>
                              </a:lnTo>
                              <a:lnTo>
                                <a:pt x="16017" y="10970"/>
                              </a:lnTo>
                              <a:lnTo>
                                <a:pt x="15920" y="11009"/>
                              </a:lnTo>
                              <a:lnTo>
                                <a:pt x="15823" y="11048"/>
                              </a:lnTo>
                              <a:lnTo>
                                <a:pt x="15716" y="11087"/>
                              </a:lnTo>
                              <a:lnTo>
                                <a:pt x="15619" y="11126"/>
                              </a:lnTo>
                              <a:lnTo>
                                <a:pt x="15512" y="11156"/>
                              </a:lnTo>
                              <a:lnTo>
                                <a:pt x="15415" y="11185"/>
                              </a:lnTo>
                              <a:lnTo>
                                <a:pt x="15318" y="11214"/>
                              </a:lnTo>
                              <a:lnTo>
                                <a:pt x="15231" y="11244"/>
                              </a:lnTo>
                              <a:lnTo>
                                <a:pt x="15143" y="11273"/>
                              </a:lnTo>
                              <a:lnTo>
                                <a:pt x="15046" y="11293"/>
                              </a:lnTo>
                              <a:lnTo>
                                <a:pt x="14959" y="11312"/>
                              </a:lnTo>
                              <a:lnTo>
                                <a:pt x="14871" y="11342"/>
                              </a:lnTo>
                              <a:lnTo>
                                <a:pt x="14774" y="11361"/>
                              </a:lnTo>
                              <a:lnTo>
                                <a:pt x="14687" y="11381"/>
                              </a:lnTo>
                              <a:lnTo>
                                <a:pt x="14590" y="11401"/>
                              </a:lnTo>
                              <a:lnTo>
                                <a:pt x="14492" y="11410"/>
                              </a:lnTo>
                              <a:lnTo>
                                <a:pt x="14405" y="11430"/>
                              </a:lnTo>
                              <a:lnTo>
                                <a:pt x="14308" y="11440"/>
                              </a:lnTo>
                              <a:lnTo>
                                <a:pt x="14220" y="11459"/>
                              </a:lnTo>
                              <a:lnTo>
                                <a:pt x="14123" y="11469"/>
                              </a:lnTo>
                              <a:lnTo>
                                <a:pt x="14036" y="11479"/>
                              </a:lnTo>
                              <a:lnTo>
                                <a:pt x="13939" y="11499"/>
                              </a:lnTo>
                              <a:lnTo>
                                <a:pt x="13851" y="11499"/>
                              </a:lnTo>
                              <a:lnTo>
                                <a:pt x="13754" y="11508"/>
                              </a:lnTo>
                              <a:lnTo>
                                <a:pt x="13667" y="11518"/>
                              </a:lnTo>
                              <a:lnTo>
                                <a:pt x="13570" y="11528"/>
                              </a:lnTo>
                              <a:lnTo>
                                <a:pt x="13473" y="11528"/>
                              </a:lnTo>
                              <a:lnTo>
                                <a:pt x="13385" y="11538"/>
                              </a:lnTo>
                              <a:lnTo>
                                <a:pt x="13298" y="11538"/>
                              </a:lnTo>
                              <a:lnTo>
                                <a:pt x="13201" y="11538"/>
                              </a:lnTo>
                              <a:lnTo>
                                <a:pt x="13113" y="11548"/>
                              </a:lnTo>
                              <a:lnTo>
                                <a:pt x="13016" y="11548"/>
                              </a:lnTo>
                              <a:lnTo>
                                <a:pt x="12929" y="11548"/>
                              </a:lnTo>
                              <a:lnTo>
                                <a:pt x="12841" y="11548"/>
                              </a:lnTo>
                              <a:lnTo>
                                <a:pt x="12754" y="11548"/>
                              </a:lnTo>
                              <a:lnTo>
                                <a:pt x="12657" y="11548"/>
                              </a:lnTo>
                              <a:lnTo>
                                <a:pt x="12569" y="11548"/>
                              </a:lnTo>
                              <a:lnTo>
                                <a:pt x="12482" y="11538"/>
                              </a:lnTo>
                              <a:lnTo>
                                <a:pt x="11948" y="11528"/>
                              </a:lnTo>
                              <a:lnTo>
                                <a:pt x="10384" y="17160"/>
                              </a:lnTo>
                              <a:lnTo>
                                <a:pt x="10364" y="17238"/>
                              </a:lnTo>
                              <a:lnTo>
                                <a:pt x="10355" y="17316"/>
                              </a:lnTo>
                              <a:lnTo>
                                <a:pt x="10345" y="17405"/>
                              </a:lnTo>
                              <a:lnTo>
                                <a:pt x="10335" y="17483"/>
                              </a:lnTo>
                              <a:lnTo>
                                <a:pt x="10325" y="17551"/>
                              </a:lnTo>
                              <a:lnTo>
                                <a:pt x="10306" y="17630"/>
                              </a:lnTo>
                              <a:lnTo>
                                <a:pt x="10296" y="17708"/>
                              </a:lnTo>
                              <a:lnTo>
                                <a:pt x="10277" y="17777"/>
                              </a:lnTo>
                              <a:lnTo>
                                <a:pt x="10257" y="17924"/>
                              </a:lnTo>
                              <a:lnTo>
                                <a:pt x="10248" y="18051"/>
                              </a:lnTo>
                              <a:lnTo>
                                <a:pt x="10257" y="18198"/>
                              </a:lnTo>
                              <a:lnTo>
                                <a:pt x="10257" y="18335"/>
                              </a:lnTo>
                              <a:lnTo>
                                <a:pt x="10277" y="18472"/>
                              </a:lnTo>
                              <a:lnTo>
                                <a:pt x="10306" y="18599"/>
                              </a:lnTo>
                              <a:lnTo>
                                <a:pt x="10345" y="18737"/>
                              </a:lnTo>
                              <a:lnTo>
                                <a:pt x="10384" y="18854"/>
                              </a:lnTo>
                              <a:lnTo>
                                <a:pt x="10432" y="18981"/>
                              </a:lnTo>
                              <a:lnTo>
                                <a:pt x="10491" y="19099"/>
                              </a:lnTo>
                              <a:lnTo>
                                <a:pt x="10549" y="19207"/>
                              </a:lnTo>
                              <a:lnTo>
                                <a:pt x="10617" y="19314"/>
                              </a:lnTo>
                              <a:lnTo>
                                <a:pt x="10695" y="19412"/>
                              </a:lnTo>
                              <a:lnTo>
                                <a:pt x="10782" y="19500"/>
                              </a:lnTo>
                              <a:lnTo>
                                <a:pt x="10860" y="19579"/>
                              </a:lnTo>
                              <a:lnTo>
                                <a:pt x="10957" y="19657"/>
                              </a:lnTo>
                              <a:lnTo>
                                <a:pt x="11005" y="19687"/>
                              </a:lnTo>
                              <a:lnTo>
                                <a:pt x="11054" y="19716"/>
                              </a:lnTo>
                              <a:lnTo>
                                <a:pt x="11093" y="19745"/>
                              </a:lnTo>
                              <a:lnTo>
                                <a:pt x="11141" y="19775"/>
                              </a:lnTo>
                              <a:lnTo>
                                <a:pt x="11190" y="19794"/>
                              </a:lnTo>
                              <a:lnTo>
                                <a:pt x="11238" y="19824"/>
                              </a:lnTo>
                              <a:lnTo>
                                <a:pt x="11287" y="19843"/>
                              </a:lnTo>
                              <a:lnTo>
                                <a:pt x="11336" y="19863"/>
                              </a:lnTo>
                              <a:lnTo>
                                <a:pt x="11394" y="19882"/>
                              </a:lnTo>
                              <a:lnTo>
                                <a:pt x="11442" y="19902"/>
                              </a:lnTo>
                              <a:lnTo>
                                <a:pt x="11491" y="19912"/>
                              </a:lnTo>
                              <a:lnTo>
                                <a:pt x="11540" y="19931"/>
                              </a:lnTo>
                              <a:lnTo>
                                <a:pt x="11598" y="19941"/>
                              </a:lnTo>
                              <a:lnTo>
                                <a:pt x="11646" y="19961"/>
                              </a:lnTo>
                              <a:lnTo>
                                <a:pt x="11705" y="19980"/>
                              </a:lnTo>
                              <a:lnTo>
                                <a:pt x="11753" y="19990"/>
                              </a:lnTo>
                              <a:lnTo>
                                <a:pt x="11753" y="19990"/>
                              </a:lnTo>
                              <a:lnTo>
                                <a:pt x="11763" y="19980"/>
                              </a:lnTo>
                              <a:lnTo>
                                <a:pt x="11782" y="19980"/>
                              </a:lnTo>
                              <a:lnTo>
                                <a:pt x="11782" y="199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60" y="135360"/>
                          <a:ext cx="29268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63" y="19984"/>
                              </a:moveTo>
                              <a:lnTo>
                                <a:pt x="8373" y="10387"/>
                              </a:lnTo>
                              <a:lnTo>
                                <a:pt x="8648" y="10387"/>
                              </a:lnTo>
                              <a:lnTo>
                                <a:pt x="8922" y="10387"/>
                              </a:lnTo>
                              <a:lnTo>
                                <a:pt x="9183" y="10387"/>
                              </a:lnTo>
                              <a:lnTo>
                                <a:pt x="9430" y="10387"/>
                              </a:lnTo>
                              <a:lnTo>
                                <a:pt x="9664" y="10387"/>
                              </a:lnTo>
                              <a:lnTo>
                                <a:pt x="9897" y="10387"/>
                              </a:lnTo>
                              <a:lnTo>
                                <a:pt x="10117" y="10387"/>
                              </a:lnTo>
                              <a:lnTo>
                                <a:pt x="10323" y="10387"/>
                              </a:lnTo>
                              <a:lnTo>
                                <a:pt x="10528" y="10387"/>
                              </a:lnTo>
                              <a:lnTo>
                                <a:pt x="10721" y="10387"/>
                              </a:lnTo>
                              <a:lnTo>
                                <a:pt x="10913" y="10387"/>
                              </a:lnTo>
                              <a:lnTo>
                                <a:pt x="11091" y="10387"/>
                              </a:lnTo>
                              <a:lnTo>
                                <a:pt x="11270" y="10387"/>
                              </a:lnTo>
                              <a:lnTo>
                                <a:pt x="11448" y="10387"/>
                              </a:lnTo>
                              <a:lnTo>
                                <a:pt x="11613" y="10371"/>
                              </a:lnTo>
                              <a:lnTo>
                                <a:pt x="11778" y="10371"/>
                              </a:lnTo>
                              <a:lnTo>
                                <a:pt x="11942" y="10354"/>
                              </a:lnTo>
                              <a:lnTo>
                                <a:pt x="12107" y="10354"/>
                              </a:lnTo>
                              <a:lnTo>
                                <a:pt x="12258" y="10338"/>
                              </a:lnTo>
                              <a:lnTo>
                                <a:pt x="12423" y="10322"/>
                              </a:lnTo>
                              <a:lnTo>
                                <a:pt x="12574" y="10305"/>
                              </a:lnTo>
                              <a:lnTo>
                                <a:pt x="12739" y="10289"/>
                              </a:lnTo>
                              <a:lnTo>
                                <a:pt x="12889" y="10272"/>
                              </a:lnTo>
                              <a:lnTo>
                                <a:pt x="13054" y="10256"/>
                              </a:lnTo>
                              <a:lnTo>
                                <a:pt x="13205" y="10223"/>
                              </a:lnTo>
                              <a:lnTo>
                                <a:pt x="13370" y="10190"/>
                              </a:lnTo>
                              <a:lnTo>
                                <a:pt x="13548" y="10157"/>
                              </a:lnTo>
                              <a:lnTo>
                                <a:pt x="13713" y="10124"/>
                              </a:lnTo>
                              <a:lnTo>
                                <a:pt x="13892" y="10091"/>
                              </a:lnTo>
                              <a:lnTo>
                                <a:pt x="14070" y="10041"/>
                              </a:lnTo>
                              <a:lnTo>
                                <a:pt x="14248" y="10008"/>
                              </a:lnTo>
                              <a:lnTo>
                                <a:pt x="14441" y="9959"/>
                              </a:lnTo>
                              <a:lnTo>
                                <a:pt x="14605" y="9893"/>
                              </a:lnTo>
                              <a:lnTo>
                                <a:pt x="14770" y="9827"/>
                              </a:lnTo>
                              <a:lnTo>
                                <a:pt x="14921" y="9761"/>
                              </a:lnTo>
                              <a:lnTo>
                                <a:pt x="15086" y="9695"/>
                              </a:lnTo>
                              <a:lnTo>
                                <a:pt x="15237" y="9629"/>
                              </a:lnTo>
                              <a:lnTo>
                                <a:pt x="15388" y="9580"/>
                              </a:lnTo>
                              <a:lnTo>
                                <a:pt x="15539" y="9514"/>
                              </a:lnTo>
                              <a:lnTo>
                                <a:pt x="15690" y="9431"/>
                              </a:lnTo>
                              <a:lnTo>
                                <a:pt x="15841" y="9365"/>
                              </a:lnTo>
                              <a:lnTo>
                                <a:pt x="15992" y="9299"/>
                              </a:lnTo>
                              <a:lnTo>
                                <a:pt x="16143" y="9217"/>
                              </a:lnTo>
                              <a:lnTo>
                                <a:pt x="16294" y="9134"/>
                              </a:lnTo>
                              <a:lnTo>
                                <a:pt x="16431" y="9052"/>
                              </a:lnTo>
                              <a:lnTo>
                                <a:pt x="16582" y="8969"/>
                              </a:lnTo>
                              <a:lnTo>
                                <a:pt x="16719" y="8887"/>
                              </a:lnTo>
                              <a:lnTo>
                                <a:pt x="16857" y="8788"/>
                              </a:lnTo>
                              <a:lnTo>
                                <a:pt x="17008" y="8706"/>
                              </a:lnTo>
                              <a:lnTo>
                                <a:pt x="17131" y="8623"/>
                              </a:lnTo>
                              <a:lnTo>
                                <a:pt x="17268" y="8524"/>
                              </a:lnTo>
                              <a:lnTo>
                                <a:pt x="17406" y="8425"/>
                              </a:lnTo>
                              <a:lnTo>
                                <a:pt x="17529" y="8310"/>
                              </a:lnTo>
                              <a:lnTo>
                                <a:pt x="17666" y="8211"/>
                              </a:lnTo>
                              <a:lnTo>
                                <a:pt x="17790" y="8096"/>
                              </a:lnTo>
                              <a:lnTo>
                                <a:pt x="17914" y="7980"/>
                              </a:lnTo>
                              <a:lnTo>
                                <a:pt x="18037" y="7865"/>
                              </a:lnTo>
                              <a:lnTo>
                                <a:pt x="18161" y="7733"/>
                              </a:lnTo>
                              <a:lnTo>
                                <a:pt x="18284" y="7601"/>
                              </a:lnTo>
                              <a:lnTo>
                                <a:pt x="18408" y="7469"/>
                              </a:lnTo>
                              <a:lnTo>
                                <a:pt x="18518" y="7337"/>
                              </a:lnTo>
                              <a:lnTo>
                                <a:pt x="18627" y="7189"/>
                              </a:lnTo>
                              <a:lnTo>
                                <a:pt x="18737" y="7040"/>
                              </a:lnTo>
                              <a:lnTo>
                                <a:pt x="18847" y="6892"/>
                              </a:lnTo>
                              <a:lnTo>
                                <a:pt x="18984" y="6678"/>
                              </a:lnTo>
                              <a:lnTo>
                                <a:pt x="19121" y="6447"/>
                              </a:lnTo>
                              <a:lnTo>
                                <a:pt x="19259" y="6216"/>
                              </a:lnTo>
                              <a:lnTo>
                                <a:pt x="19382" y="5969"/>
                              </a:lnTo>
                              <a:lnTo>
                                <a:pt x="19492" y="5705"/>
                              </a:lnTo>
                              <a:lnTo>
                                <a:pt x="19602" y="5441"/>
                              </a:lnTo>
                              <a:lnTo>
                                <a:pt x="19698" y="5177"/>
                              </a:lnTo>
                              <a:lnTo>
                                <a:pt x="19780" y="4897"/>
                              </a:lnTo>
                              <a:lnTo>
                                <a:pt x="19849" y="4617"/>
                              </a:lnTo>
                              <a:lnTo>
                                <a:pt x="19904" y="4320"/>
                              </a:lnTo>
                              <a:lnTo>
                                <a:pt x="19945" y="4040"/>
                              </a:lnTo>
                              <a:lnTo>
                                <a:pt x="19973" y="3743"/>
                              </a:lnTo>
                              <a:lnTo>
                                <a:pt x="19986" y="3446"/>
                              </a:lnTo>
                              <a:lnTo>
                                <a:pt x="19973" y="3149"/>
                              </a:lnTo>
                              <a:lnTo>
                                <a:pt x="19945" y="2836"/>
                              </a:lnTo>
                              <a:lnTo>
                                <a:pt x="19890" y="2539"/>
                              </a:lnTo>
                              <a:lnTo>
                                <a:pt x="19835" y="2341"/>
                              </a:lnTo>
                              <a:lnTo>
                                <a:pt x="19767" y="2160"/>
                              </a:lnTo>
                              <a:lnTo>
                                <a:pt x="19698" y="1979"/>
                              </a:lnTo>
                              <a:lnTo>
                                <a:pt x="19616" y="1814"/>
                              </a:lnTo>
                              <a:lnTo>
                                <a:pt x="19520" y="1649"/>
                              </a:lnTo>
                              <a:lnTo>
                                <a:pt x="19410" y="1500"/>
                              </a:lnTo>
                              <a:lnTo>
                                <a:pt x="19300" y="1369"/>
                              </a:lnTo>
                              <a:lnTo>
                                <a:pt x="19190" y="1237"/>
                              </a:lnTo>
                              <a:lnTo>
                                <a:pt x="19067" y="1121"/>
                              </a:lnTo>
                              <a:lnTo>
                                <a:pt x="18943" y="1006"/>
                              </a:lnTo>
                              <a:lnTo>
                                <a:pt x="18819" y="890"/>
                              </a:lnTo>
                              <a:lnTo>
                                <a:pt x="18682" y="808"/>
                              </a:lnTo>
                              <a:lnTo>
                                <a:pt x="18545" y="709"/>
                              </a:lnTo>
                              <a:lnTo>
                                <a:pt x="18408" y="627"/>
                              </a:lnTo>
                              <a:lnTo>
                                <a:pt x="18270" y="561"/>
                              </a:lnTo>
                              <a:lnTo>
                                <a:pt x="18119" y="495"/>
                              </a:lnTo>
                              <a:lnTo>
                                <a:pt x="17968" y="445"/>
                              </a:lnTo>
                              <a:lnTo>
                                <a:pt x="17804" y="412"/>
                              </a:lnTo>
                              <a:lnTo>
                                <a:pt x="17653" y="363"/>
                              </a:lnTo>
                              <a:lnTo>
                                <a:pt x="17488" y="330"/>
                              </a:lnTo>
                              <a:lnTo>
                                <a:pt x="17337" y="297"/>
                              </a:lnTo>
                              <a:lnTo>
                                <a:pt x="17172" y="264"/>
                              </a:lnTo>
                              <a:lnTo>
                                <a:pt x="17021" y="231"/>
                              </a:lnTo>
                              <a:lnTo>
                                <a:pt x="16870" y="214"/>
                              </a:lnTo>
                              <a:lnTo>
                                <a:pt x="16719" y="181"/>
                              </a:lnTo>
                              <a:lnTo>
                                <a:pt x="16555" y="165"/>
                              </a:lnTo>
                              <a:lnTo>
                                <a:pt x="16404" y="132"/>
                              </a:lnTo>
                              <a:lnTo>
                                <a:pt x="16253" y="132"/>
                              </a:lnTo>
                              <a:lnTo>
                                <a:pt x="16088" y="99"/>
                              </a:lnTo>
                              <a:lnTo>
                                <a:pt x="15937" y="99"/>
                              </a:lnTo>
                              <a:lnTo>
                                <a:pt x="15772" y="82"/>
                              </a:lnTo>
                              <a:lnTo>
                                <a:pt x="15621" y="66"/>
                              </a:lnTo>
                              <a:lnTo>
                                <a:pt x="15456" y="49"/>
                              </a:lnTo>
                              <a:lnTo>
                                <a:pt x="15305" y="49"/>
                              </a:lnTo>
                              <a:lnTo>
                                <a:pt x="15141" y="33"/>
                              </a:lnTo>
                              <a:lnTo>
                                <a:pt x="14990" y="33"/>
                              </a:lnTo>
                              <a:lnTo>
                                <a:pt x="14825" y="16"/>
                              </a:lnTo>
                              <a:lnTo>
                                <a:pt x="14674" y="16"/>
                              </a:lnTo>
                              <a:lnTo>
                                <a:pt x="14509" y="16"/>
                              </a:lnTo>
                              <a:lnTo>
                                <a:pt x="14345" y="16"/>
                              </a:lnTo>
                              <a:lnTo>
                                <a:pt x="14180" y="16"/>
                              </a:lnTo>
                              <a:lnTo>
                                <a:pt x="14029" y="16"/>
                              </a:lnTo>
                              <a:lnTo>
                                <a:pt x="13864" y="0"/>
                              </a:lnTo>
                              <a:lnTo>
                                <a:pt x="13699" y="0"/>
                              </a:lnTo>
                              <a:lnTo>
                                <a:pt x="13535" y="0"/>
                              </a:lnTo>
                              <a:lnTo>
                                <a:pt x="13370" y="0"/>
                              </a:lnTo>
                              <a:lnTo>
                                <a:pt x="13205" y="0"/>
                              </a:lnTo>
                              <a:lnTo>
                                <a:pt x="13027" y="0"/>
                              </a:lnTo>
                              <a:lnTo>
                                <a:pt x="8346" y="10387"/>
                              </a:lnTo>
                              <a:lnTo>
                                <a:pt x="0" y="10387"/>
                              </a:lnTo>
                              <a:lnTo>
                                <a:pt x="27" y="10717"/>
                              </a:lnTo>
                              <a:lnTo>
                                <a:pt x="55" y="11047"/>
                              </a:lnTo>
                              <a:lnTo>
                                <a:pt x="110" y="11377"/>
                              </a:lnTo>
                              <a:lnTo>
                                <a:pt x="178" y="11723"/>
                              </a:lnTo>
                              <a:lnTo>
                                <a:pt x="247" y="12053"/>
                              </a:lnTo>
                              <a:lnTo>
                                <a:pt x="316" y="12383"/>
                              </a:lnTo>
                              <a:lnTo>
                                <a:pt x="412" y="12712"/>
                              </a:lnTo>
                              <a:lnTo>
                                <a:pt x="494" y="13059"/>
                              </a:lnTo>
                              <a:lnTo>
                                <a:pt x="604" y="13388"/>
                              </a:lnTo>
                              <a:lnTo>
                                <a:pt x="714" y="13735"/>
                              </a:lnTo>
                              <a:lnTo>
                                <a:pt x="824" y="14064"/>
                              </a:lnTo>
                              <a:lnTo>
                                <a:pt x="947" y="14394"/>
                              </a:lnTo>
                              <a:lnTo>
                                <a:pt x="1084" y="14724"/>
                              </a:lnTo>
                              <a:lnTo>
                                <a:pt x="1222" y="15037"/>
                              </a:lnTo>
                              <a:lnTo>
                                <a:pt x="1359" y="15367"/>
                              </a:lnTo>
                              <a:lnTo>
                                <a:pt x="1496" y="15680"/>
                              </a:lnTo>
                              <a:lnTo>
                                <a:pt x="1647" y="15993"/>
                              </a:lnTo>
                              <a:lnTo>
                                <a:pt x="1798" y="16307"/>
                              </a:lnTo>
                              <a:lnTo>
                                <a:pt x="1963" y="16603"/>
                              </a:lnTo>
                              <a:lnTo>
                                <a:pt x="2114" y="16917"/>
                              </a:lnTo>
                              <a:lnTo>
                                <a:pt x="2279" y="17214"/>
                              </a:lnTo>
                              <a:lnTo>
                                <a:pt x="2443" y="17494"/>
                              </a:lnTo>
                              <a:lnTo>
                                <a:pt x="2608" y="17774"/>
                              </a:lnTo>
                              <a:lnTo>
                                <a:pt x="2773" y="18054"/>
                              </a:lnTo>
                              <a:lnTo>
                                <a:pt x="2938" y="18318"/>
                              </a:lnTo>
                              <a:lnTo>
                                <a:pt x="3102" y="18582"/>
                              </a:lnTo>
                              <a:lnTo>
                                <a:pt x="3267" y="18846"/>
                              </a:lnTo>
                              <a:lnTo>
                                <a:pt x="3432" y="19093"/>
                              </a:lnTo>
                              <a:lnTo>
                                <a:pt x="3596" y="19324"/>
                              </a:lnTo>
                              <a:lnTo>
                                <a:pt x="3747" y="19555"/>
                              </a:lnTo>
                              <a:lnTo>
                                <a:pt x="3912" y="19769"/>
                              </a:lnTo>
                              <a:lnTo>
                                <a:pt x="4063" y="199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33.9pt;width:36pt;height:36pt" coordorigin="1440,678" coordsize="720,720">
              <v:shape id="shape_0" coordsize="20000,20000" path="m0,19983l0,19983l9,18957l53,17950l114,16942l202,15969l316,14996l448,14040l606,13119l791,12215l993,11329l1212,10460l1458,9626l1713,8810l1994,8028l2292,7281l2600,6551l2934,5856l3285,5195l3645,4570l4023,3979l4418,3406l4822,2884l5244,2415l5674,1964l6113,1564l6570,1216l7036,886l7510,626l7993,400l8485,226l8986,87l9486,17l9996,0l10514,17l11014,87l11524,226l12007,400l12490,626l12964,886l13430,1216l13887,1564l14326,1964l14756,2415l15178,2884l15582,3406l15977,3979l16355,4570l16715,5195l17058,5856l17391,6551l17708,7281l18006,8028l18287,8810l18542,9626l18788,10460l19007,11329l19209,12215l19385,13119l19543,14040l19684,14996l19798,15969l19886,16942l19947,17950l19982,18957l19991,19983l19991,19983l19745,19983l19736,18992l19701,18002l19640,17029l19552,16073l19438,15135l19306,14214l19157,13310l18981,12424l18788,11573l18568,10721l18331,9922l18085,9123l17804,8358l17514,7628l17216,6916l16891,6238l16548,5595l16197,4987l15828,4396l15441,3858l15046,3354l14642,2884l14220,2450l13790,2068l13351,1720l12903,1407l12437,1147l11963,921l11489,747l10997,626l10505,556l10004,521l9513,556l9012,626l8529,747l8046,921l7580,1147l7115,1407l6667,1720l6219,2068l5788,2450l5375,2884l4963,3354l4567,3858l4190,4396l3821,4987l3461,5595l3127,6238l2802,6916l2495,7628l2205,8358l1932,9123l1678,9922l1440,10721l1230,11573l1036,12424l861,13310l703,14214l571,15135l466,16073l378,17029l316,18002l272,18992l264,19983l0,19983xe" fillcolor="black" stroked="t" o:allowincell="f" style="position:absolute;left:1440;top:678;width:719;height:359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625,19500l0,0l18750,0l18750,500l19375,19500l625,19500xe" fillcolor="black" stroked="t" o:allowincell="f" style="position:absolute;left:1440;top:1038;width:9;height:11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0,19500l667,500l667,0l19333,0l19333,19500l0,19500xe" fillcolor="black" stroked="t" o:allowincell="f" style="position:absolute;left:2151;top:1038;width:8;height:11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0,0l0,360l44,1403l105,2446l193,3453l308,4442l439,5432l598,6403l782,7338l984,8255l1204,9137l1450,10000l1705,10845l1986,11655l2285,12446l2592,13183l2926,13903l3278,14586l3638,15234l4016,15863l4411,16439l4815,16978l5237,17464l5668,17932l6107,18345l6564,18723l7030,19047l7504,19317l7988,19568l8480,19748l8981,19874l9482,19964l9991,19982l10510,19964l11011,19874l11520,19748l12004,19568l12487,19317l12961,19047l13427,18723l13884,18345l14323,17932l14754,17464l15176,16978l15580,16439l15975,15863l16353,15234l16714,14586l17056,13903l17390,13183l17707,12446l18005,11655l18286,10845l18541,10000l18787,9137l19007,8255l19209,7338l19385,6403l19543,5432l19684,4442l19798,3453l19886,2446l19947,1403l19982,360l19991,0l19736,0l19736,342l19701,1367l19640,2374l19552,3363l19438,4335l19306,5288l19156,6223l18981,7122l18787,8022l18568,8885l18330,9730l18084,10540l17803,11331l17513,12104l17214,12824l16889,13525l16547,14191l16195,14838l15826,15432l15439,15989l15044,16511l14640,16996l14218,17446l13787,17860l13348,18219l12900,18525l12434,18813l11960,19029l11485,19209l10993,19335l10501,19424l10000,19442l9508,19424l9007,19335l8524,19209l8040,19029l7575,18813l7109,18525l6661,18219l6213,17860l5782,17446l5369,16996l4956,16511l4561,15989l4183,15432l3814,14838l3453,14191l3120,13525l2794,12824l2487,12104l2197,11331l1924,10540l1670,9730l1432,8885l1221,8022l1028,7122l852,6223l694,5288l562,4335l457,3363l369,2374l308,1367l264,342l264,0l0,0xe" fillcolor="black" stroked="t" o:allowincell="f" style="position:absolute;left:1440;top:1050;width:719;height:347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11782,19980l11918,19971l12045,19961l12181,19951l12317,19931l12443,19902l12579,19882l12705,19853l12831,19824l12958,19785l13084,19745l13210,19706l13337,19667l13453,19618l13579,19569l13696,19520l13822,19471l13939,19412l14055,19363l14172,19305l14288,19246l14395,19187l14512,19119l14619,19060l14735,18991l14852,18932l14949,18864l15066,18795l15172,18737l15279,18668l15376,18599l15483,18531l15590,18462l15707,18374l15823,18286l15940,18188l16066,18100l16183,18002l16299,17904l16406,17806l16523,17698l16639,17600l16756,17502l16863,17385l16979,17277l17086,17160l17203,17042l17309,16925l17416,16797l17572,16631l17717,16464l17853,16288l17999,16102l18135,15916l18261,15730l18388,15524l18514,15328l18640,15122l18757,14917l18864,14701l18970,14486l19077,14261l19174,14045l19271,13810l19359,13585l19437,13350l19514,13124l19592,12880l19660,12644l19718,12400l19777,12155l19825,11910l19864,11665l19903,11420l19942,11175l19961,10921l19981,10666l19990,10421l19990,10167l19990,9912l19981,9667l19981,9461l19971,9246l19951,9040l19932,8844l19903,8639l19874,8433l19845,8247l19806,8051l19767,7865l19718,7669l19670,7493l19621,7307l19573,7130l19514,6954l19456,6787l19398,6611l19339,6445l19271,6278l19203,6121l19136,5955l19068,5798l18990,5651l18922,5485l18844,5338l18757,5191l18679,5044l18592,4897l18504,4750l18417,4613l18329,4466l18232,4329l18135,4192l18038,4065l17941,3928l17844,3790l17737,3663l17630,3536l17523,3408l17416,3281l17300,3154l17193,3046l17086,2938l16979,2840l16872,2733l16756,2635l16649,2537l16542,2439l16425,2341l16309,2253l16202,2155l16085,2067l15969,1978l15852,1890l15736,1812l15619,1724l15503,1645l15376,1567l15260,1489l15134,1410l15007,1342l14881,1273l14755,1195l14619,1126l14492,1058l14366,999l14230,930l14094,872l13958,813l13822,744l13677,695l13541,637l13395,578l13133,490l12870,411l12598,333l12336,264l12064,206l11792,157l11510,108l11238,69l10966,39l10695,20l10413,10l10131,0l9859,0l9577,10l9305,29l9024,49l8752,78l8480,118l8208,167l7936,215l7664,274l7402,333l7139,411l6877,490l6615,578l6362,666l6100,774l5857,872l5614,989l5372,1107l5129,1234l4896,1361l4779,1440l4662,1508l4546,1587l4420,1665l4303,1743l4177,1832l4060,1920l3944,2008l3827,2106l3711,2194l3594,2292l3477,2390l3361,2488l3244,2595l3137,2693l3021,2801l2914,2909l2797,3026l2691,3134l2593,3242l2487,3359l2380,3477l2283,3595l2186,3712l2088,3830l2001,3957l1904,4074l1816,4202l1729,4319l1651,4447l1564,4574l1496,4701l1447,4770l1399,4838l1360,4907l1311,4985l1272,5054l1234,5122l1195,5201l1156,5269l1117,5348l1088,5416l1049,5495l1010,5573l971,5642l932,5720l903,5788l864,5867l738,6151l622,6445l525,6748l427,7052l340,7365l272,7679l214,7992l155,8306l107,8629l68,8942l39,9265l19,9579l10,9892l0,10215l0,10519l10,10833l855,10833l5002,5260l4526,5260l4857,4887l14075,4887l14201,4887l14337,4887l14463,4897l14599,4907l14726,4917l14852,4927l14988,4936l15114,4946l15240,4956l15367,4976l15493,4995l15619,5015l15746,5034l15881,5054l16008,5083l16144,5113l16299,5162l16445,5220l16591,5269l16736,5328l16872,5387l17008,5455l17144,5524l17271,5602l17397,5681l17513,5759l17630,5847l17737,5945l17844,6053l17941,6161l18028,6278l18106,6405l18252,6690l18349,6993l18407,7307l18436,7630l18417,7963l18368,8286l18290,8599l18193,8903l18135,9030l18077,9148l18009,9265l17941,9373l17873,9481l17805,9579l17737,9677l17659,9775l17581,9863l17494,9961l17416,10039l17339,10127l17251,10206l17164,10274l17076,10353l16989,10421l16892,10480l16804,10548l16707,10617l16610,10666l16513,10725l16416,10784l16319,10833l16221,10881l16124,10930l16017,10970l15920,11009l15823,11048l15716,11087l15619,11126l15512,11156l15415,11185l15318,11214l15231,11244l15143,11273l15046,11293l14959,11312l14871,11342l14774,11361l14687,11381l14590,11401l14492,11410l14405,11430l14308,11440l14220,11459l14123,11469l14036,11479l13939,11499l13851,11499l13754,11508l13667,11518l13570,11528l13473,11528l13385,11538l13298,11538l13201,11538l13113,11548l13016,11548l12929,11548l12841,11548l12754,11548l12657,11548l12569,11548l12482,11538l11948,11528l10384,17160l10364,17238l10355,17316l10345,17405l10335,17483l10325,17551l10306,17630l10296,17708l10277,17777l10257,17924l10248,18051l10257,18198l10257,18335l10277,18472l10306,18599l10345,18737l10384,18854l10432,18981l10491,19099l10549,19207l10617,19314l10695,19412l10782,19500l10860,19579l10957,19657l11005,19687l11054,19716l11093,19745l11141,19775l11190,19794l11238,19824l11287,19843l11336,19863l11394,19882l11442,19902l11491,19912l11540,19931l11598,19941l11646,19961l11705,19980l11753,19990l11753,19990l11763,19980l11782,19980l11782,19980xe" fillcolor="black" stroked="t" o:allowincell="f" style="position:absolute;left:1480;top:723;width:650;height:638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4063,19984l8373,10387l8648,10387l8922,10387l9183,10387l9430,10387l9664,10387l9897,10387l10117,10387l10323,10387l10528,10387l10721,10387l10913,10387l11091,10387l11270,10387l11448,10387l11613,10371l11778,10371l11942,10354l12107,10354l12258,10338l12423,10322l12574,10305l12739,10289l12889,10272l13054,10256l13205,10223l13370,10190l13548,10157l13713,10124l13892,10091l14070,10041l14248,10008l14441,9959l14605,9893l14770,9827l14921,9761l15086,9695l15237,9629l15388,9580l15539,9514l15690,9431l15841,9365l15992,9299l16143,9217l16294,9134l16431,9052l16582,8969l16719,8887l16857,8788l17008,8706l17131,8623l17268,8524l17406,8425l17529,8310l17666,8211l17790,8096l17914,7980l18037,7865l18161,7733l18284,7601l18408,7469l18518,7337l18627,7189l18737,7040l18847,6892l18984,6678l19121,6447l19259,6216l19382,5969l19492,5705l19602,5441l19698,5177l19780,4897l19849,4617l19904,4320l19945,4040l19973,3743l19986,3446l19973,3149l19945,2836l19890,2539l19835,2341l19767,2160l19698,1979l19616,1814l19520,1649l19410,1500l19300,1369l19190,1237l19067,1121l18943,1006l18819,890l18682,808l18545,709l18408,627l18270,561l18119,495l17968,445l17804,412l17653,363l17488,330l17337,297l17172,264l17021,231l16870,214l16719,181l16555,165l16404,132l16253,132l16088,99l15937,99l15772,82l15621,66l15456,49l15305,49l15141,33l14990,33l14825,16l14674,16l14509,16l14345,16l14180,16l14029,16l13864,0l13699,0l13535,0l13370,0l13205,0l13027,0l8346,10387l0,10387l27,10717l55,11047l110,11377l178,11723l247,12053l316,12383l412,12712l494,13059l604,13388l714,13735l824,14064l947,14394l1084,14724l1222,15037l1359,15367l1496,15680l1647,15993l1798,16307l1963,16603l2114,16917l2279,17214l2443,17494l2608,17774l2773,18054l2938,18318l3102,18582l3267,18846l3432,19093l3596,19324l3747,19555l3912,19769l4063,19984xe" fillcolor="black" stroked="t" o:allowincell="f" style="position:absolute;left:1483;top:891;width:460;height:379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</v:group>
          </w:pict>
        </mc:Fallback>
      </mc:AlternateContent>
    </w:r>
    <w:r>
      <w:rPr>
        <w:rFonts w:eastAsia="Cir Times;Times New Roman" w:cs="Cir Times;Times New Roman" w:ascii="Cir Times;Times New Roman" w:hAnsi="Cir Times;Times New Roman"/>
        <w:sz w:val="20"/>
      </w:rPr>
      <w:t xml:space="preserve">     </w:t>
    </w:r>
    <w:r>
      <w:rPr>
        <w:rFonts w:eastAsia="Cir Times;Times New Roman" w:cs="Cir Times;Times New Roman" w:ascii="Cir Times;Times New Roman" w:hAnsi="Cir Times;Times New Roman"/>
        <w:vanish/>
        <w:sz w:val="20"/>
      </w:rPr>
      <w:t xml:space="preserve"> </w:t>
    </w:r>
    <w:r>
      <w:rPr>
        <w:rFonts w:eastAsia="Cir Times;Times New Roman" w:cs="Cir Times;Times New Roman" w:ascii="Cir Times;Times New Roman" w:hAnsi="Cir Times;Times New Roman"/>
        <w:b/>
        <w:i/>
        <w:sz w:val="20"/>
      </w:rPr>
      <w:t xml:space="preserve">             </w:t>
    </w:r>
    <w:r>
      <w:rPr>
        <w:rFonts w:eastAsia="CHelvBoldItalic;Times New Roman" w:cs="CHelvBoldItalic;Times New Roman" w:ascii="CHelvBoldItalic;Times New Roman" w:hAnsi="CHelvBoldItalic;Times New Roman"/>
        <w:vanish/>
        <w:sz w:val="20"/>
      </w:rPr>
      <w:t xml:space="preserve"> </w:t>
    </w:r>
    <w:r>
      <w:rPr>
        <w:rFonts w:cs="CHelvBoldItalic;Times New Roman" w:ascii="CHelvBoldItalic;Times New Roman" w:hAnsi="CHelvBoldItalic;Times New Roman"/>
        <w:sz w:val="20"/>
      </w:rPr>
      <w:t>INSTITUT ZA PUTEVE   Sistem kvaliteta</w:t>
    </w:r>
    <w:r>
      <w:rPr>
        <w:rFonts w:cs="CHelvPlain;Times New Roman" w:ascii="CHelvPlain;Times New Roman" w:hAnsi="CHelvPlain;Times New Roman"/>
        <w:sz w:val="20"/>
      </w:rPr>
      <w:t xml:space="preserve">     </w:t>
    </w:r>
    <w:r>
      <w:rPr>
        <w:rFonts w:cs="HelveticaBold;Courier New" w:ascii="HelveticaBold;Courier New" w:hAnsi="HelveticaBold;Courier New"/>
        <w:sz w:val="20"/>
      </w:rPr>
      <w:t>JUS ISO 9001</w:t>
    </w:r>
    <w:r>
      <w:rPr>
        <w:rFonts w:cs="CHelvPlain;Times New Roman" w:ascii="CHelvPlain;Times New Roman" w:hAnsi="CHelvPlain;Times New Roman"/>
        <w:b/>
        <w:sz w:val="20"/>
      </w:rPr>
      <w:t xml:space="preserve">     </w:t>
    </w:r>
    <w:r>
      <w:rPr>
        <w:rStyle w:val="PageNumber"/>
        <w:rFonts w:cs="CHelvPlain;Times New Roman" w:ascii="CHelvPlain;Times New Roman" w:hAnsi="CHelvPlain;Times New Roman"/>
        <w:sz w:val="20"/>
      </w:rPr>
      <w:fldChar w:fldCharType="begin"/>
    </w:r>
    <w:r>
      <w:rPr>
        <w:rStyle w:val="PageNumber"/>
        <w:sz w:val="20"/>
        <w:rFonts w:cs="CHelvPlain;Times New Roman" w:ascii="CHelvPlain;Times New Roman" w:hAnsi="CHelvPlain;Times New Roman"/>
      </w:rPr>
      <w:instrText xml:space="preserve"> PAGE </w:instrText>
    </w:r>
    <w:r>
      <w:rPr>
        <w:rStyle w:val="PageNumber"/>
        <w:sz w:val="20"/>
        <w:rFonts w:cs="CHelvPlain;Times New Roman" w:ascii="CHelvPlain;Times New Roman" w:hAnsi="CHelvPlain;Times New Roman"/>
      </w:rPr>
      <w:fldChar w:fldCharType="separate"/>
    </w:r>
    <w:r>
      <w:rPr>
        <w:rStyle w:val="PageNumber"/>
        <w:sz w:val="20"/>
        <w:rFonts w:cs="CHelvPlain;Times New Roman" w:ascii="CHelvPlain;Times New Roman" w:hAnsi="CHelvPlain;Times New Roman"/>
      </w:rPr>
      <w:t>0</w:t>
    </w:r>
    <w:r>
      <w:rPr>
        <w:rStyle w:val="PageNumber"/>
        <w:sz w:val="20"/>
        <w:rFonts w:cs="CHelvPlain;Times New Roman" w:ascii="CHelvPlain;Times New Roman" w:hAnsi="CHelvPlain;Times New Roman"/>
      </w:rPr>
      <w:fldChar w:fldCharType="end"/>
    </w:r>
    <w:r>
      <w:rPr>
        <w:rStyle w:val="PageNumber"/>
        <w:sz w:val="20"/>
      </w:rPr>
      <w:t xml:space="preserve"> </w:t>
    </w:r>
    <w:r>
      <w:rPr>
        <w:rFonts w:cs="CHelvPlain;Times New Roman" w:ascii="CHelvPlain;Times New Roman" w:hAnsi="CHelvPlain;Times New Roman"/>
        <w:sz w:val="20"/>
      </w:rPr>
      <w:t xml:space="preserve">od 8 </w:t>
    </w:r>
    <w:r>
      <w:rPr>
        <w:rFonts w:cs="CHelvPlain;Times New Roman" w:ascii="CHelvPlain;Times New Roman" w:hAnsi="CHelvPlain;Times New Roman"/>
        <w:vanish/>
        <w:sz w:val="20"/>
      </w:rPr>
      <w:t>218</w:t>
    </w:r>
  </w:p>
  <w:tbl>
    <w:tblPr>
      <w:tblW w:w="8505" w:type="dxa"/>
      <w:jc w:val="left"/>
      <w:tblInd w:w="844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126"/>
      <w:gridCol w:w="1843"/>
      <w:gridCol w:w="2551"/>
      <w:gridCol w:w="1985"/>
    </w:tblGrid>
    <w:tr>
      <w:trPr/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CHelvPlain;Times New Roman" w:hAnsi="CHelvPlain;Times New Roman" w:cs="CHelvPlain;Times New Roman"/>
              <w:sz w:val="20"/>
            </w:rPr>
          </w:pPr>
          <w:r>
            <w:rPr>
              <w:rFonts w:cs="CHelvPlain;Times New Roman" w:ascii="CHelvPlain;Times New Roman" w:hAnsi="CHelvPlain;Times New Roman"/>
              <w:sz w:val="20"/>
            </w:rPr>
            <w:t xml:space="preserve">Izdanje: </w:t>
          </w:r>
          <w:r>
            <w:rPr>
              <w:rFonts w:cs="CHelvPlain;Times New Roman" w:ascii="CHelvPlain;Times New Roman" w:hAnsi="CHelvPlain;Times New Roman"/>
              <w:b/>
              <w:sz w:val="20"/>
            </w:rPr>
            <w:t>A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CHelvPlain;Times New Roman" w:hAnsi="CHelvPlain;Times New Roman" w:cs="CHelvPlain;Times New Roman"/>
              <w:sz w:val="20"/>
            </w:rPr>
          </w:pPr>
          <w:r>
            <w:rPr>
              <w:rFonts w:cs="CHelvPlain;Times New Roman" w:ascii="CHelvPlain;Times New Roman" w:hAnsi="CHelvPlain;Times New Roman"/>
              <w:sz w:val="20"/>
            </w:rPr>
            <w:t>Izmena: 0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CHelvPlain;Times New Roman" w:hAnsi="CHelvPlain;Times New Roman" w:cs="CHelvPlain;Times New Roman"/>
              <w:sz w:val="20"/>
            </w:rPr>
          </w:pPr>
          <w:r>
            <w:rPr>
              <w:rFonts w:cs="CHelvPlain;Times New Roman" w:ascii="CHelvPlain;Times New Roman" w:hAnsi="CHelvPlain;Times New Roman"/>
              <w:sz w:val="20"/>
            </w:rPr>
            <w:t xml:space="preserve">Datum: </w:t>
          </w:r>
          <w:r>
            <w:rPr>
              <w:rFonts w:cs="CHelvPlain;Times New Roman" w:ascii="CHelvPlain;Times New Roman" w:hAnsi="CHelvPlain;Times New Roman"/>
              <w:sz w:val="20"/>
            </w:rPr>
            <w:fldChar w:fldCharType="begin"/>
          </w:r>
          <w:r>
            <w:rPr>
              <w:sz w:val="20"/>
              <w:rFonts w:cs="CHelvPlain;Times New Roman" w:ascii="CHelvPlain;Times New Roman" w:hAnsi="CHelvPlain;Times New Roman"/>
            </w:rPr>
            <w:instrText xml:space="preserve"> DATE \@"dd\.MM\.yy" </w:instrText>
          </w:r>
          <w:r>
            <w:rPr>
              <w:sz w:val="20"/>
              <w:rFonts w:cs="CHelvPlain;Times New Roman" w:ascii="CHelvPlain;Times New Roman" w:hAnsi="CHelvPlain;Times New Roman"/>
            </w:rPr>
            <w:fldChar w:fldCharType="separate"/>
          </w:r>
          <w:r>
            <w:rPr>
              <w:sz w:val="20"/>
              <w:rFonts w:cs="CHelvPlain;Times New Roman" w:ascii="CHelvPlain;Times New Roman" w:hAnsi="CHelvPlain;Times New Roman"/>
            </w:rPr>
            <w:t>30.07.26</w:t>
          </w:r>
          <w:r>
            <w:rPr>
              <w:sz w:val="20"/>
              <w:rFonts w:cs="CHelvPlain;Times New Roman" w:ascii="CHelvPlain;Times New Roman" w:hAnsi="CHelvPlain;Times New Roman"/>
            </w:rPr>
            <w:fldChar w:fldCharType="end"/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CHelvPlain;Times New Roman" w:hAnsi="CHelvPlain;Times New Roman" w:cs="CHelvPlain;Times New Roman"/>
              <w:sz w:val="20"/>
            </w:rPr>
          </w:pPr>
          <w:r>
            <w:rPr>
              <w:rFonts w:cs="CHelvPlain;Times New Roman" w:ascii="CHelvPlain;Times New Roman" w:hAnsi="CHelvPlain;Times New Roman"/>
              <w:sz w:val="20"/>
            </w:rPr>
          </w:r>
        </w:p>
      </w:tc>
    </w:tr>
  </w:tbl>
  <w:p>
    <w:pPr>
      <w:pStyle w:val="Header"/>
      <w:spacing w:before="60" w:after="0"/>
      <w:jc w:val="center"/>
      <w:rPr>
        <w:rFonts w:ascii="CHelvBold;Times New Roman" w:hAnsi="CHelvBold;Times New Roman" w:cs="CHelvBold;Times New Roman"/>
        <w:caps/>
        <w:sz w:val="22"/>
      </w:rPr>
    </w:pPr>
    <w:r>
      <w:rPr>
        <w:rFonts w:cs="CHelvBold;Times New Roman" w:ascii="CHelvBold;Times New Roman" w:hAnsi="CHelvBold;Times New Roman"/>
        <w:caps/>
        <w:sz w:val="22"/>
      </w:rPr>
      <w:t xml:space="preserve">republiČka direkcija za puteve  </w:t>
    </w:r>
  </w:p>
  <w:p>
    <w:pPr>
      <w:pStyle w:val="Header"/>
      <w:jc w:val="center"/>
      <w:rPr>
        <w:rFonts w:ascii="CHelvBold;Times New Roman" w:hAnsi="CHelvBold;Times New Roman" w:cs="CHelvBold;Times New Roman"/>
        <w:caps/>
        <w:spacing w:val="60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30</wp:posOffset>
              </wp:positionH>
              <wp:positionV relativeFrom="paragraph">
                <wp:posOffset>135890</wp:posOffset>
              </wp:positionV>
              <wp:extent cx="61607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0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0.7pt" to="483.15pt,1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HelvBold;Times New Roman" w:ascii="CHelvBold;Times New Roman" w:hAnsi="CHelvBold;Times New Roman"/>
        <w:caps/>
        <w:spacing w:val="60"/>
        <w:sz w:val="20"/>
      </w:rPr>
      <w:t>baza podataka o nestabilnim terenima</w:t>
    </w:r>
  </w:p>
  <w:p>
    <w:pPr>
      <w:pStyle w:val="Header"/>
      <w:jc w:val="center"/>
      <w:rPr>
        <w:rFonts w:ascii="CHelvBold;Times New Roman" w:hAnsi="CHelvBold;Times New Roman" w:cs="CHelvBold;Times New Roman"/>
        <w:caps/>
        <w:spacing w:val="60"/>
        <w:sz w:val="20"/>
      </w:rPr>
    </w:pPr>
    <w:r>
      <w:rPr>
        <w:rFonts w:cs="CHelvBold;Times New Roman" w:ascii="CHelvBold;Times New Roman" w:hAnsi="CHelvBold;Times New Roman"/>
        <w:caps/>
        <w:spacing w:val="6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TimesRoman;Times New Roman" w:hAnsi="CTimesRoman;Times New Roman" w:cs="CTimesRoman;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TimesBold;Times New Roman" w:hAnsi="CTimesBold;Times New Roman" w:cs="CTimesBold;Times New Roman"/>
      <w:b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TimesRoman;Times New Roman" w:hAnsi="CTimesRoman;Times New Roman" w:cs="CTimesRoman;Times New Roman"/>
      <w:b/>
      <w:cap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TimesBold;Times New Roman" w:hAnsi="CTimesBold;Times New Roman" w:cs="CTimesBold;Times New Roman"/>
      <w:b/>
      <w:caps/>
      <w:color w:val="00000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CTimesRoman;Times New Roman" w:hAnsi="CTimesRoman;Times New Roman" w:cs="CTimesRoman;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YuTimes;Times New Roman" w:hAnsi="YuTimes;Times New Roman" w:cs="YuTimes;Times New Roman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YuTimes;Times New Roman" w:hAnsi="YuTimes;Times New Roman" w:cs="YuTimes;Times New Roman"/>
      <w:sz w:val="28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13:00Z</dcterms:created>
  <dc:creator>Institut / rokić</dc:creator>
  <dc:description/>
  <cp:keywords/>
  <dc:language>en-US</dc:language>
  <cp:lastModifiedBy>Milena Glisic</cp:lastModifiedBy>
  <cp:lastPrinted>2013-11-13T09:43:00Z</cp:lastPrinted>
  <dcterms:modified xsi:type="dcterms:W3CDTF">2018-12-05T13:12:00Z</dcterms:modified>
  <cp:revision>4</cp:revision>
  <dc:subject/>
  <dc:title>FORMULARI</dc:title>
</cp:coreProperties>
</file>